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1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/09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 составе постоянных депутатских комиссий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паринской районной Думы пя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В соответствии со статьёй 20 Устава </w:t>
      </w:r>
      <w:r>
        <w:rPr>
          <w:szCs w:val="28"/>
        </w:rPr>
        <w:t>муниципального образования Опаринский муниципальный район Кировской области</w:t>
      </w:r>
      <w:r>
        <w:rPr/>
        <w:t xml:space="preserve">, </w:t>
      </w:r>
      <w:r>
        <w:rPr>
          <w:szCs w:val="28"/>
        </w:rPr>
        <w:t xml:space="preserve">статьёй 11 Регламента Опаринской районной Думы муниципального образования Опаринский муниципальный район Кировской области </w:t>
      </w:r>
      <w:r>
        <w:rPr/>
        <w:t xml:space="preserve">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ab/>
        <w:t>1.</w:t>
      </w:r>
      <w:r>
        <w:rPr>
          <w:szCs w:val="28"/>
        </w:rPr>
        <w:t xml:space="preserve"> Утвердить постоянную депутатскую комиссию по бюджету, финансам, экономической и инвестиционной политике Опаринской районной Думы пятого созыва в следующем составе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Головин Владимир Леонидович, депутат от пятимандатного избирательного округа № 5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Кураш Елена Анатольевна, депутат от пятимандатного избирательного округа № 5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Тестов Василий Иванович, депутат от трехмандатного избирательного округа № 3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Чубаков Андрей Михайлович, депутат от пятимандатного избирательного округа № 4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2. Утвердить постоянную депутатскую комиссию по вопросам социальной политики Опаринской районной Думы пятого созыва в следующем составе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Герус Миляуша Яппаровна,  депутат от пятимандатного избирательного округа № 4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Котельникова Ирина Николаевна, депутат от пятимандатного избирательного округа № 5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Куншин Дмитрий Владимирович, депутат от пятимандатного избирательного округа № 4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Неганова Елена Алексеевна, депутат от трехмандатного избирательного округа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Недорезова Людмила Фёдоровна, депутат от трехмандатного избирательного округа № 2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3. Утвердить постоянную депутатскую комиссию по вопросам обеспечения жизнедеятельности населения, транспорту и связи Опаринской районной Думы пятого созыва в следующем составе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Бушуев Николай Михайлович, депутат от трехмандатного избирательного округа № 3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Горбунов Андрей Михайлович, депутат от трехмандатного избирательного округа № 1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Мартьянов Андрей Александрович, депутат от трехмандатного избирательного округа № 2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Чувашов Николай Николаевич, депутат от пятимандатного избирательного округа № 4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Шинкевич Леонид Николаевич, депутат от пятимандатного избирательного округа № 5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седатель Опаринской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районной Думы</w:t>
      </w:r>
      <w:r>
        <w:rPr/>
        <w:t xml:space="preserve">                                                                                    С.А. Жолобов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готдела районной Думы </w:t>
        <w:tab/>
        <w:tab/>
        <w:t xml:space="preserve"> </w:t>
        <w:tab/>
        <w:t xml:space="preserve">            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администрация района, администрации поселений - 8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2T11:01:00Z</cp:lastPrinted>
  <dcterms:modified xsi:type="dcterms:W3CDTF">2016-10-12T08:01:00Z</dcterms:modified>
  <cp:revision>26</cp:revision>
  <dc:subject/>
  <dc:title> </dc:title>
</cp:coreProperties>
</file>