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назначении даты второго заседан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паринской районной Думы пятого созыва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 формировании повестки дн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center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соответствии со статьёй 29 Устава Опаринского района, статьёй 17 Регламента Опаринской районной Думы муниципального образования Опаринский муниципальный район Кировской области Опаринская районная Дума </w:t>
      </w:r>
      <w:r>
        <w:rPr/>
        <w:t>РЕШИЛА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1. Назначить второе заседание Опаринской районной Думы пятого созыва по избранию главы Опаринского района на 18 октября 2016 года с 12:00 ч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овести заседание Опаринской районной Думы в зале заседаний администрации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2. Внести на рассмотрение второго заседания Опаринской районной Думы пятого созыва,  следующие вопрос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1. Избрание главы Опаринского район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 О приостановлении действия отдельных положений решения Опаринской районной Думы от 24.09.2013 № 29/05  «Об утверждении Положения о бюджетном процессе и межбюджетных отношениях в Опаринском районе» (с изменениями от 25.02.2014 № 33/10, от 23.12.2014 № 43/05, 22.12.2015 № 54/04, 26.02.2016 № 56/05, от 26.04.2016 № 58/06),  и внесении изменений и дополнений в нег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2.3. О внесении изменений и дополнений в решение Опаринской районной Думы от 22.12.2015 № 54/01 «О бюджете Опаринского района на 2016 год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2.4. О внесении изменений и дополнений в решение Опаринской районной Думы от 31.01.2006 № 47/12 «Об утверждении Положения о публичных слушаниях в Опаринском районе» (с изменениями от 17.02.2009 №38/06,</w:t>
      </w:r>
      <w:r>
        <w:rPr/>
        <w:t xml:space="preserve"> </w:t>
      </w:r>
      <w:r>
        <w:rPr>
          <w:szCs w:val="28"/>
        </w:rPr>
        <w:t xml:space="preserve">от 22.09.2015 № 50/09).   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2.5. О назначении публичных слушаний по проекту решения Опаринской районной Думы «О бюджете Опаринского района на 2017 год и на плановый период 2018 и 2019 годов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6. О внесении изменений в решение Опаринской районной Думы от 24.06.2008 №30/07 «О Почетной грамоте Опаринской районной Думы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3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jc w:val="both"/>
        <w:rPr/>
      </w:pPr>
      <w:r>
        <w:rPr>
          <w:szCs w:val="28"/>
        </w:rPr>
        <w:t>районной  Думы</w:t>
      </w:r>
      <w:r>
        <w:rPr/>
        <w:t xml:space="preserve"> 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1:15:00Z</cp:lastPrinted>
  <dcterms:modified xsi:type="dcterms:W3CDTF">2016-10-12T08:15:00Z</dcterms:modified>
  <cp:revision>29</cp:revision>
  <dc:subject/>
  <dc:title> </dc:title>
</cp:coreProperties>
</file>