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1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правомочности Опаринской районной Думы муниципального образования Опаринский муниципальный район Кировской области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Опаринская районная Дума РЕШИЛА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протокол № 2 заседания временной комиссии по установлению правомочности Опаринской районной Думы </w:t>
      </w:r>
      <w:r>
        <w:rPr/>
        <w:t>муниципального образования Опаринский муниципальный район Кировской области пятого созыва.</w:t>
      </w:r>
      <w:r>
        <w:rPr>
          <w:szCs w:val="28"/>
        </w:rPr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</w:t>
      </w:r>
      <w:r>
        <w:rPr>
          <w:szCs w:val="28"/>
        </w:rPr>
        <w:t xml:space="preserve">Установить правомочность Опаринской районной Думы </w:t>
      </w:r>
      <w:r>
        <w:rPr/>
        <w:t>муниципального образования Опаринский муниципальный район Кировской области пятого созы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на пер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едании Опаринской районной </w:t>
      </w:r>
    </w:p>
    <w:p>
      <w:pPr>
        <w:pStyle w:val="Normal"/>
        <w:jc w:val="both"/>
        <w:rPr/>
      </w:pPr>
      <w:r>
        <w:rPr>
          <w:szCs w:val="28"/>
        </w:rPr>
        <w:t>Думы</w:t>
      </w:r>
      <w:r>
        <w:rPr/>
        <w:t xml:space="preserve"> пятого созыва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утат Опаринской районной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Думы    </w:t>
      </w:r>
      <w:r>
        <w:rPr/>
        <w:t>пятого</w:t>
      </w:r>
      <w:r>
        <w:rPr>
          <w:szCs w:val="28"/>
        </w:rPr>
        <w:t xml:space="preserve">     созыва                                                                         Н.М. Бушуе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ТИК Опаринского района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2T10:15:00Z</cp:lastPrinted>
  <dcterms:modified xsi:type="dcterms:W3CDTF">2016-10-12T07:15:00Z</dcterms:modified>
  <cp:revision>20</cp:revision>
  <dc:subject/>
  <dc:title> </dc:title>
</cp:coreProperties>
</file>