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1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/10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 председателях постоянных депутатских комиссий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паринской районной Думы 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В соответствии со статьёй 12 Регламента Опаринской районной Думы муниципального образования Опаринский муниципальный район Кировской области  </w:t>
      </w:r>
      <w:r>
        <w:rPr/>
        <w:t xml:space="preserve">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</w:t>
      </w:r>
      <w:r>
        <w:rPr>
          <w:szCs w:val="28"/>
        </w:rPr>
        <w:t>Утвердить председателями постоянных депутатских комиссий  Опаринской районной Думы пятого созыв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.1.  По бюджету, финансам, экономической и инвестиционной политик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Кураш Елену Анатольевну, депутата от пятимандатного избирательного округа № 5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.2. По вопросам социальной политики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Недорезову Людмилу Фёдоровну, депутата от трехмандатного избирательного округа № 2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.3. По вопросам обеспечения жизнедеятельности населения, транспорту и связи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Бушуева Николая Михайловича, депутата от трехмандатного избирательного округа № 3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2. </w:t>
      </w:r>
      <w:r>
        <w:rPr/>
        <w:t xml:space="preserve">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паринской районной </w:t>
      </w:r>
    </w:p>
    <w:p>
      <w:pPr>
        <w:pStyle w:val="Normal"/>
        <w:jc w:val="both"/>
        <w:rPr/>
      </w:pPr>
      <w:r>
        <w:rPr/>
        <w:t>Думы пятого созыва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  </w:t>
        <w:tab/>
        <w:tab/>
        <w:t xml:space="preserve">   </w:t>
        <w:tab/>
        <w:t xml:space="preserve">          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администрация района, администрации поселений - 8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2T11:08:00Z</cp:lastPrinted>
  <dcterms:modified xsi:type="dcterms:W3CDTF">2016-10-12T08:08:00Z</dcterms:modified>
  <cp:revision>22</cp:revision>
  <dc:subject/>
  <dc:title> </dc:title>
</cp:coreProperties>
</file>