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8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Опаринской районной Думы от 31.01.2006 № 47/12 «Об утверждении Полож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убличных слушаниях в Опаринском районе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с изменениями от 17.02.2009 № 38/06, от 22.09.2015 № 50/09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Федеральным законом №131-ФЗ от 06.10.2003 «Об общих принципах организации местного самоуправления в Российской Федерации», статьями 7, 14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1. Внести в решение Опаринской районной Думы от 31.01.2006 №47/12 «Об утверждении Положения о публичных слушаниях в Опаринском районе» (с изменениями от 17.02.2009 №38/06,</w:t>
      </w:r>
      <w:r>
        <w:rPr/>
        <w:t xml:space="preserve"> </w:t>
      </w:r>
      <w:r>
        <w:rPr>
          <w:szCs w:val="28"/>
        </w:rPr>
        <w:t xml:space="preserve">от 22.09.2015 № 50/09)  (далее - Положение)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8"/>
        </w:rPr>
        <w:tab/>
        <w:t>1.1. Часть третью статьи 4 Полож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«3. Решение о проведении публичных слушаний должно приниматься не позднее, чем за 20 дней до даты рассмотрения соответствующим органом или должностным лицом проекта муниципального правового акта района. Решение о проведении публичных слушаний и проект соответствующего муниципального правового акта подлежат опубликованию не позднее, чем за 7 дней до дня проведения публичных слушаний. Публичные слушания проводятся не позднее, чем за 7 дней до дня рассмотрения проекта. Решение о назначении публичных слушаний должно быть опубликовано совместно с проектом муниципального правового акта, выносимого на публичные слушания, и информацией о месте и времени проведения публичных слушаний не позднее, чем за 7 дней до дня рассмотрения проекта.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                                                  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администрация Опаринского района, ФУ, информационный бюллетень, регистр, Консультант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:\Users\1\Desktop\дума 18.10\Реш Думы о внесении изм и доп в реш 47 12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8:00Z</dcterms:created>
  <dc:creator>Татьяна</dc:creator>
  <dc:description/>
  <dc:language>en-US</dc:language>
  <cp:lastModifiedBy>1</cp:lastModifiedBy>
  <cp:lastPrinted>2016-10-17T14:11:00Z</cp:lastPrinted>
  <dcterms:modified xsi:type="dcterms:W3CDTF">2016-10-19T12:18:00Z</dcterms:modified>
  <cp:revision>2</cp:revision>
  <dc:subject/>
  <dc:title/>
</cp:coreProperties>
</file>