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ПЯ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18.10.2016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/12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публичных слушаний по проекту решения Опаринской районной Думы «О бюджете Опаринского района на 2017 год</w:t>
      </w:r>
      <w:r>
        <w:rPr/>
        <w:t xml:space="preserve"> </w:t>
      </w:r>
      <w:r>
        <w:rPr>
          <w:b/>
          <w:bCs/>
          <w:sz w:val="28"/>
          <w:szCs w:val="28"/>
        </w:rPr>
        <w:t>и на плановый период 2018 и 2019 годов»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о статьёй 14 Устава Опаринского района и на основании Положения о публичных слушаниях в муниципальном образовании Опаринский муниципальный район Кировской области, утверждённого решением Опаринской районной Думы от 31.01.2006 № 47/12 (с изменениями и дополнениями, принятыми Опаринской районной Думой решениями от  17.02.2009 №38/06, от 22.09.2015 №50/09) 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  Назначить публичные слушания по проекту решения Опаринской районной Думы «О бюджете Опаринского района на 2017 год</w:t>
      </w:r>
      <w:r>
        <w:rPr/>
        <w:t xml:space="preserve"> </w:t>
      </w:r>
      <w:r>
        <w:rPr>
          <w:sz w:val="28"/>
          <w:szCs w:val="28"/>
        </w:rPr>
        <w:t>и на плановый период 2018 и 2019 годов» (далее – муниципальный правовой акт) на 21.11.201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Рекомендовать администрации Опаринского района определ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 Ответственных по подготовке и проведению публичных слуш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 Место и время проведения публичных слуш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 Порядок учёта предложений по проекту муниципального правового акта и участия граждан в его обсужд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 Формы извещения населения о публичных слушан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  Опубликовать на официальном сайте Опаринск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1.  Проект муниципального правового акта и настоящее решение не позднее 11.11.2016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2.  Результаты публичных слушаний по проекту муниципального правового акта  не позднее 24.11.2016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 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 xml:space="preserve">Председатель Опаринской 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районной Думы                                                                                    С.А. Жолобова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_____________________________________________________________________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ОДГОТОВЛЕНО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Ведущий специалист, юрист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орготдела районной Думы               </w:t>
        <w:tab/>
        <w:tab/>
        <w:tab/>
        <w:tab/>
        <w:tab/>
        <w:t xml:space="preserve">        О.Е. Волынска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СОГЛАСОВАНО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Заместитель  главы   администрации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йона по финансам     и     экономике,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начальник  финансового   управления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администрации Опаринского района</w:t>
        <w:tab/>
        <w:tab/>
        <w:tab/>
        <w:t xml:space="preserve"> </w:t>
        <w:tab/>
        <w:t xml:space="preserve">        И.А. Фоминых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Заведующая орготделом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Опаринской районной Думы</w:t>
        <w:tab/>
        <w:tab/>
        <w:tab/>
        <w:tab/>
        <w:tab/>
        <w:tab/>
        <w:t xml:space="preserve">        И.Н. Сенникова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зослать: РД-2, администрация района, информационный бюллетень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официальный сайт Опаринского района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ключ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  <w:t>Волынская Оксана Евгеньевна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  <w:t>2-22-4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C:\Users\1\Desktop\дума 18.10\Решение Думы публичные слушания по бюджету 2017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C:\Users\1\Desktop\дума 18.10\Решение Думы публичные слушания по бюджету 2017.doc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51:00Z</dcterms:created>
  <dc:creator>admin</dc:creator>
  <dc:description/>
  <cp:keywords/>
  <dc:language>en-US</dc:language>
  <cp:lastModifiedBy>1</cp:lastModifiedBy>
  <cp:lastPrinted>2016-10-13T10:54:00Z</cp:lastPrinted>
  <dcterms:modified xsi:type="dcterms:W3CDTF">2016-10-19T12:20:00Z</dcterms:modified>
  <cp:revision>6</cp:revision>
  <dc:subject/>
  <dc:title> </dc:title>
</cp:coreProperties>
</file>