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18.10.2016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/09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внесении изменений и дополнений в решение Опаринской районной Думы от 22.12.2015 №54/01 «О бюджете Опаринского района на 2016 год»</w:t>
      </w:r>
    </w:p>
    <w:p>
      <w:pPr>
        <w:pStyle w:val="Normal"/>
        <w:ind w:right="41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основании статьи 21 Устава Опаринского района, Опаринская  районн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Опаринской районной Думы четвертого созыва от 22.12.2015 №54/01 «О бюджете Опаринского района на 2016 год», (далее по тексту – решение), следующие изменения и допол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решения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. Утвердить основные характеристики бюджета Опаринского района во втором чтении на 2016 г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общий объем доходов бюджета Опаринского района в сумме                  224 503,2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Опаринского района в сумме 237 539,3 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Опаринского района в сумме 13 036,1 тыс. рубле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2 решения «Перечень главных администраторов доходов бюджета Опаринского района и закрепляемые за ними виды (подвиды) доходов бюджета Опаринского района на 2016 год» утверд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Пункт 4 решения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. Утвердить в пределах общего объема доходов бюджета Опаринского района, установленного пунктом 1 настоящего Решения, объем поступления доходов бюджета Опаринского района по статьям и подстатьям классификации доходов бюджетов на 2016 год согласно приложению 6 к настоящему Решени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риложение 6 решения «Объем поступления доходов бюджета Опаринского района по статьям и подстатьям классификации доходов бюджетов на 2016 год» утвердить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 Приложение 7 решения «Распределение бюджетных ассигнований по разделам и подразделам классификации расходов бюджетов на 2016 год» утвердить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 Приложение 8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6 год» утвердить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7. Приложение  9 решения «Ведомственная структура расходов бюджета Опаринского района на 2016 год» утвердить в новой редакции. Прилагается.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 Приложение 10 решения   «Источники финансирования дефицита бюджета Опаринского района на 2016 год» утвердить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  Пункт 9 решения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9. Утвердить в пределах общего объема расходов бюджета Опаринского района на 2016 год, установленного пунктом 1 настоящего решения, размер резервного фонда администрации Опаринского района в сумме 514,9 тыс. рубл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  Часть 1 пункта 16 решения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6. Предоставить в пределах общего объема расходов бюджета Опаринского района, установленного пунктом 1 настоящего Решения, из бюджета Опаринского района бюджетам поселений межбюджетные трансферты в следующих объемах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иные межбюджетные трансферты бюджетам поселений на поддержку мер по обеспечению сбалансированности бюджетов на 2016 год в сумме 15 205,6 тыс. рубл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 пункт 16 решения дополнить частью  5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«5)  иные межбюджетные трансферты бюджету Опаринского городского поселения на комплектование книжных фондов библиотек муниципальных образований в 2016 году</w:t>
        <w:tab/>
        <w:t xml:space="preserve"> в сумме 2,2 тыс. рубл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Приложение 14 решения «Распределение иных межбюджетных трансфертов бюджетам поселений  на поддержку мер по обеспечению сбалансированности бюджетов из бюджета Опаринского района на 2016 год» утвердить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.</w:t>
        <w:tab/>
        <w:t>Текст решения дополнить пунктом 20 г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0г. Распределение иных межбюджетных трансфертов бюджетам  поселений на комплектование книжных фондов библиотек муниципальных образований в 2016 году осуществляется в соответствии с решением Опаринской районн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иных межбюджетных трансфертов бюджетам  поселений на комплектование книжных фондов библиотек муниципальных образований в 2016 году осуществляется в порядке, установленном решением Опаринской районной Ду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Порядок предоставления иных межбюджетных трансфертов бюджетам поселений на комплектование книжных фондов библиотек муниципальных образований в 2016 году согласно приложению 17 д к настоящему решени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Пункт 22 решения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2. Утвердить в пределах общего объема расходов бюджета Опаринского района, установленного пунктом 1 настоящего Решения, объем бюджетных ассигнований на обслуживание муниципального внутреннего долга Опаринского района на 2016 год в сумме 1 465,0 тыс. рубл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 вступает в силу с 31 октября 2016 года.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 xml:space="preserve">Председатель Опаринской 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районной Думы                                                                                    С.А. Жолобова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                                      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_____________________________________________________________________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ведующая сектором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ланирования расходов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финансового управления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администрации района </w:t>
        <w:tab/>
        <w:t xml:space="preserve">                                                                    Е.Н. Кощее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СОГЛАСОВА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меститель главы администрации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Опаринского района по финанса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и экономике, начальник финансового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управления администрации района                                                 И.А. Фоминых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Ведущий специалист, юрист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орготдела районной Думы</w:t>
        <w:tab/>
        <w:tab/>
        <w:tab/>
        <w:tab/>
        <w:tab/>
        <w:tab/>
        <w:t xml:space="preserve">  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на сайте МО.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 – 2, администрация района, финансовое управление – 3, информационный  бюллетень, регистр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Кощеева Елена Николаевна</w:t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  <w:t>8 (83353) 2-22-37</w:t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6\решения 2 рд 2016\решение 02 09 от 18.10.16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6\решения 2 рд 2016\решение 02 09 от 18.10.16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 Знак Знак Знак 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04:00Z</dcterms:created>
  <dc:creator>admin</dc:creator>
  <dc:description/>
  <cp:keywords/>
  <dc:language>en-US</dc:language>
  <cp:lastModifiedBy>1</cp:lastModifiedBy>
  <cp:lastPrinted>2016-10-19T15:08:00Z</cp:lastPrinted>
  <dcterms:modified xsi:type="dcterms:W3CDTF">2016-10-19T12:10:00Z</dcterms:modified>
  <cp:revision>3</cp:revision>
  <dc:subject/>
  <dc:title> </dc:title>
</cp:coreProperties>
</file>