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8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Об утверждении протокола № 1 заседания счётной комиссии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«Об  избрании  председателя  и секретаря счётной комисси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>
          <w:szCs w:val="28"/>
        </w:rPr>
        <w:t>В соответствии со статьёй 5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Регламента Опаринской районной Думы муниципального образования Опаринский муниципальный район Кировской области </w:t>
      </w:r>
      <w:r>
        <w:rPr/>
        <w:t xml:space="preserve"> Опаринская районная Дума РЕШИЛА: 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  <w:t xml:space="preserve">1. </w:t>
      </w:r>
      <w:r>
        <w:rPr>
          <w:szCs w:val="28"/>
        </w:rPr>
        <w:t>Утвердить протокол № 1 заседания счётной комиссии «Об избрании председателя и секретаря счётной комиссии». Прилагаетс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 Считать избранными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- Тестова Василия Ивановича, председателем счётной комиссии;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- Мухачеву Оксану Геннадьевну, секретарём счётной комиссии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3. </w:t>
      </w:r>
      <w:r>
        <w:rPr/>
        <w:t xml:space="preserve">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/>
        <w:t>Опаринской районной Думы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9T13:53:00Z</cp:lastPrinted>
  <dcterms:modified xsi:type="dcterms:W3CDTF">2016-10-19T10:55:00Z</dcterms:modified>
  <cp:revision>29</cp:revision>
  <dc:subject/>
  <dc:title> </dc:title>
</cp:coreProperties>
</file>