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>ОПАРИНСКАЯ РАЙОННАЯ ДУМА ПЯТОГО СОЗЫВА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  <w:t>от  18.10.2016                                                                                        № 02/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гт Опарино</w:t>
      </w:r>
    </w:p>
    <w:p>
      <w:pPr>
        <w:pStyle w:val="Normal"/>
        <w:tabs>
          <w:tab w:val="left" w:pos="708" w:leader="none"/>
          <w:tab w:val="center" w:pos="4677" w:leader="none"/>
        </w:tabs>
        <w:spacing w:lineRule="exact" w:line="48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 внесении изменений и дополнений в решение Опаринской районной Думы от 22.12.2015 №54/01 «О бюджете Опаринского района на 2016 год»</w:t>
      </w:r>
    </w:p>
    <w:p>
      <w:pPr>
        <w:pStyle w:val="TextBody"/>
        <w:spacing w:lineRule="exact" w:line="480" w:before="0" w:after="0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TextBody"/>
        <w:spacing w:lineRule="auto" w:line="360"/>
        <w:jc w:val="both"/>
        <w:rPr/>
      </w:pPr>
      <w:r>
        <w:rPr>
          <w:sz w:val="48"/>
          <w:szCs w:val="48"/>
        </w:rPr>
        <w:tab/>
      </w:r>
      <w:r>
        <w:rPr>
          <w:sz w:val="28"/>
          <w:szCs w:val="28"/>
        </w:rPr>
        <w:t>На основании статьи  21 Устава Опаринского района, Опаринская  районная Дума РЕШИЛА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1. Внести в решение Опаринской районной Думы четвертого созыва от 22.12.2015 №54/01 </w:t>
      </w:r>
      <w:r>
        <w:rPr>
          <w:kern w:val="2"/>
          <w:sz w:val="28"/>
          <w:szCs w:val="28"/>
        </w:rPr>
        <w:t>«О бюджете Опаринского района на 2016 год», (далее по тексту – решение),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. Утвердить основные характеристики бюджета Опаринского района во втором чтении на 2016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1. общий объем доходов бюджета Опаринского района в сумме                  224 503,2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2. общий объем расходов бюджета Опаринского района в сумме 237 539,3 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3. дефицит бюджета Опаринского района в сумме 13 036,1 тыс.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риложение 2 решения «Перечень главных администраторов доходов бюджета Опаринского района и закрепляемые за ними виды (подвиды) доходов бюджета Опаринского района на 2016 год» утвердить в новой редакции. Прилагается.</w:t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3.  Пункт 4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4. Утвердить в пределах общего объема доходов бюджета Опаринского района, установленного пунктом 1 настоящего Решения, объем поступления доходов бюджета Опаринского района по статьям и подстатьям классификации доходов бюджетов на 2016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»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Приложение 6 решения «Объем поступления доходов бюджета Опаринского района по статьям и подстатьям классификации доходов бюджетов на 2016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5.  Приложение 7 решения «Распределение бюджетных ассигнований по разделам и подразделам классификации расходов бюджетов на 2016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6.  Приложение 8 решения «Распределение бюджетных ассигнований по целевым статьям (муниципальным программам Опаринского района и непрограммным направлениям деятельности), группам видов расходов классификации расходов бюджетов на 2016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9 решения «Ведомственная структура расходов бюджета Опаринского района на 2016 год» утвердить в новой редакции. Прилагается. 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 Приложение 10 решения   «Источники финансирования дефицита бюджета Опаринского района на 2016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9.   Пункт 9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«9. Утвердить в пределах общего объема расходов бюджета Опаринского района на 2016 год, установленного пунктом 1 настоящего решения, размер резервного фонда администрации Опаринского района в сумме 514,9 тыс. рублей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10.   Часть 1 пункта 16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«16. Предоставить в пределах общего объема расходов бюджета Опаринского района, установленного пунктом 1 настоящего Решения, из бюджета Опаринского района бюджетам поселений межбюджетные трансферты в следующих объемах: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иные межбюджетные трансферты бюджетам поселений на поддержку мер по обеспечению сбалансированности бюджетов на 2016 год в сумме 15 205,6 тыс. рублей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1.11.  пункт 16 решения дополнить частью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 следующего содержани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5)  иные межбюджетные трансферты бюджету Опаринского городского поселения на комплектование книжных фондов библиотек муниципальных образований в 2016 году</w:t>
        <w:tab/>
        <w:t xml:space="preserve"> в сумме 2,2 тыс. рублей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2. Приложение 14 решения «</w:t>
      </w:r>
      <w:r>
        <w:rPr>
          <w:rFonts w:cs="Times New Roman CYR" w:ascii="Times New Roman CYR" w:hAnsi="Times New Roman CYR"/>
          <w:sz w:val="28"/>
          <w:szCs w:val="28"/>
        </w:rPr>
        <w:t xml:space="preserve">Распределение </w:t>
      </w:r>
      <w:r>
        <w:rPr>
          <w:sz w:val="28"/>
          <w:szCs w:val="28"/>
        </w:rPr>
        <w:t xml:space="preserve">иных межбюджетных трансфертов </w:t>
      </w:r>
      <w:r>
        <w:rPr>
          <w:rFonts w:cs="Times New Roman CYR" w:ascii="Times New Roman CYR" w:hAnsi="Times New Roman CYR"/>
          <w:sz w:val="28"/>
          <w:szCs w:val="28"/>
        </w:rPr>
        <w:t xml:space="preserve">бюджетам поселений  на поддержку мер по обеспечению сбалансированности бюджетов из бюджета Опаринского района на 2016 год» </w:t>
      </w:r>
      <w:r>
        <w:rPr>
          <w:sz w:val="28"/>
          <w:szCs w:val="28"/>
        </w:rPr>
        <w:t>утвердить в новой редакции. Прилагается.</w:t>
      </w:r>
    </w:p>
    <w:p>
      <w:pPr>
        <w:pStyle w:val="Normal"/>
        <w:widowControl w:val="false"/>
        <w:autoSpaceDE w:val="false"/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>1.13.</w:t>
        <w:tab/>
        <w:t>Текст решения дополнить пунктом 20 г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>«20г. Распределение иных межбюджетных трансфертов бюджетам  поселений на комплектование книжных фондов библиотек муниципальных образований в 2016 году осуществляется в соответствии с решением Опаринской районной Думы.</w:t>
      </w:r>
    </w:p>
    <w:p>
      <w:pPr>
        <w:pStyle w:val="Normal"/>
        <w:widowControl w:val="false"/>
        <w:autoSpaceDE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иных межбюджетных трансфертов бюджетам  поселений на комплектование книжных фондов библиотек муниципальных образований в 2016 году осуществляется в порядке, установленном решением Опаринской районной Думы.</w:t>
      </w:r>
    </w:p>
    <w:p>
      <w:pPr>
        <w:pStyle w:val="Normal"/>
        <w:autoSpaceDE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орядок предоставления иных межбюджетных трансфертов бюджетам  поселений на комплектование книжных фондов библиотек муниципальных образований в 2016 году согласно приложению 17 д к настоящему решению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14. Пункт 22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2. Утвердить в пределах общего объема расходов бюджета Опаринского района, установленного пунктом 1 настоящего Решения, объем бюджетных ассигнований на обслуживание муниципального внутреннего долга Опаринского района на 2016 год в сумме 1 465,0 тыс. рублей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 вступает в силу с 31 октября 2016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аринской районной Дум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едующая сектором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ирования расход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85" w:leader="none"/>
          <w:tab w:val="left" w:pos="7560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  <w:tab/>
        <w:t xml:space="preserve">                        Е.Н. Кощее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Опаринского район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аринского района по финансам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экономике, начальник финансов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/>
      </w:pPr>
      <w:r>
        <w:rPr>
          <w:sz w:val="28"/>
          <w:szCs w:val="28"/>
        </w:rPr>
        <w:t>управления администрации района                                                И.А. Фомины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паринской районной Думы                                                         О.Е. Волынск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 xml:space="preserve">Разослать: РД – 2, администрация района, финансовое управление – 3,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нформационный  бюллетень, регистр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м оформления проведе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20"/>
        <w:jc w:val="both"/>
        <w:rPr>
          <w:sz w:val="28"/>
          <w:szCs w:val="28"/>
        </w:rPr>
      </w:pPr>
      <w:r>
        <w:rPr/>
        <w:t>Кощеева Елена Николаевна</w:t>
      </w:r>
    </w:p>
    <w:p>
      <w:pPr>
        <w:pStyle w:val="Normal"/>
        <w:spacing w:lineRule="exact" w:line="220"/>
        <w:rPr/>
      </w:pPr>
      <w:r>
        <w:rPr/>
        <w:t>8 (83353) 2-22-37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1.07.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16.0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1.07.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16.00</w:t>
    </w:r>
  </w:p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sz w:val="28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146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03:00Z</dcterms:created>
  <dc:creator>OPD</dc:creator>
  <dc:description/>
  <cp:keywords/>
  <dc:language>en-US</dc:language>
  <cp:lastModifiedBy>Budget</cp:lastModifiedBy>
  <cp:lastPrinted>2016-10-10T08:35:00Z</cp:lastPrinted>
  <dcterms:modified xsi:type="dcterms:W3CDTF">2016-10-14T13:10:00Z</dcterms:modified>
  <cp:revision>435</cp:revision>
  <dc:subject/>
  <dc:title>                                                                    </dc:title>
</cp:coreProperties>
</file>