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Об  избрании главы муниципального образования Опаринский муниципальный район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>В соответствии со статьёй 36 Федерального закона от 06.10.2003 № 131-ФЗ «Об общих принципах организации местного самоуправления в Российской Федерации», статьей 29 Устава Опаринского района,  статьёй 5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Регламента Опаринской районной Думы муниципального образования Опаринский муниципальный район Кировской области, протоколом № 2 заседания счётной комиссии Опаринской районной Думы пятого созыва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>1. И</w:t>
      </w:r>
      <w:r>
        <w:rPr>
          <w:szCs w:val="28"/>
        </w:rPr>
        <w:t>збрать главой муниципального образования Опаринский муниципальный район Кировской области</w:t>
      </w:r>
      <w:r>
        <w:rPr/>
        <w:t xml:space="preserve"> </w:t>
      </w:r>
      <w:r>
        <w:rPr>
          <w:b/>
        </w:rPr>
        <w:t>Макарова Андрея Дмитриевич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Cs w:val="28"/>
        </w:rPr>
        <w:t xml:space="preserve">Опаринской районной </w:t>
      </w:r>
      <w:r>
        <w:rPr/>
        <w:t xml:space="preserve">Думы                                                              С.А. Жолобова 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ТИК Опаринского района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9T14:33:00Z</cp:lastPrinted>
  <dcterms:modified xsi:type="dcterms:W3CDTF">2016-10-19T11:34:00Z</dcterms:modified>
  <cp:revision>26</cp:revision>
  <dc:subject/>
  <dc:title> </dc:title>
</cp:coreProperties>
</file>