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18.10.2016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/13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Опаринской районной Думы от 24.06.2008 №30/07 «О Почетной грамоте Опаринской районной Думы»</w:t>
      </w:r>
    </w:p>
    <w:p>
      <w:pPr>
        <w:pStyle w:val="Normal"/>
        <w:ind w:right="41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основании ст. ст. 21, 23 Устава Опаринского района и в связи с изменениями кадрового состава,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в решение Опаринской районной Думы от 24.06.2008 №30/07 «О Почетной грамоте Опаринской районной Думы» (с изменениями от 22.09.2015 № 50/07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состав комиссии по представлению к награждению Почетной грамотой Опаринской районной Думы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 решение  вступает в силу  в соответствии 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 xml:space="preserve">Председатель Опаринской 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районной Думы                                                                                    С.А. Жолобова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__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Ведущий специалист, юрист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орготдела районной Думы</w:t>
        <w:tab/>
        <w:tab/>
        <w:tab/>
        <w:tab/>
        <w:tab/>
        <w:tab/>
        <w:t xml:space="preserve"> 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СОГЛАСОВА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орг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паринской районной Думы </w:t>
        <w:tab/>
        <w:tab/>
        <w:tab/>
        <w:tab/>
        <w:tab/>
        <w:t xml:space="preserve">            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сайте МО.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-2, орготдел, членам комиссии, Информационный бюллетень, КонсультантКиров, регистр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Волынская Оксана Евгеньевна</w:t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  <w:t>8-83353-2-22-44</w:t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96"/>
      </w:tblGrid>
      <w:tr>
        <w:trPr/>
        <w:tc>
          <w:tcPr>
            <w:tcW w:w="6487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решением Опаринской районной Думы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от                       №</w:t>
            </w:r>
          </w:p>
        </w:tc>
      </w:tr>
    </w:tbl>
    <w:p>
      <w:pPr>
        <w:pStyle w:val="TextBody"/>
        <w:tabs>
          <w:tab w:val="clear" w:pos="1493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tabs>
          <w:tab w:val="clear" w:pos="1493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миссии по представлению к награждению Почетной грамотой Опаринской районной Думы</w:t>
      </w:r>
    </w:p>
    <w:p>
      <w:pPr>
        <w:pStyle w:val="TextBody"/>
        <w:tabs>
          <w:tab w:val="clear" w:pos="1493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664"/>
      </w:tblGrid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ЖОЛОБОВА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Опаринской районной Думы, председатель комиссии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КУНШИН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Дмитрий Владимиро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Заместитель председателя Опаринской районной Думы, заместитель председателя комиссии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left" w:pos="0" w:leader="none"/>
                <w:tab w:val="left" w:pos="1493" w:leader="none"/>
              </w:tabs>
              <w:rPr>
                <w:szCs w:val="28"/>
              </w:rPr>
            </w:pPr>
            <w:r>
              <w:rPr>
                <w:szCs w:val="28"/>
              </w:rPr>
              <w:t>НЕДОРЕЗОВА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Людмила Фёдоровна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постоянной депутатской комиссии по вопросам социальной политики, секретар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left" w:pos="0" w:leader="none"/>
                <w:tab w:val="left" w:pos="149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БУШУЕВ 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Анатолий Михайлович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постоянной депутатской комиссии по мандатам, регламенту, депутатской этике и вопросам местного самоуправления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left" w:pos="0" w:leader="none"/>
                <w:tab w:val="left" w:pos="149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БУШУЕВ 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Николай Михайлович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постоянной депутатской комиссии по вопросам обеспечения жизнедеятельности населения, транспорту и связи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left" w:pos="0" w:leader="none"/>
                <w:tab w:val="left" w:pos="1493" w:leader="none"/>
              </w:tabs>
              <w:rPr>
                <w:szCs w:val="28"/>
              </w:rPr>
            </w:pPr>
            <w:r>
              <w:rPr>
                <w:szCs w:val="28"/>
              </w:rPr>
              <w:t>КУРАШ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Елена Анатольевн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постоянной депутатской комиссии по бюджету, финансам, экономической и инвестиционной политике</w:t>
            </w:r>
          </w:p>
        </w:tc>
      </w:tr>
    </w:tbl>
    <w:p>
      <w:pPr>
        <w:pStyle w:val="TextBody"/>
        <w:tabs>
          <w:tab w:val="clear" w:pos="1493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:\Users\1\Desktop\дума 18.10\изменения в полож о почетной грамоте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 Знак Знак 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16:00Z</dcterms:created>
  <dc:creator>admin</dc:creator>
  <dc:description/>
  <cp:keywords/>
  <dc:language>en-US</dc:language>
  <cp:lastModifiedBy>1</cp:lastModifiedBy>
  <cp:lastPrinted>2016-10-19T15:21:00Z</cp:lastPrinted>
  <dcterms:modified xsi:type="dcterms:W3CDTF">2016-10-19T12:21:00Z</dcterms:modified>
  <cp:revision>9</cp:revision>
  <dc:subject/>
  <dc:title> </dc:title>
</cp:coreProperties>
</file>