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bidi w:val="0"/>
        <w:ind w:right="283" w:hanging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четвертого созыва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10"/>
        <w:widowControl/>
        <w:suppressAutoHyphens w:val="true"/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16 год»                                                                                                                             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10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главных администраторов доходов бюджета Опаринского района и закрепляемые за ними виды  (подвиды) доходов бюджета Опаринского района на 2016 год</w:t>
      </w:r>
    </w:p>
    <w:p>
      <w:pPr>
        <w:pStyle w:val="Style10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ультуры, спорта и молодежной политики администрации 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по МОКУ СОШ пгт. Опарино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Ягодка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0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1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 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3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 штрафов) и иных сумм в возмещение ущерба, зачисляемы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88 05 0002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89 05 0002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16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0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 на предоставление гражданам субсидий  на оплату жилого помещения 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98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07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08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12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15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1 17 </w:t>
            </w:r>
            <w:r>
              <w:rPr>
                <w:bCs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10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6:21:00Z</dcterms:created>
  <dc:creator>Татьяна Симахина</dc:creator>
  <dc:description/>
  <cp:keywords/>
  <dc:language>en-US</dc:language>
  <cp:lastModifiedBy>Budget</cp:lastModifiedBy>
  <cp:lastPrinted>2015-10-27T08:58:00Z</cp:lastPrinted>
  <dcterms:modified xsi:type="dcterms:W3CDTF">2016-10-10T06:59:00Z</dcterms:modified>
  <cp:revision>6</cp:revision>
  <dc:subject/>
  <dc:title>Администраторы</dc:title>
</cp:coreProperties>
</file>