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8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Об утверждении формы, текста бюллетеня для голосования по избранию</w:t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>главы муниципального образования Опаринский муниципальный район Кировской области числа бюллетеней для голо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В соответствии со статьёй </w:t>
      </w:r>
      <w:r>
        <w:rPr>
          <w:szCs w:val="28"/>
        </w:rPr>
        <w:t>5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 xml:space="preserve">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 Опаринская районная Дума РЕШИЛА: 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/>
        <w:tab/>
        <w:t xml:space="preserve">1. </w:t>
      </w:r>
      <w:r>
        <w:rPr>
          <w:szCs w:val="28"/>
        </w:rPr>
        <w:t>Утвердить форму и текст бюллетеня для голосования по избранию главы муниципального образования Опаринский муниципальный район Кировской области. Прилагается.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ab/>
        <w:t>2. Определить число бюллетеней для голосования по избранию главы муниципального образования Опаринский муниципальный район Кировской области – 22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3. 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/>
        <w:t>Опаринской районной Думы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Утверждён</w:t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  <w:t xml:space="preserve">решением Опаринской районной Думы    пятого    созыва </w:t>
      </w:r>
    </w:p>
    <w:p>
      <w:pPr>
        <w:pStyle w:val="Normal"/>
        <w:ind w:left="5580" w:hanging="0"/>
        <w:jc w:val="both"/>
        <w:rPr/>
      </w:pPr>
      <w:r>
        <w:rPr>
          <w:szCs w:val="28"/>
        </w:rPr>
        <w:t xml:space="preserve">от 18.10.2016  № 02/05  </w:t>
      </w:r>
    </w:p>
    <w:p>
      <w:pPr>
        <w:pStyle w:val="Normal"/>
        <w:ind w:left="55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80" w:hanging="0"/>
        <w:jc w:val="both"/>
        <w:rPr/>
      </w:pPr>
      <w:r>
        <w:rPr>
          <w:i/>
          <w:sz w:val="22"/>
          <w:szCs w:val="22"/>
        </w:rPr>
        <w:t>подписи всех членов счётной комиссии</w:t>
      </w:r>
    </w:p>
    <w:p>
      <w:pPr>
        <w:pStyle w:val="Normal"/>
        <w:ind w:left="5580" w:hanging="0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бирательный бюллет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голосования по избрани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ы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аринский муниципальный район Кировской области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Cs w:val="28"/>
        </w:rPr>
        <w:t>18 октя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Разъяснение порядка заполнения избирательного бюллетеня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ab/>
        <w:t>Поставьте любой знак в пустом квадрате справа от фамилии только одного кандидата на должность главы муниципального образования Опаринский муниципальный район Кировской области, за которого Вы голосуе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Избирательный бюллетень, в котором любой знак проставлен более чем в одном квадрате, либо не проставлен ни в одном из них, считается недействительны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Избирательный бюллетень, не заверенный подписями членов счётной комиссии, признаётся бюллетенем неустановленной формы и при подсчёте голосов не учитывается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i/>
        </w:rPr>
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Фамилия, имя, отчество                                  </w:t>
      </w:r>
    </w:p>
    <w:p>
      <w:pPr>
        <w:pStyle w:val="Normal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255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0.65pt;width:26.95pt;height:26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каждого   кандидата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на должность главы муниципального образования 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>Опаринский муниципальный район Кировской области</w:t>
      </w: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в алфавитном порядк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38735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.05pt;width:26.95pt;height:26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9T14:00:00Z</cp:lastPrinted>
  <dcterms:modified xsi:type="dcterms:W3CDTF">2016-10-19T11:00:00Z</dcterms:modified>
  <cp:revision>35</cp:revision>
  <dc:subject/>
  <dc:title> </dc:title>
</cp:coreProperties>
</file>