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18.10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/10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Опаринской районной Думы четвертого созыва от 20.12.2011 №11/03 «Об утверждении Регламента Опаринской районной Думы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Федеральным законом №131-ФЗ «Об общих принципах организации местного самоуправления в Российской Федерации»,  статьёй 15 Закона Кировской области от 29.12.2004 № 292-ЗО «О местном самоуправлении в Кировской области» и статьёй 7 Устава Опаринского района Опаринская районная Дума РЕШИ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в Регламент Опаринской районной Думы, утвержденный решением Опаринской районной Думы четвертого созыва от 20.12.2011 № 11/03 (с изменениями от 26.05.2015 № 47/08, от 31.05.2016 № 59/06) следующие изменения и дополне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 В статье 5 Регламент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ункт 2 дополнить подпунктом 2.10 следующего содержания: «Издает постановления и распоряжения по вопросам организации деятельности представительного органа муниципального образования, подписывает решения представительного органа муниципального образования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дпункт 2.10 считать соответственно подпунктом 2.11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1493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 xml:space="preserve">Председатель Опаринской 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районной Думы                                                                                    С.А. Жолобова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рготдела районной Думы</w:t>
        <w:tab/>
        <w:tab/>
        <w:tab/>
        <w:tab/>
        <w:tab/>
        <w:tab/>
        <w:t xml:space="preserve">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паринской районной Думы </w:t>
        <w:tab/>
        <w:tab/>
        <w:tab/>
        <w:tab/>
        <w:tab/>
        <w:t xml:space="preserve">           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орготдел, сектор муниципальной службы и кадров, поселения – 8, Информационный бюллетень, КонсультантКиров, регистр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официальный сайт Опаринского района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Волынская Оксана Евгеньевна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  <w:t>8-83353-2-22-4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680" w:gutter="0" w:header="709" w:top="90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6\решения 2 рд 2016\решение по регламенту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6\решения 2 рд 2016\решение по регламенту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7" w:leader="none"/>
        <w:tab w:val="right" w:pos="96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57:00Z</dcterms:created>
  <dc:creator>admin</dc:creator>
  <dc:description/>
  <cp:keywords/>
  <dc:language>en-US</dc:language>
  <cp:lastModifiedBy>1</cp:lastModifiedBy>
  <cp:lastPrinted>2016-10-19T15:13:00Z</cp:lastPrinted>
  <dcterms:modified xsi:type="dcterms:W3CDTF">2016-10-19T12:13:00Z</dcterms:modified>
  <cp:revision>7</cp:revision>
  <dc:subject/>
  <dc:title> </dc:title>
</cp:coreProperties>
</file>