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8.10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ях втор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ями втор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отельникову Ирину Николаевну, депутата от пятимандатного избирательного округа № 5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ураш  Елену Анатольевну, депутата от пятимандатного избирательного округа № 5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  О.Е. Волынская</w:t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16-10-19T13:37:00Z</cp:lastPrinted>
  <dcterms:modified xsi:type="dcterms:W3CDTF">2016-10-19T10:37:00Z</dcterms:modified>
  <cp:revision>24</cp:revision>
  <dc:subject/>
  <dc:title> </dc:title>
</cp:coreProperties>
</file>