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8.10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/08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остановлении действия отдельных положений решения Опаринской районной Думы «Об утверждении Положения о бюджетном процессе и межбюджетных отношениях в Опаринском районе» и внесении изменений в него</w:t>
      </w:r>
    </w:p>
    <w:p>
      <w:pPr>
        <w:pStyle w:val="TextBody"/>
        <w:tabs>
          <w:tab w:val="left" w:pos="0" w:leader="none"/>
          <w:tab w:val="left" w:pos="1493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ab/>
        <w:t>В соответствии с федеральным законом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татьи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ab/>
        <w:t>1. Приостановить до 1 января 2017 года действие части 4 пункта 25, пункт 32, часть 2 пункта 34 решения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районной Думы от 25.02.2014 № 33/10, от 23.12.2014 № 43/05, 22.12.2015 № 54/04, 26.02.2016 № 56/05, 26.04.2016 № 58/06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ab/>
        <w:t>2. Установить, что в 2016 году: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ab/>
        <w:t xml:space="preserve">1) проект бюджета Опаринского района на 2017 год и на плановый период 2018 и 2019 годов представляется финансовым управлением администрации Опаринского района на рассмотрение и одобрение в администрацию Опаринского района до 19 ноября 2016 года; 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ab/>
        <w:t>2) администрация Опаринского района не позднее 22 ноября 2016 вносит на рассмотрение Опаринской районной Думы проект решения Опаринского района на 2017 год и на плановый период 2018 и 2019 годов;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ab/>
        <w:t>3) контрольно-счетная комиссия Опаринского района готовит заключение на проект решения Опаринского района на 2017 год и на плановый период 2018 и 2019 годов в 5-дневный срок со дня его поступления;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ab/>
        <w:t>3. Внести в Положение о бюджетном процессе и межбюджетных отношениях в Опаринском районе, утвержденное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районной Думы от 25.02.2014 № 33/10, от 23.12.2014 № 43/05, 22.12.2015 № 54/04, 26.02.2016 № 56/05, 26.04.2016 № 58/06 следующие изменения: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ab/>
        <w:t>В  части 3 пункта 34, частях 1,2,3,4,5,6 пункта 36, частях 5,6 и 10 пункта 44 слова «Глава Опаринского района» заменить на слова «Председатель Опаринской районной Думы» в соответствующем падеже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rPr/>
      </w:pPr>
      <w:r>
        <w:rPr>
          <w:bCs/>
          <w:szCs w:val="28"/>
        </w:rPr>
        <w:tab/>
        <w:t>2. 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>Председатель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>Опаринской районной Думы                                                              С.А. Жолобова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bCs/>
          <w:szCs w:val="28"/>
        </w:rPr>
        <w:t>Глава Опаринского района                                                                Л.И. Ершов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 xml:space="preserve">Заместитель главы администрации 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 xml:space="preserve">по финансам и экономике, начальник </w:t>
      </w:r>
    </w:p>
    <w:p>
      <w:pPr>
        <w:pStyle w:val="TextBody"/>
        <w:tabs>
          <w:tab w:val="left" w:pos="0" w:leader="none"/>
          <w:tab w:val="left" w:pos="1493" w:leader="none"/>
        </w:tabs>
        <w:rPr>
          <w:bCs/>
          <w:szCs w:val="28"/>
        </w:rPr>
      </w:pPr>
      <w:r>
        <w:rPr>
          <w:bCs/>
          <w:szCs w:val="28"/>
        </w:rPr>
        <w:t xml:space="preserve">финансового управления администрации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bCs/>
          <w:szCs w:val="28"/>
        </w:rPr>
        <w:t xml:space="preserve">района                                                                          </w:t>
        <w:tab/>
        <w:t xml:space="preserve">           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, ПДК по бюджету, администрация района, финансовое управление – 2, информационный  бюллетень, сайт МО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официальном сайте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 xml:space="preserve">Фоминых Ирина Анатольевна 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2-22-34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решения 2 рд 2016\решение 02 08 от 18.10.16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2:00Z</dcterms:created>
  <dc:creator>admin</dc:creator>
  <dc:description/>
  <cp:keywords/>
  <dc:language>en-US</dc:language>
  <cp:lastModifiedBy>1</cp:lastModifiedBy>
  <cp:lastPrinted>2016-10-19T14:52:00Z</cp:lastPrinted>
  <dcterms:modified xsi:type="dcterms:W3CDTF">2016-10-19T11:52:00Z</dcterms:modified>
  <cp:revision>3</cp:revision>
  <dc:subject/>
  <dc:title> </dc:title>
</cp:coreProperties>
</file>