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416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АРИНСКАЯ  РАЙОННАЯ  ДУМА  ЧЕТВЁ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26.02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гт Опарино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8" w:hanging="0"/>
        <w:jc w:val="center"/>
        <w:rPr/>
      </w:pPr>
      <w:r>
        <w:rPr>
          <w:b/>
          <w:sz w:val="26"/>
          <w:szCs w:val="26"/>
        </w:rPr>
        <w:t>О проекте решения Опаринской районной Думы «О  внесении  изменений и дополнений  в Устав муниципального образования Опаринский муниципальный район Кировской област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 Федеральным законом Российской Федерации «Об общих принципах организации местного самоуправления в Российской Федерации» от 06.10.2003 № 131-ФЗ, частью 1 статьи 21 Устава Опаринского района  Опаринская районная </w:t>
      </w:r>
      <w:r>
        <w:rPr>
          <w:kern w:val="2"/>
          <w:sz w:val="26"/>
          <w:szCs w:val="26"/>
        </w:rPr>
        <w:t xml:space="preserve"> Дума  РЕШИЛА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 xml:space="preserve">1.  </w:t>
        <w:tab/>
        <w:t>Принять проект решения Опаринской районной Думы «О внесении изменений и дополнений в Устав муниципального образования Опаринский муниципальный район Кировской области» (далее по тексту решения – проект муниципального правового акта). Прилагаетс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Назначить проведение публичных слушаний по проекту  муниципального правового акта на 14 марта 2016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1. </w:t>
        <w:tab/>
        <w:t>Место проведения публичных слушаний: зал заседаний администрации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    Время проведения публичных слушаний  12 час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3. Ответственный орган за проведение публичных слушаний: организационный отдел Опаринской районной Дум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 Утвердить Порядок учета предложений по проекту муниципального правового акта и участия граждан в его обсуждении. Прилагается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Опубликовать в «Информационном  бюллетене органов местного самоуправления муниципального образования Опаринский муниципальный район Кировской области»: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 Проект муниципального правового акта, Порядок учета предложений по проекту муниципального правового акта и участия граждан в его обсуждении и настоящее  решение не позднее  29 февраля 2016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 Результаты публичных слушаний по проекту муниципального правового акта не позднее 17 марта 2016  года.</w:t>
      </w:r>
    </w:p>
    <w:p>
      <w:pPr>
        <w:pStyle w:val="Normal"/>
        <w:tabs>
          <w:tab w:val="clear" w:pos="708"/>
          <w:tab w:val="left" w:pos="9540" w:leader="none"/>
        </w:tabs>
        <w:ind w:right="-82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Опаринского  района</w:t>
        <w:tab/>
        <w:tab/>
        <w:tab/>
        <w:tab/>
        <w:tab/>
        <w:tab/>
        <w:t xml:space="preserve">                Л.И. Ерш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68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:\Дума\решения 2016\февраль\устав\Решение февраль устав изменения.doc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!Части документа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100" w:after="10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06:00Z</dcterms:created>
  <dc:creator>n107zna</dc:creator>
  <dc:description/>
  <cp:keywords/>
  <dc:language>en-US</dc:language>
  <cp:lastModifiedBy>Кокорина В В</cp:lastModifiedBy>
  <cp:lastPrinted>2015-06-04T08:49:00Z</cp:lastPrinted>
  <dcterms:modified xsi:type="dcterms:W3CDTF">2016-03-01T10:40:00Z</dcterms:modified>
  <cp:revision>11</cp:revision>
  <dc:subject/>
  <dc:title>Примерное решение городской (поселковой, сельской) Думы</dc:title>
</cp:coreProperties>
</file>