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6"/>
          <w:szCs w:val="26"/>
        </w:rPr>
        <w:t>ОПАРИНСКАЯ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6.02.2016                                                                                        № 56/ 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TextBody"/>
        <w:spacing w:before="0" w:after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На основании статьи  21 Устава Опаринского района, Опаринская  районная Дума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Внести в решение Опаринской районной Думы четвертого созыва от 22.12.2015 №54/01 </w:t>
      </w:r>
      <w:r>
        <w:rPr>
          <w:kern w:val="2"/>
          <w:sz w:val="26"/>
          <w:szCs w:val="26"/>
        </w:rPr>
        <w:t>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1.1. общий объем доходов бюджета Опаринского района в сумме  207 814,6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1.2. общий объем расходов бюджета Опаринского района в сумме       218 950,7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3. дефицит бюджета Опаринского района в сумме 11 136,1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1.2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4.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5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 9 решения «Ведомственная структура расходов бюджета Опаринского района на 2016 год» утвердить в новой редакции. Прилагается. </w:t>
      </w:r>
      <w:r>
        <w:rPr>
          <w:b/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Пункт 7 решения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«</w:t>
      </w:r>
      <w:r>
        <w:rPr>
          <w:sz w:val="26"/>
          <w:szCs w:val="26"/>
        </w:rPr>
        <w:t>7. Утвердить в пределах общего объема расходов бюджета Опаринского района,  установленного пунктом 1 настоящего Решения, объем бюджетных ассигнований дорожного фонда Опаринского района на 2016 год в сумме 22 834,4 тыс. рублей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9.  Часть 1  пункта 16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3 502,3 тыс.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0.  Пункт 16 решения дополнить частью 3 следующего содержания:</w:t>
      </w:r>
      <w:r>
        <w:rPr>
          <w:color w:val="000000"/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</w:t>
      </w:r>
      <w:r>
        <w:rPr>
          <w:color w:val="000000"/>
          <w:sz w:val="26"/>
          <w:szCs w:val="26"/>
        </w:rPr>
        <w:t xml:space="preserve">3)  </w:t>
      </w:r>
      <w:r>
        <w:rPr>
          <w:sz w:val="26"/>
          <w:szCs w:val="26"/>
        </w:rPr>
        <w:t>иные межбюджетные трансферты бюджету Опаринского городского поселения на капитальный ремонт и ремонт автомобильных дорог общего пользования в населенных пунктах на 2016 год в сумме 1 100,0 тыс. рублей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1. Приложение 14 решения «</w:t>
      </w:r>
      <w:r>
        <w:rPr>
          <w:rFonts w:cs="Times New Roman CYR" w:ascii="Times New Roman CYR" w:hAnsi="Times New Roman CYR"/>
          <w:sz w:val="26"/>
          <w:szCs w:val="26"/>
        </w:rPr>
        <w:t xml:space="preserve">Распределение  </w:t>
      </w:r>
      <w:r>
        <w:rPr>
          <w:sz w:val="26"/>
          <w:szCs w:val="26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6"/>
          <w:szCs w:val="26"/>
        </w:rPr>
        <w:t xml:space="preserve">бюджетам поселений  на поддержку мер по обеспечению сбалансированности бюджетов из бюджета Опаринского района на 2016 год» </w:t>
      </w:r>
      <w:r>
        <w:rPr>
          <w:sz w:val="26"/>
          <w:szCs w:val="26"/>
        </w:rPr>
        <w:t>утвердить в новой редакции. Прилагается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6"/>
          <w:szCs w:val="26"/>
        </w:rPr>
        <w:tab/>
        <w:t>1.12.  Пункт 20 решения дополнить пунктом 20а следующего содержания:</w:t>
      </w:r>
    </w:p>
    <w:p>
      <w:pPr>
        <w:pStyle w:val="Normal"/>
        <w:autoSpaceDE w:val="false"/>
        <w:ind w:right="-6" w:hanging="0"/>
        <w:jc w:val="both"/>
        <w:rPr/>
      </w:pPr>
      <w:r>
        <w:rPr>
          <w:color w:val="000000"/>
          <w:sz w:val="26"/>
          <w:szCs w:val="26"/>
        </w:rPr>
        <w:tab/>
        <w:t xml:space="preserve">«20а. </w:t>
      </w:r>
      <w:r>
        <w:rPr>
          <w:sz w:val="26"/>
          <w:szCs w:val="26"/>
        </w:rPr>
        <w:t>Распреде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осуществляется в соответствии с Решением Опаринской районной Думы от 31.10.2013 №30/05 «О Порядке формирования и использования бюджетных ассигнований дорожного фонда Опаринского района», с внесенными изменениями от 25.03.2014 №34/03.</w:t>
      </w:r>
    </w:p>
    <w:p>
      <w:pPr>
        <w:pStyle w:val="Normal"/>
        <w:widowControl w:val="false"/>
        <w:autoSpaceDE w:val="false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осуществляется в порядке, установленном решением Опаринской районной Думы.</w:t>
      </w:r>
    </w:p>
    <w:p>
      <w:pPr>
        <w:pStyle w:val="Normal"/>
        <w:widowControl w:val="false"/>
        <w:autoSpaceDE w:val="false"/>
        <w:ind w:right="-6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Утвердить Порядок предоставления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согласно приложению 17а к настоящему решению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 вступает в силу со дня его подписания.</w:t>
      </w:r>
    </w:p>
    <w:p>
      <w:pPr>
        <w:pStyle w:val="Sub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6"/>
          <w:szCs w:val="26"/>
        </w:rPr>
        <w:t>Глава Опаринского района                                                                   Л.И. Ер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Кокорина В В</cp:lastModifiedBy>
  <cp:lastPrinted>2016-02-15T10:35:00Z</cp:lastPrinted>
  <dcterms:modified xsi:type="dcterms:W3CDTF">2016-03-01T11:00:00Z</dcterms:modified>
  <cp:revision>358</cp:revision>
  <dc:subject/>
  <dc:title>                                                                    </dc:title>
</cp:coreProperties>
</file>