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22.03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диспансеризации определенных групп взрослого населения</w:t>
      </w:r>
    </w:p>
    <w:p>
      <w:pPr>
        <w:pStyle w:val="Normal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Опаринском районе за 2015 год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21 Устава муниципального образования Опаринский муниципальный район Кировской области и информации, предоставленной   главным врачом КОГБУЗ «Опаринская ЦРБ» Волдас С.В., Опаринская районная Дума  РЕ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тогах проведения диспансеризации определенных  групп взрослого населения в Опаринском районе в 2015 году принять к с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 главному  врачу  КОБУЗ «Опаринская ЦРБ»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ровести мероприятия в рамках диспансеризации взрослого населения в срок до 20.12.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2. Оборудовать необходимым медицинским оборудованием кабинет профилактики  в поликлинике  районной  больниц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одготовить поименные списки граждан, подлежащих диспансеризации в 2016 году, согласовать сроки и график прохождения  диспансер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Организовать размещение информации о проведении диспансеризации в медицинских учреждениях, предприятиях, организациях и средствах массовой информ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Согласовать с руководителями организаций и предприятий сроки прохождения  диспансеризации их работ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Рекомендов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Главам городского и сельских поселений Опаринского района оказать содействие КОГБУЗ «Опаринская районная больница» в организации и проведении диспансеризации взрослого населения. Взять ход проведения  диспансеризации под свой личный контро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Руководителям предприятий и организаций всех форм собственности обеспечить беспрепятственное предоставление работникам возможности прохождения диспансер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Контроль за выполнением  настоящего  решения  возложить на Ершову В.А., заместителя главы администрации по социальным вопросам и профилактике правонарушени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6"/>
          <w:szCs w:val="26"/>
        </w:rPr>
        <w:t>Глава Опаринского района</w:t>
        <w:tab/>
        <w:tab/>
        <w:tab/>
        <w:tab/>
        <w:t xml:space="preserve">                      Л.И. Ер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0:00Z</dcterms:created>
  <dc:creator>Admin</dc:creator>
  <dc:description/>
  <cp:keywords/>
  <dc:language>en-US</dc:language>
  <cp:lastModifiedBy>Admin</cp:lastModifiedBy>
  <dcterms:modified xsi:type="dcterms:W3CDTF">2016-07-06T07:41:00Z</dcterms:modified>
  <cp:revision>1</cp:revision>
  <dc:subject/>
  <dc:title/>
</cp:coreProperties>
</file>