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1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коловой Т.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Cs w:val="28"/>
        </w:rPr>
        <w:tab/>
        <w:tab/>
        <w:t>В соответствии с Положением о Почетной грамоте Опаринской районной Думы, утвержденным решением Опаринской районной Думы от 24.06.2008 № 30/07 «О Почетной грамоте Опаринской районной Думы», рассмотрев ходатайство Общества с ограниченной ответственностью «Савва»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ab/>
        <w:t>1. За многолетний добросовестный труд в сфере розничной торговли Опаринского района, наградить заведующую магазином самообслуживания пгт. Опарино ООО «Савва» Соколову Татьяну Аркадьевну Почетной грамотой Опаринской районной Думы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3, ООО «Савва», информационный бюллетень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Почетная грамота Соколова Т.А.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5:00Z</dcterms:created>
  <dc:creator>Татьяна</dc:creator>
  <dc:description/>
  <cp:keywords/>
  <dc:language>en-US</dc:language>
  <cp:lastModifiedBy>Admin</cp:lastModifiedBy>
  <cp:lastPrinted>2016-04-14T11:26:00Z</cp:lastPrinted>
  <dcterms:modified xsi:type="dcterms:W3CDTF">2016-04-29T12:35:00Z</dcterms:modified>
  <cp:revision>5</cp:revision>
  <dc:subject/>
  <dc:title> </dc:title>
</cp:coreProperties>
</file>