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>от  26.04.2016                                                                                        № 58/ 0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2.12.2015 №54/01 «О бюджете Опаринского района на 2016 год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2.12.2015 №54/01 </w:t>
      </w:r>
      <w:r>
        <w:rPr>
          <w:kern w:val="2"/>
          <w:sz w:val="28"/>
          <w:szCs w:val="28"/>
        </w:rPr>
        <w:t>«О бюджете Опаринского района на 2016 год»,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6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214 440,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      225 577,0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>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11 136,1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2. Приложение 2 решения «Перечень главных администраторов доходов бюджета Опаринского района и закрепляемые за ними виды (подвиды) доходов бюджета Опаринского района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Приложение 7 решения «Распределение бюджетных ассигнований по разделам и подразделам классификации расходов бюджетов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6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10 решения   «Источники финансирования дефицита бюджета Опаринского района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8.   Пункт 7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7. Утвердить в пределах общего объема расходов бюджета Опаринского района,  установленного пунктом 1 настоящего Решения, объем бюджетных ассигнований дорожного фонда Опаринского района на 2016 год в сумме 24 324,7 тыс. рублей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9.   Пункт 9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9. Утвердить в пределах общего объема расходов бюджета Опаринского района на 2016 год, установленного пунктом 1 настоящего Решения, размер резервного фонда администрации Опаринского района в сумме 136,9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0.   Пункт 16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«16. Предоставить в пределах общего объема расходов бюджета Опаринского района, установленного пунктом 1 настоящего Решения, из бюджета Опаринского района бюджетам поселений иные межбюджетные трансферты в следующих объемах: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ные межбюджетные трансферты бюджетам поселений на поддержку мер по обеспечению сбалансированности бюджетов на 2016 год в сумме 13 590,1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убсидии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на 2016 год в сумме 3 703,5 тыс. рублей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1. Приложение 14 решения «</w:t>
      </w:r>
      <w:r>
        <w:rPr>
          <w:rFonts w:cs="Times New Roman CYR" w:ascii="Times New Roman CYR" w:hAnsi="Times New Roman CYR"/>
          <w:sz w:val="28"/>
          <w:szCs w:val="28"/>
        </w:rPr>
        <w:t xml:space="preserve">Распределение  </w:t>
      </w:r>
      <w:r>
        <w:rPr>
          <w:sz w:val="28"/>
          <w:szCs w:val="28"/>
        </w:rPr>
        <w:t xml:space="preserve">иных межбюджетных трансфертов </w:t>
      </w:r>
      <w:r>
        <w:rPr>
          <w:rFonts w:cs="Times New Roman CYR" w:ascii="Times New Roman CYR" w:hAnsi="Times New Roman CYR"/>
          <w:sz w:val="28"/>
          <w:szCs w:val="28"/>
        </w:rPr>
        <w:t xml:space="preserve">бюджетам поселений  на поддержку мер по обеспечению сбалансированности бюджетов из бюджета Опаринского района на 2016 год»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2. Приложение 16 решения «Распределение субсидий бюджетам поселений на софинансирование инвестиционных программ и проектов развития общественной инфраструктуры муниципальных образований в Кировской области  из бюджета Опаринского района на 2016 год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о дня его подписания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/>
      </w:pPr>
      <w:r>
        <w:rPr>
          <w:sz w:val="28"/>
          <w:szCs w:val="28"/>
        </w:rPr>
        <w:t>Опаринского района                                                                          А.Д. Мак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аринского района по финанса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экономике, начальник финансов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/>
      </w:pPr>
      <w:r>
        <w:rPr>
          <w:sz w:val="28"/>
          <w:szCs w:val="28"/>
        </w:rPr>
        <w:t>управления администрации района                                                И.А. 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, регистр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20"/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spacing w:lineRule="exact" w:line="220"/>
        <w:rPr/>
      </w:pPr>
      <w:r>
        <w:rPr/>
        <w:t>8 (83353) 2-22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3:00Z</dcterms:created>
  <dc:creator>OPD</dc:creator>
  <dc:description/>
  <cp:keywords/>
  <dc:language>en-US</dc:language>
  <cp:lastModifiedBy>Admin</cp:lastModifiedBy>
  <cp:lastPrinted>2016-04-14T13:53:00Z</cp:lastPrinted>
  <dcterms:modified xsi:type="dcterms:W3CDTF">2016-04-29T12:17:00Z</dcterms:modified>
  <cp:revision>368</cp:revision>
  <dc:subject/>
  <dc:title>                                                                    </dc:title>
</cp:coreProperties>
</file>