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6.04.2016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8/02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паринский муниципальный  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4 Федерального закона от 06.10.2003 № 131-ФЗ «Об  общих принципах организации местного самоуправления в Российской Федерации», частью 1 статьи 21 Устава Опаринского района Опаринская районная Дума  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       от 24.04.2007 № 17/01, от 05.06.2008 № 31/06, от 22.12.2009  № 46/02,                     от 28.09.2010 № 53/06, от 23.11.2010 № 55/08, от 23.08.2011 № 07/07,                       от 25.10.2011 № 09/03, от 24.04.2012 № 15/06, от 23.10.2012 № 20/02,                     от 26.02.2013 № 23/02, от 31.10.2013 № 30/01, от 25.02.2014 № 33/02,                  от  26.08.2014  №  39/01,  от  28.10.2014  №  41/01,  от  24.02.2015  № 44/01,       от  25.08.2015 № 49/02, от 29.09.2015 № 51/03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1. В статье 8 Устав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а) пункт 13 изложить в новой реда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3) 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4 слова «, в том числе путем выкупа,» исключить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) пункт 14.1 изложить в новой реда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14.1) 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от 13.03.2006 № 38-ФЗ «О рекламе»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г) дополнить пунктом 19.1.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«19.1) сохранение, использование и популяризация объектов культурного наследия (памятников истории и культуры), находящихся в собственности района, охрана объектов культурного наследия (памятников истории и культуры) местного (муниципального) значения, расположенных на территории района»;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ункт 22 после слов «осуществление мероприятий по» дополнить словами «территориальной обороне и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полнить пунктом 38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38) осуществление муниципального земельного контроля на межселенной территории района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ж) дополнить пунктом 39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39) организация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е карты-плана территории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дополнить пунктом 40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0) 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сельского поселения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2. Часть 5 статьи 33 Устав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полнить пунктом 6.2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6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12 изложить в новой реда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12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Кировской област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) пункт 15 изложить в новой редак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15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района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дополнить пунктом 21.1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21.1) сохранение, использование и популяризация объектов культурного наследия (памятников истории и культуры), находящихся в собственности района, охрана объектов культурного наследия (памятников истории и культуры) местного (муниципального) значения, расположенных на территории района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ункт 34.6 считать утратившим силу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дополнить пунктом 34.13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34.13)</w:t>
      </w:r>
      <w:r>
        <w:rPr/>
        <w:t xml:space="preserve"> </w:t>
      </w:r>
      <w:r>
        <w:rPr>
          <w:sz w:val="28"/>
          <w:szCs w:val="28"/>
        </w:rPr>
        <w:t>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сельского поселения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ополнить пунктом 36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«осуществление муниципального земельного контроля на межселенной территории района»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з) дополнить пунктом 37 следующего содержа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в соответствии с Федеральным законом от 24 июля 2007 года №221-ФЗ «О государственном кадастре недвижимости» выполнения комплексных кадастровых работ и утверждение карты-плана территории».</w:t>
      </w:r>
    </w:p>
    <w:p>
      <w:pPr>
        <w:pStyle w:val="TextBody"/>
        <w:tabs>
          <w:tab w:val="clear" w:pos="1493"/>
          <w:tab w:val="left" w:pos="0" w:leader="none"/>
        </w:tabs>
        <w:spacing w:lineRule="auto" w:line="276"/>
        <w:ind w:firstLine="540"/>
        <w:rPr/>
      </w:pPr>
      <w:r>
        <w:rPr/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276"/>
        <w:ind w:firstLine="540"/>
        <w:rPr/>
      </w:pPr>
      <w:r>
        <w:rPr/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TextBody"/>
        <w:spacing w:lineRule="auto" w:line="276"/>
        <w:ind w:firstLine="540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ПОДГОТОВЛЕНО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spacing w:lineRule="exact" w:line="360"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СОГЛАСОВАНО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Разослать: РД-2, информационный бюллетень, орготде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олынская Оксана Евгеньевна</w:t>
      </w:r>
    </w:p>
    <w:p>
      <w:pPr>
        <w:pStyle w:val="Normal"/>
        <w:jc w:val="both"/>
        <w:rPr/>
      </w:pPr>
      <w:r>
        <w:rPr/>
        <w:t>2-22-44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апрель\Изменения и дополнения в устав Опаринского района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решения 2016\апрель\Изменения и дополнения в устав Опаринского района.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35:00Z</dcterms:created>
  <dc:creator>admin</dc:creator>
  <dc:description/>
  <cp:keywords/>
  <dc:language>en-US</dc:language>
  <cp:lastModifiedBy>Admin</cp:lastModifiedBy>
  <cp:lastPrinted>2016-02-10T09:51:00Z</cp:lastPrinted>
  <dcterms:modified xsi:type="dcterms:W3CDTF">2016-04-29T11:56:00Z</dcterms:modified>
  <cp:revision>5</cp:revision>
  <dc:subject/>
  <dc:title> </dc:title>
</cp:coreProperties>
</file>