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6.04.201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/03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 назначении публичных слушаний по проекту решения</w:t>
      </w:r>
    </w:p>
    <w:p>
      <w:pPr>
        <w:pStyle w:val="11"/>
        <w:spacing w:lineRule="auto" w:line="240"/>
        <w:jc w:val="center"/>
        <w:rPr/>
      </w:pPr>
      <w:r>
        <w:rPr>
          <w:b/>
          <w:szCs w:val="28"/>
        </w:rPr>
        <w:t>Опаринской районной Думы  «Отчет об исполнении бюджета</w:t>
      </w:r>
    </w:p>
    <w:p>
      <w:pPr>
        <w:pStyle w:val="11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Опаринского района за 2015 год»</w:t>
      </w:r>
    </w:p>
    <w:p>
      <w:pPr>
        <w:pStyle w:val="11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 xml:space="preserve">   В соответствии со статьёй 14 Устава Опаринского района и на основании Положения о публичных слушаниях в муниципальном образовании Опаринский муниципальный район Кировской области, утверждённого решением Опаринской районной Думы от 31.01.2006 № 47/12 (с изменениями и дополнениями, принятыми Опаринской районной Думой решениями от  17.02.2009  № 38/06, от 22.09.2015 № 50/09) Опаринская районная Дума РЕШИЛА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Назначить публичные слушания по проекту решения Опаринской районной Думы  «Отчет об исполнении бюджета Опаринского района за 2015 год» (далее – муниципальный правовой акт) на 13.05.2016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 xml:space="preserve">  2.  Рекомендовать администрации Опаринского района (Макаров А.Д.) определить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 xml:space="preserve">  2.1.  Ответственных по подготовке и проведению публичных слушани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 xml:space="preserve">  2.2.  Место и время проведения публичных слушани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 xml:space="preserve">  2.3.  Порядок учёта предложений по проекту муниципального правового акта и участия граждан в его обсужден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 xml:space="preserve">  2.4.  Формы извещения населения о публичных слушаниях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.   Опубликовать на официальном сайте Опаринского района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 xml:space="preserve">  3.1.  Проект муниципального правового акта и настоящее решение не позднее  05.05.2016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 xml:space="preserve">  3.2. Результаты публичных слушаний по проекту муниципального правового акта  не позднее 16.05.2016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 4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   О.Е. Волынская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Normal"/>
        <w:rPr>
          <w:szCs w:val="28"/>
        </w:rPr>
      </w:pPr>
      <w:r>
        <w:rPr>
          <w:szCs w:val="28"/>
        </w:rPr>
        <w:t>Опаринской районной Думы                                                           И.Н. Сен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2, администрация района, информационный бюллетен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,  на информационном сайте Опаринского района </w:t>
      </w:r>
    </w:p>
    <w:p>
      <w:pPr>
        <w:pStyle w:val="3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/>
      </w:pPr>
      <w:r>
        <w:rPr>
          <w:szCs w:val="28"/>
        </w:rPr>
        <w:t xml:space="preserve">правилам оформления 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лынская Оксана Евген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44</w:t>
      </w:r>
    </w:p>
    <w:sectPr>
      <w:footerReference w:type="default" r:id="rId3"/>
      <w:type w:val="nextPage"/>
      <w:pgSz w:w="11906" w:h="16838"/>
      <w:pgMar w:left="1531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:\Дума\решения 2016\апрель\Решение публич слуш исп бюджета 2016.doc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15:00Z</dcterms:created>
  <dc:creator>Татьяна</dc:creator>
  <dc:description/>
  <cp:keywords/>
  <dc:language>en-US</dc:language>
  <cp:lastModifiedBy>Admin</cp:lastModifiedBy>
  <cp:lastPrinted>2016-04-26T15:39:00Z</cp:lastPrinted>
  <dcterms:modified xsi:type="dcterms:W3CDTF">2016-04-26T11:43:00Z</dcterms:modified>
  <cp:revision>8</cp:revision>
  <dc:subject/>
  <dc:title> </dc:title>
</cp:coreProperties>
</file>