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от 26.04.2016                                                                                            №  58/06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О внесении изменений и дополнений в  Положение о бюджетном процессе и межбюджетных отношениях в Опари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статьи 21 Устава муниципального образования Опаринский муниципальный район Кировской области  Опаринская районная Дума  РЕШИЛА:</w:t>
      </w:r>
    </w:p>
    <w:p>
      <w:pPr>
        <w:pStyle w:val="Normal"/>
        <w:spacing w:lineRule="auto" w:line="360"/>
        <w:ind w:left="-360" w:right="-2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ложение о бюджетном процессе и межбюджетных отношениях в Опаринском районе, утвержденное решением Опаринской районной Думы от 24.09.2013 № 29/05 «Об утверждении Положения о бюджетном процессе и межбюджетных отношениях в Опаринском районе», с внесенными изменениями решениями районной Думы от 25.02.2014 № 33/10, от 23.12.2014 № 43/05, 22.12.2015 № 54/04, 26.02.2016 № 56/05 следующие изменения и дополнения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В  подпунктах 22 и 34 части 1 пункта 22 слова «департамент финансов» заменить словами «министерство финансов»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Часть 2 пункта 15 дополнить абзацем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»;</w:t>
      </w:r>
    </w:p>
    <w:p>
      <w:pPr>
        <w:pStyle w:val="Normal"/>
        <w:autoSpaceDE w:val="false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одпункт 1 пункта 33 дополнить частями 12 и 13 следующего содержания: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2) предложенные Опаринской районной Думой, контрольно- счетной комиссией Опаринского района проекты бюджетных смет указанных органов, представляемые в случае возникновения разногласий с финансовым управлением администрации Опаринского района в отношении указанных бюджетных смет;</w:t>
      </w:r>
    </w:p>
    <w:p>
      <w:pPr>
        <w:pStyle w:val="ConsPlusNormal"/>
        <w:spacing w:lineRule="auto" w:line="360"/>
        <w:ind w:left="-360" w:firstLine="539"/>
        <w:jc w:val="both"/>
        <w:rPr/>
      </w:pPr>
      <w:r>
        <w:rPr/>
        <w:t>13) реестры источников доходов бюджета Опаринского района»;</w:t>
      </w:r>
    </w:p>
    <w:p>
      <w:pPr>
        <w:pStyle w:val="ConsPlusNormal"/>
        <w:spacing w:lineRule="auto" w:line="360"/>
        <w:ind w:left="-360" w:firstLine="539"/>
        <w:jc w:val="both"/>
        <w:rPr/>
      </w:pPr>
      <w:r>
        <w:rPr/>
        <w:t>1.4. В подпункте 1 пункта 34 цифры «32» заменить цифрами «33»;</w:t>
      </w:r>
    </w:p>
    <w:p>
      <w:pPr>
        <w:pStyle w:val="ConsPlusNormal"/>
        <w:spacing w:lineRule="auto" w:line="360"/>
        <w:ind w:left="-360" w:firstLine="539"/>
        <w:jc w:val="both"/>
        <w:rPr/>
      </w:pPr>
      <w:r>
        <w:rPr/>
        <w:t>1.5. В подпункте 2 пункта 49 слова «1 мая» заменить словами «20 апреля»;</w:t>
      </w:r>
    </w:p>
    <w:p>
      <w:pPr>
        <w:pStyle w:val="ConsPlusNormal"/>
        <w:spacing w:lineRule="auto" w:line="360"/>
        <w:ind w:left="-360" w:firstLine="539"/>
        <w:jc w:val="both"/>
        <w:rPr/>
      </w:pPr>
      <w:r>
        <w:rPr/>
        <w:t>1.6. В абзаце 2 пункта 51 цифры «15» заменить цифрой «1»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, за исключением подпунктов 1.5. и 1.6., которые вступают в силу с 01.01.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 xml:space="preserve">                  Л.И.Ершов</w:t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  <w:tab/>
        <w:t xml:space="preserve"> 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/>
      </w:pPr>
      <w:r>
        <w:rPr>
          <w:sz w:val="28"/>
          <w:szCs w:val="28"/>
        </w:rPr>
        <w:t>Глава администрации Опаринского района                                      А.Д.Макаров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ind w:left="-540" w:hanging="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паринской районной Думы                                                             О.Е.Волынская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, ПДК по бюджету, администрация района, финансовое управление – 2, информационный  бюллетень, сайт МО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360" w:hanging="0"/>
        <w:rPr/>
      </w:pPr>
      <w:r>
        <w:rPr/>
        <w:t xml:space="preserve">Фоминых Ирина Анатольевна </w:t>
      </w:r>
    </w:p>
    <w:p>
      <w:pPr>
        <w:pStyle w:val="Normal"/>
        <w:spacing w:lineRule="exact" w:line="240"/>
        <w:ind w:left="-360" w:hanging="0"/>
        <w:rPr/>
      </w:pPr>
      <w:r>
        <w:rPr/>
        <w:t>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FILENAME \p </w:instrText>
    </w:r>
    <w:r>
      <w:rPr>
        <w:szCs w:val="20"/>
      </w:rPr>
      <w:fldChar w:fldCharType="separate"/>
    </w:r>
    <w:r>
      <w:rPr>
        <w:szCs w:val="20"/>
      </w:rPr>
      <w:t>/tmp/in/input.doc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20:00Z</dcterms:created>
  <dc:creator>1</dc:creator>
  <dc:description/>
  <cp:keywords/>
  <dc:language>en-US</dc:language>
  <cp:lastModifiedBy>Admin</cp:lastModifiedBy>
  <cp:lastPrinted>2016-04-18T09:15:00Z</cp:lastPrinted>
  <dcterms:modified xsi:type="dcterms:W3CDTF">2016-05-04T06:53:00Z</dcterms:modified>
  <cp:revision>224</cp:revision>
  <dc:subject/>
  <dc:title>ОПАРИНСКАЯ РАЙОННАЯ ДУМА ВТОРОГО СОЗЫВА</dc:title>
</cp:coreProperties>
</file>