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39370" distB="39370" distL="6401435" distR="6401435" simplePos="0" locked="0" layoutInCell="0" allowOverlap="1" relativeHeight="2">
            <wp:simplePos x="0" y="0"/>
            <wp:positionH relativeFrom="margin">
              <wp:posOffset>2857500</wp:posOffset>
            </wp:positionH>
            <wp:positionV relativeFrom="paragraph">
              <wp:posOffset>635</wp:posOffset>
            </wp:positionV>
            <wp:extent cx="416560" cy="5391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ОПАРИНСКАЯ  РАЙОННАЯ  ДУМА  ЧЕТВЕРТОГО 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rPr/>
      </w:pPr>
      <w:r>
        <w:rPr/>
        <w:t xml:space="preserve">26.04.2016   </w:t>
        <w:tab/>
        <w:tab/>
        <w:t xml:space="preserve">                                                                        №  58/01</w:t>
      </w:r>
    </w:p>
    <w:p>
      <w:pPr>
        <w:pStyle w:val="Heading1"/>
        <w:jc w:val="center"/>
        <w:rPr/>
      </w:pPr>
      <w:r>
        <w:rPr/>
        <w:t>пгт Опар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работе  Контрольно-счетной комиссии муниципального образования  Опаринский муниципальный район Кировской области за 2015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о статьей 19 Федерального закона от 07.02.2011 № 6-ФЗ «Об общих принципах организации деятельности контрольно-счетных органов субъектов Российской Федерации и муниципальных образований», статьей 17 Закона Кировской области от 27.09.2011 № 46-ЗО «О Контрольно-счетной палате Кировской области» и в соответствии с пунктом 2 раздела 4 Плана работы Контрольно-счетной комиссии муниципального образования  Опаринский муниципальный район Кировской области, утвержденного Председателем Контрольно-счетной комиссии муниципального образования  Опаринский муниципальный район Кировской области от 17.12.2015 Опаринская районная Дума РЕШИЛА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. Утвердить отчет о работ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о-счетной комиссии муниципального образования  Опаринский муниципальный район Кировской области за 2015 год. Прилагается.</w:t>
      </w:r>
    </w:p>
    <w:p>
      <w:pPr>
        <w:pStyle w:val="ConsPlusNormal"/>
        <w:widowControl/>
        <w:spacing w:lineRule="auto" w:line="360"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Опаринского района</w:t>
        <w:tab/>
        <w:tab/>
        <w:tab/>
        <w:tab/>
        <w:tab/>
        <w:t xml:space="preserve">                          Л.И. Ершов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Контрольно-счетной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миссии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паринский муниципальный район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ировской области                                                                            А.И. Блинов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едущий специалист, юрист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рганизационного отдел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паринской районной Думы                                                            О.Е. Волы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ослать: РД – 2, КСК, Макаров А.Д., сайт, ИБ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08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</w:t>
      </w:r>
    </w:p>
    <w:p>
      <w:pPr>
        <w:pStyle w:val="Normal"/>
        <w:ind w:left="-108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«Опаринский муниципальный район Кировской области», на </w:t>
      </w:r>
    </w:p>
    <w:p>
      <w:pPr>
        <w:pStyle w:val="Normal"/>
        <w:ind w:left="-1080" w:firstLine="10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фициальном сайте Опаринского района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exact" w:line="48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А.И. Блинов</w:t>
      </w:r>
    </w:p>
    <w:p>
      <w:pPr>
        <w:pStyle w:val="Normal"/>
        <w:rPr/>
      </w:pPr>
      <w:r>
        <w:rPr/>
        <w:t>2-22-44</w:t>
      </w:r>
    </w:p>
    <w:sectPr>
      <w:footerReference w:type="default" r:id="rId3"/>
      <w:type w:val="nextPage"/>
      <w:pgSz w:w="11906" w:h="16838"/>
      <w:pgMar w:left="1418" w:right="874" w:gutter="0" w:header="0" w:top="851" w:footer="720" w:bottom="7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15:00Z</dcterms:created>
  <dc:creator>Надежда Корсак</dc:creator>
  <dc:description/>
  <cp:keywords/>
  <dc:language>en-US</dc:language>
  <cp:lastModifiedBy>Admin</cp:lastModifiedBy>
  <cp:lastPrinted>2016-04-18T08:32:00Z</cp:lastPrinted>
  <dcterms:modified xsi:type="dcterms:W3CDTF">2016-04-29T11:51:00Z</dcterms:modified>
  <cp:revision>5</cp:revision>
  <dc:subject/>
  <dc:title/>
</cp:coreProperties>
</file>