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10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былевой Н.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Cs w:val="28"/>
        </w:rPr>
        <w:tab/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начальника Даровского почтамта УПФС Кировской области – филиала ФГУП «Почта России» Конева В.А.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ab/>
        <w:t>1. За многолетний добросовестный труд, за существенный вклад в развитие рынка услуг почтовой связи Опаринского района, наградить оператора связи 1 класса отделения почтовой связи Опарино</w:t>
      </w:r>
      <w:r>
        <w:rPr/>
        <w:t xml:space="preserve"> </w:t>
      </w:r>
      <w:r>
        <w:rPr>
          <w:szCs w:val="28"/>
        </w:rPr>
        <w:t>Даровского почтамта УПФС Кировской области – филиала ФГУП «Почта России» Бобылеву Нину Анатольевну Почетной грамотой Опаринской районной Дум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3, Даровской почтамт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Почетная грамота Бобылева Н.А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41:00Z</dcterms:created>
  <dc:creator>Татьяна</dc:creator>
  <dc:description/>
  <cp:keywords/>
  <dc:language>en-US</dc:language>
  <cp:lastModifiedBy>Admin</cp:lastModifiedBy>
  <cp:lastPrinted>2016-04-14T11:41:00Z</cp:lastPrinted>
  <dcterms:modified xsi:type="dcterms:W3CDTF">2016-04-29T12:33:00Z</dcterms:modified>
  <cp:revision>6</cp:revision>
  <dc:subject/>
  <dc:title> </dc:title>
</cp:coreProperties>
</file>