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5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Т Ч Е Т      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 xml:space="preserve">о деятельности Контрольно-счетной комиссии Опаринского района 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>за  2015 год.</w:t>
      </w:r>
    </w:p>
    <w:p>
      <w:pPr>
        <w:pStyle w:val="TextBodyIndent"/>
        <w:spacing w:before="240" w:after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чет о деятельности Контрольно-счетной комиссии Опаринского  района (далее – КСК) подготовлен в соответствии с Положением  о Контрольно-счетной комиссии Опаринского района, утвержденного решением  Опаринской районной Думы от 23.08.2011 № 07/13 с изменениями и дополнениями, принятыми Опаринской районной Думой от 19.06.2012г. №17/9, от  25.12.2012г. №22/07, от 25.06.2013г. №27/04. </w:t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Деятельность Контрольно-счетной комиссии в 2015 году была направлена на решение следующих задач: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осуществление контроля за законностью и результативностью использования средств бюджета муниципального образования;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осуществление контроля за эффективностью использования муниципального имущества;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проведение финансовой экспертизы проектов решений Опаринской районной Думы и Дум поселений в части принятия бюджетов на 2016 год;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проведение внешней проверки годовых отчетов муниципального района и поселений  по исполнению бюджетов за 2014 год.</w:t>
      </w:r>
    </w:p>
    <w:p>
      <w:pPr>
        <w:pStyle w:val="TextBodyIndent"/>
        <w:ind w:firstLine="437"/>
        <w:rPr/>
      </w:pPr>
      <w:r>
        <w:rPr>
          <w:sz w:val="28"/>
          <w:szCs w:val="28"/>
        </w:rPr>
        <w:t>- проведение финансовой экспертизы проектов муниципальных программ муниципального района и поселений.</w:t>
      </w:r>
    </w:p>
    <w:p>
      <w:pPr>
        <w:pStyle w:val="TextBodyIndent"/>
        <w:spacing w:before="0" w:after="240"/>
        <w:rPr/>
      </w:pPr>
      <w:r>
        <w:rPr>
          <w:sz w:val="28"/>
          <w:szCs w:val="28"/>
        </w:rPr>
        <w:t>В 2015 году КСК осуществляла свою деятельность на основе принципов законности, объективности, независимости и  гласности.</w:t>
      </w:r>
    </w:p>
    <w:p>
      <w:pPr>
        <w:pStyle w:val="TextBodyIndent"/>
        <w:spacing w:before="0" w:after="240"/>
        <w:rPr>
          <w:sz w:val="28"/>
          <w:szCs w:val="28"/>
        </w:rPr>
      </w:pPr>
      <w:r>
        <w:rPr>
          <w:sz w:val="28"/>
          <w:szCs w:val="28"/>
        </w:rPr>
        <w:t>Контрольные и экспертно-аналитические  мероприятия  осуществлялись в соответствии с планом работы КСК Опаринского района, утвержденного распоряжением председателя КСК от 24.12.2014 г.</w:t>
      </w:r>
    </w:p>
    <w:p>
      <w:pPr>
        <w:pStyle w:val="TextBodyIndent"/>
        <w:spacing w:before="0" w:after="240"/>
        <w:jc w:val="center"/>
        <w:rPr/>
      </w:pPr>
      <w:r>
        <w:rPr>
          <w:b/>
          <w:sz w:val="28"/>
          <w:szCs w:val="28"/>
        </w:rPr>
        <w:t>1.  Основные итоги деятельности КСК Опаринского района за 2015 год.</w:t>
      </w:r>
    </w:p>
    <w:p>
      <w:pPr>
        <w:pStyle w:val="TextBodyIndent"/>
        <w:rPr/>
      </w:pPr>
      <w:r>
        <w:rPr>
          <w:sz w:val="28"/>
          <w:szCs w:val="28"/>
        </w:rPr>
        <w:t>В 2015 году проведено 28 контрольных мероприятия 67 проверок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щий объем проверенных средств в ходе исполнения контрольных мероприятий составил 883472,1 тыс. руб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За 2015 год было выявлено 317 нарушений на сумму 270938,06 тыс. руб., из них нефинансовых нарушений – 160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явлены финансовые нарушени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еэффективное использование бюджетных средств – 11913,24 тыс. руб.;</w:t>
      </w:r>
    </w:p>
    <w:p>
      <w:pPr>
        <w:pStyle w:val="TextBodyIndent"/>
        <w:rPr/>
      </w:pPr>
      <w:r>
        <w:rPr>
          <w:sz w:val="28"/>
          <w:szCs w:val="28"/>
        </w:rPr>
        <w:t>- занижение доходов – 500,1 тыс. руб.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прочие финансовые нарушения – 258524,72 тыс. руб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В целях устранения выявленных нарушений и предупреждения в дальнейшем нарушений главам администраций поселений и руководителям учреждений были направлены   представления об устранении нарушений.</w:t>
      </w:r>
    </w:p>
    <w:p>
      <w:pPr>
        <w:pStyle w:val="TextBodyIndent"/>
        <w:rPr/>
      </w:pPr>
      <w:r>
        <w:rPr>
          <w:sz w:val="28"/>
          <w:szCs w:val="28"/>
        </w:rPr>
        <w:t>В представлениях было 30 предложений по устранению нарушений, 28 предложений реализовано или 93,3%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конец 2015 года было устранено 230 нарушений на сумму 252747,84 тыс. руб. (93,3%)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трольная  деятельность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дним из направлений деятельности КСК в 2015 году был контроль за целевым и результативным (эффективным) использованием бюджетных средств, а также профилактики нарушений в финансово-бюджетной сфере.</w:t>
      </w:r>
    </w:p>
    <w:p>
      <w:pPr>
        <w:pStyle w:val="TextBodyIndent"/>
        <w:rPr/>
      </w:pPr>
      <w:r>
        <w:rPr>
          <w:sz w:val="28"/>
          <w:szCs w:val="28"/>
        </w:rPr>
        <w:t>Основные мероприятия контрольной деятельности КСК Опаринского район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Проверка законности и результативности использования субвенции, направленной в 2013-2014 годах муниципальным образованиях из областного бюджета на обеспечение помещениями детей-сирот и детей, оставшихся без попечения родителей.</w:t>
      </w:r>
    </w:p>
    <w:p>
      <w:pPr>
        <w:pStyle w:val="TextBodyIndent"/>
        <w:rPr/>
      </w:pPr>
      <w:r>
        <w:rPr>
          <w:sz w:val="28"/>
          <w:szCs w:val="28"/>
        </w:rPr>
        <w:t>Выявлено 26 нарушений на сумму 815,2 тыс. руб. Основные нарушения:</w:t>
      </w:r>
    </w:p>
    <w:p>
      <w:pPr>
        <w:pStyle w:val="TextBodyInden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ередача жилых помещений муниципального жилого фонда Опаринского района  детям – сиротам по договорам спецнайма до отнесения муниципального жилого фонда к специализированному жилищному фонду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отсутствие доп.соглашений (или перезаключение договоров) заключенных между администрацией Опаринского района и нанимателями в лице детей-сирот при передаче права собственности на квартиры в поселения Опаринского района.</w:t>
      </w:r>
    </w:p>
    <w:p>
      <w:pPr>
        <w:pStyle w:val="Normal"/>
        <w:tabs>
          <w:tab w:val="clear" w:pos="708"/>
          <w:tab w:val="left" w:pos="2841" w:leader="none"/>
        </w:tabs>
        <w:ind w:left="-13" w:firstLine="550"/>
        <w:jc w:val="both"/>
        <w:rPr/>
      </w:pPr>
      <w:r>
        <w:rPr>
          <w:sz w:val="28"/>
          <w:szCs w:val="28"/>
        </w:rPr>
        <w:t xml:space="preserve">- временно не используются по назначению квартиры. </w:t>
      </w:r>
    </w:p>
    <w:p>
      <w:pPr>
        <w:pStyle w:val="TextBodyIndent"/>
        <w:rPr/>
      </w:pPr>
      <w:r>
        <w:rPr>
          <w:sz w:val="28"/>
          <w:szCs w:val="28"/>
        </w:rPr>
        <w:t>Устранены 24 нарушения на сумму 815,2 тыс. руб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 Аудит эффективности предоставления в аренду имущества, находящегося в государственной собственности Кировской области и имущества, находящегося в муниципальной собственности в 2012-2014 годах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явлено 82 нарушения на сумму 72359,3 тыс. руб. Основные нарушения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ачисление арендной платы с нарушением законодательств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ачисление арендной платы по заниженным ставкам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еэффективное использование имуществ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арушения в НПА проверяемых организаци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странено 16 нарушений на сумму 60355,9 тыс. руб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 Внешняя проверка годового отчета по исполнению бюджета за 2014 год поселений Опаринского район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явлено 83 нарушения на сумму 116309,28 тыс. руб. Основные нарушения:</w:t>
      </w:r>
    </w:p>
    <w:p>
      <w:pPr>
        <w:pStyle w:val="TextBodyIndent"/>
        <w:rPr/>
      </w:pPr>
      <w:r>
        <w:rPr>
          <w:sz w:val="28"/>
          <w:szCs w:val="28"/>
        </w:rPr>
        <w:t>- Расхождения показателей в формах 0503128 и 0503169;</w:t>
      </w:r>
    </w:p>
    <w:p>
      <w:pPr>
        <w:pStyle w:val="TextBodyIndent"/>
        <w:rPr/>
      </w:pPr>
      <w:r>
        <w:rPr>
          <w:sz w:val="28"/>
          <w:szCs w:val="28"/>
        </w:rPr>
        <w:t>- отсутствие данных на забалансовых счетах 25 и 26 (ф. 0503120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- отсутствуют сведения об изменениях бюджетной росписи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е указана задолженность по арендной плате за землю.</w:t>
      </w:r>
    </w:p>
    <w:p>
      <w:pPr>
        <w:pStyle w:val="TextBodyIndent"/>
        <w:rPr/>
      </w:pPr>
      <w:r>
        <w:rPr>
          <w:sz w:val="28"/>
          <w:szCs w:val="28"/>
        </w:rPr>
        <w:t>4. Внешняя проверка годовых отчётов  об исполнении бюджета за 2014 год главных распорядителей БС Опаринского район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явлено 31 нарушения на сумму 70010,3 тыс. руб. Основные нарушения:</w:t>
      </w:r>
    </w:p>
    <w:p>
      <w:pPr>
        <w:pStyle w:val="TextBodyIndent"/>
        <w:rPr/>
      </w:pPr>
      <w:r>
        <w:rPr>
          <w:sz w:val="28"/>
          <w:szCs w:val="28"/>
        </w:rPr>
        <w:t>- Расхождения показателей в формах 0503128 и 0503169;</w:t>
      </w:r>
    </w:p>
    <w:p>
      <w:pPr>
        <w:pStyle w:val="TextBodyIndent"/>
        <w:rPr/>
      </w:pPr>
      <w:r>
        <w:rPr>
          <w:sz w:val="28"/>
          <w:szCs w:val="28"/>
        </w:rPr>
        <w:t>- отсутствие данных на забалансовых счетах 25 и 26 (ф. 0503120);</w:t>
      </w:r>
    </w:p>
    <w:p>
      <w:pPr>
        <w:pStyle w:val="TextBodyIndent"/>
        <w:rPr/>
      </w:pPr>
      <w:r>
        <w:rPr>
          <w:sz w:val="28"/>
          <w:szCs w:val="28"/>
        </w:rPr>
        <w:t xml:space="preserve">- отсутствуют сведения об изменениях бюджетной росписи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е указана задолженность по арендной плате за землю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- отсутствуют Сведения об исполнении текстовых статей Решения о бюджете в части  исполнения утвержденных публичных нормативных обязательств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се нарушения устранен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5. Проверка законности и результативности использования средств бюджета КОТФОМС, КОГБУЗ Опаринская ЦРБ в 2013-2014 годах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явлено 23 нарушения на сумму 11087,81 тыс. руб. Основные нарушения:</w:t>
      </w:r>
    </w:p>
    <w:p>
      <w:pPr>
        <w:pStyle w:val="TextBodyIndent"/>
        <w:rPr/>
      </w:pPr>
      <w:r>
        <w:rPr>
          <w:sz w:val="28"/>
          <w:szCs w:val="28"/>
        </w:rPr>
        <w:t>- неправомерно израсходованы средства ОМС на оплату  труда  медицинским работникам, не имеющим действующего сертификата специалиста;</w:t>
      </w:r>
    </w:p>
    <w:p>
      <w:pPr>
        <w:pStyle w:val="TextBodyIndent"/>
        <w:rPr/>
      </w:pPr>
      <w:r>
        <w:rPr>
          <w:sz w:val="28"/>
          <w:szCs w:val="28"/>
        </w:rPr>
        <w:t>- финансовые санкции за неоказание, несвоевременное оказание, либо оказание медицинской помощи ненадлежащего качества;</w:t>
      </w:r>
    </w:p>
    <w:p>
      <w:pPr>
        <w:pStyle w:val="TextBodyIndent"/>
        <w:rPr/>
      </w:pPr>
      <w:r>
        <w:rPr>
          <w:sz w:val="28"/>
          <w:szCs w:val="28"/>
        </w:rPr>
        <w:t>- превышение норматива авансовых платежей со страховых компаний;</w:t>
      </w:r>
    </w:p>
    <w:p>
      <w:pPr>
        <w:pStyle w:val="TextBodyIndent"/>
        <w:rPr/>
      </w:pPr>
      <w:r>
        <w:rPr>
          <w:sz w:val="28"/>
          <w:szCs w:val="28"/>
        </w:rPr>
        <w:t>- в нарушение Тарифного соглашения, за счет средств ФОМС выплачена заработная плата с начислениями административно-управленческому персоналу и административно-хозяйственному персоналу;</w:t>
      </w:r>
    </w:p>
    <w:p>
      <w:pPr>
        <w:pStyle w:val="TextBodyIndent"/>
        <w:rPr/>
      </w:pPr>
      <w:r>
        <w:rPr>
          <w:sz w:val="28"/>
          <w:szCs w:val="28"/>
        </w:rPr>
        <w:t>- неправомерно израсходованы средства ОМС на списание топлива из-за завышенной базовой нормы расхода топлива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искажение отчетности;</w:t>
      </w:r>
    </w:p>
    <w:p>
      <w:pPr>
        <w:pStyle w:val="TextBodyIndent"/>
        <w:rPr/>
      </w:pPr>
      <w:r>
        <w:rPr>
          <w:sz w:val="28"/>
          <w:szCs w:val="28"/>
        </w:rPr>
        <w:t>- неверно произведён расчёт годовой суммы амортизаци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неправомерно израсходован мягкий инвентарь и продукты питания, приобретённые за счёт средств ОМС, на пациентов, подлежащих оплате за счёт личных средств граждан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странено 12 нарушений на сумму 5257,17 тыс. руб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6. Проверка законности использования средств бюджета Кировского областного территориального фонда обязательного медицинского страхования для оплаты административных штрафов за период 2013-2015 год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явлено 2 нарушения на сумму 356,14 тыс. руб.</w:t>
      </w:r>
    </w:p>
    <w:p>
      <w:pPr>
        <w:pStyle w:val="TextBodyIndent"/>
        <w:rPr/>
      </w:pPr>
      <w:r>
        <w:rPr>
          <w:sz w:val="28"/>
          <w:szCs w:val="28"/>
        </w:rPr>
        <w:t>- Оплата административного штрафа за должностное лицо;</w:t>
      </w:r>
    </w:p>
    <w:p>
      <w:pPr>
        <w:pStyle w:val="TextBodyIndent"/>
        <w:rPr/>
      </w:pPr>
      <w:r>
        <w:rPr>
          <w:sz w:val="28"/>
          <w:szCs w:val="28"/>
        </w:rPr>
        <w:t>- неэффективное использование средств КОТФОМС на оплату пени и штрафов, то есть не связанные с оказанием медицинской помощи (медицинской услуги) и потребляемые в процессе ее предоставл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7. Проверка законности и результативности использования муниципальными образованиями средств областного бюджета, выделенных на содержание и ремонт автомобильных дорог общего пользования, в рамках государственной программы "Развитие транспортной системы" на 2013 - 2020 годы"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ыявлено 5 нару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сутствует информационное обеспечение пользователей автомобильными дорогами общего пользования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разработан перспективный план работ, а так же  отдельные планы работ на финансовый год по дорожн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спортизация каждой автомобильной дороги общего пользования местного значения администрацией Опаринского района не проведе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 проводилась ежегодная оценка технического состояния автомобильных дорог общего пользования местного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муниципальных контрактах имеется ссылка на не действующий докум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нарушение устран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3. Экспертно-аналитические мероприятия.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Экспертно-аналитическая работа способствует предотвращению нарушений, так как заключения готовятся, как правило, на проекты решений Опаринской районной Думы, и на проекты решений городской и сельских Дум, что позволяет своевременно внести соответствующие корректировки и не допустить нарушений.</w:t>
      </w:r>
    </w:p>
    <w:p>
      <w:pPr>
        <w:pStyle w:val="TextBodyIndent"/>
        <w:rPr/>
      </w:pPr>
      <w:r>
        <w:rPr>
          <w:sz w:val="28"/>
          <w:szCs w:val="28"/>
        </w:rPr>
        <w:t>В 2015 году по результатам внешней проверки отчетов исполнения бюджетов за 2014 год  подготовлено 1 экспертное заключение на проект решения Опаринской районной Думы и 8 заключений на проекты решений Дум поселений об исполнении бюджетов поселений за 2014 год.</w:t>
      </w:r>
    </w:p>
    <w:p>
      <w:pPr>
        <w:pStyle w:val="TextBodyIndent"/>
        <w:rPr/>
      </w:pPr>
      <w:r>
        <w:rPr>
          <w:sz w:val="28"/>
          <w:szCs w:val="28"/>
        </w:rPr>
        <w:t>По результатам финансово-экономической экспертизы проектов бюджетов на 2015 год и плановый период 2016-2017 годов подготовлено 1 экспертное заключение на проект решения Опаринской районной Думы и 8 заключений на проекты решений Дум поселени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роверка полноты и достоверности отчетности по исполнению бюджета поселений и главных распорядителей бюджетных средств Опаринского района за 1 полугодие 2015 года и за 9 месяцев 2015 года. Выявлено 65 нарушений, все устранены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Контрольно-счетной комиссии Опаринского района  председатель КСК принимал участие в заседаниях Опаринской районной Думы.</w:t>
      </w:r>
    </w:p>
    <w:p>
      <w:pPr>
        <w:pStyle w:val="TextBodyIndent"/>
        <w:rPr/>
      </w:pPr>
      <w:r>
        <w:rPr>
          <w:sz w:val="28"/>
          <w:szCs w:val="28"/>
        </w:rPr>
        <w:t xml:space="preserve">В 2015 году КСК Опаринского района взаимодействовала с Контрольно-счетной палатой Кировской области и прокуратурой Опаринского района.              Председатель КСК участвовал в семинарах проводимых Контрольно-счетной палатой Кировской области, с целью оказания методической и консультативной помощи органам финансового контроля муниципальных образований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паринского района                                                             А.И. Бл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  <w:jc w:val="both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18:00Z</dcterms:created>
  <dc:creator>Admin</dc:creator>
  <dc:description/>
  <cp:keywords/>
  <dc:language>en-US</dc:language>
  <cp:lastModifiedBy>Admin</cp:lastModifiedBy>
  <cp:lastPrinted>2015-04-17T16:27:00Z</cp:lastPrinted>
  <dcterms:modified xsi:type="dcterms:W3CDTF">2016-04-26T11:02:00Z</dcterms:modified>
  <cp:revision>5</cp:revision>
  <dc:subject/>
  <dc:title>  О Т Ч Е Т      </dc:title>
</cp:coreProperties>
</file>