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1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седателе постоянной депутатской комиссии Опаринской районной Думы по вопросам социальной политики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о статьями 11, 12 Регламента Опаринской районной Думы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Избрать ЛЯПУНОВУ Елену Васильевну - депутата Опаринской районной Думы четвертого созыва – председателем постоянной депутатской комиссии Опаринской районной Думы по вопросам социальной политик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2, ПДК, информационный бюллет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председатель ПДК социальной политики.doc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33:00Z</dcterms:created>
  <dc:creator>Татьяна</dc:creator>
  <dc:description/>
  <cp:keywords/>
  <dc:language>en-US</dc:language>
  <cp:lastModifiedBy>Admin</cp:lastModifiedBy>
  <cp:lastPrinted>2016-04-19T08:34:00Z</cp:lastPrinted>
  <dcterms:modified xsi:type="dcterms:W3CDTF">2016-04-29T12:41:00Z</dcterms:modified>
  <cp:revision>6</cp:revision>
  <dc:subject/>
  <dc:title> </dc:title>
</cp:coreProperties>
</file>