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6.04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/12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аринской районн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влаевой А.И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Cs w:val="28"/>
        </w:rPr>
        <w:tab/>
        <w:tab/>
        <w:t>В соответствии с Положением о Почетной грамоте Опаринской районной Думы, утвержденным решением Опаринской районной Думы от 24.06.2008 № 30/07 «О Почетной грамоте Опаринской районной Думы», рассмотрев ходатайство Общества с ограниченной ответственностью «Савва», Опаринская районная Дума РЕ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>1. За многолетний добросовестный труд в сфере розничной торговли Опаринского района, за большой вклад в реализацию экономической и социальной политики Опаринского района и благотворительную деятельность, наградить заместителя директора ООО «Савва» Савлаеву Алевтину Ивановну Почетной грамотой Опаринской районной Думы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О.Е. Волынская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Normal"/>
        <w:rPr>
          <w:szCs w:val="28"/>
        </w:rPr>
      </w:pPr>
      <w:r>
        <w:rPr>
          <w:szCs w:val="28"/>
        </w:rPr>
        <w:t>Опаринской районной Думы                                                           И.Н. Сен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-3, ООО «Савва», информационный бюллетень, КонсультантПлю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лынская Оксана Евген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44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Дума\решения 2016\апрель\Почетная грамота Савлаева А.И..doc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30:00Z</dcterms:created>
  <dc:creator>Татьяна</dc:creator>
  <dc:description/>
  <cp:keywords/>
  <dc:language>en-US</dc:language>
  <cp:lastModifiedBy>Admin</cp:lastModifiedBy>
  <cp:lastPrinted>2016-04-14T11:31:00Z</cp:lastPrinted>
  <dcterms:modified xsi:type="dcterms:W3CDTF">2016-04-29T12:36:00Z</dcterms:modified>
  <cp:revision>5</cp:revision>
  <dc:subject/>
  <dc:title> </dc:title>
</cp:coreProperties>
</file>