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4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/09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аринской районной Ду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ледных З.К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Cs w:val="28"/>
        </w:rPr>
        <w:tab/>
        <w:tab/>
        <w:t>В соответствии с Положением о Почетной грамоте Опаринской районной Думы, утвержденным решением Опаринской районной Думы от 24.06.2008 № 30/07 «О Почетной грамоте Опаринской районной Думы», рассмотрев ходатайство начальника Даровского почтамта УПФС Кировской области – филиала ФГУП «Почта России» Конева В.А.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ab/>
        <w:tab/>
        <w:t>1. За многолетний добросовестный труд, за существенный вклад в развитие рынка услуг почтовой связи Опаринского района, наградить начальника отделения почтовой связи Маромица</w:t>
      </w:r>
      <w:r>
        <w:rPr/>
        <w:t xml:space="preserve"> </w:t>
      </w:r>
      <w:r>
        <w:rPr>
          <w:szCs w:val="28"/>
        </w:rPr>
        <w:t>Даровского почтамта УПФС Кировской области – филиала ФГУП «Почта России» Бледных Зою Константиновну Почетной грамотой Опаринской районной Думы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Разослать: РД-3, Даровской почтамт, информационный бюллетень, КонсультантПлю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footerReference w:type="default" r:id="rId3"/>
      <w:type w:val="nextPage"/>
      <w:pgSz w:w="11906" w:h="16838"/>
      <w:pgMar w:left="153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6\апрель\Почетная грамота Бледных З.К.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7:00Z</dcterms:created>
  <dc:creator>Татьяна</dc:creator>
  <dc:description/>
  <cp:keywords/>
  <dc:language>en-US</dc:language>
  <cp:lastModifiedBy>Admin</cp:lastModifiedBy>
  <cp:lastPrinted>2016-04-14T11:37:00Z</cp:lastPrinted>
  <dcterms:modified xsi:type="dcterms:W3CDTF">2016-04-29T12:25:00Z</dcterms:modified>
  <cp:revision>5</cp:revision>
  <dc:subject/>
  <dc:title> </dc:title>
</cp:coreProperties>
</file>