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40" w:right="57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Информация</w:t>
      </w:r>
    </w:p>
    <w:p>
      <w:pPr>
        <w:pStyle w:val="Normal"/>
        <w:spacing w:lineRule="auto" w:line="360"/>
        <w:ind w:left="-340" w:right="57" w:hanging="0"/>
        <w:jc w:val="center"/>
        <w:rPr/>
      </w:pPr>
      <w:r>
        <w:rPr>
          <w:b/>
          <w:bCs/>
          <w:spacing w:val="-5"/>
          <w:sz w:val="28"/>
          <w:szCs w:val="28"/>
        </w:rPr>
        <w:t>об исполнении бюджета Опаринского района за 1 квартал 2016 года.</w:t>
      </w:r>
    </w:p>
    <w:p>
      <w:pPr>
        <w:pStyle w:val="Normal"/>
        <w:ind w:left="-340" w:right="57" w:firstLine="709"/>
        <w:jc w:val="both"/>
        <w:rPr/>
      </w:pPr>
      <w:r>
        <w:rPr>
          <w:sz w:val="28"/>
          <w:szCs w:val="28"/>
        </w:rPr>
        <w:t>Бюджет Опаринского района за 1 квартал 2016 года по доходам в целом исполнен на 20,9% (в прошлом году на 24,4%),  в том числе по собственным доходам 17,7% (в прошлом году 23,0%).По безвозмездным поступлениям исполнение годового плана по бюджету района составило 21,9% (в прошлом году 24,8%).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норма по бюджету района по собственным доходам за 1 квартал не выполнена на 7,3 процентных пункта или на 3637,5 тыс. рублей, в прошлом году недопоступления составляли 934,5 тыс. рублей.</w:t>
      </w:r>
    </w:p>
    <w:p>
      <w:pPr>
        <w:pStyle w:val="Normal"/>
        <w:ind w:left="-360" w:right="5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равнении с аналогичным периодом прошлого года поступления доходов в целом снизились на 12054,5 тыс. рублей, в том числе по объему безвозмездных поступлений на 10027,7 тыс. рублей, по объему собственных доходов на 2026,8 тыс. рублей.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ое исполнение годовых назначений за 1 квартал наблюдается по единому налогу, взимаемому по упрощенной системе налогообложения (8,9%), арендной плате за землю (7,6%).</w:t>
      </w:r>
    </w:p>
    <w:p>
      <w:pPr>
        <w:pStyle w:val="Normal"/>
        <w:ind w:left="-34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тальным доходным источникам исполнение плана в пределах расчетной нормы. </w:t>
      </w:r>
    </w:p>
    <w:p>
      <w:pPr>
        <w:pStyle w:val="Normal"/>
        <w:ind w:left="-340" w:right="57" w:firstLine="709"/>
        <w:jc w:val="both"/>
        <w:rPr/>
      </w:pPr>
      <w:r>
        <w:rPr>
          <w:sz w:val="28"/>
          <w:szCs w:val="28"/>
        </w:rPr>
        <w:t xml:space="preserve">За 1 квартал 2016 года в бюджет района привлечено 21,9% годового плана безвозмездных перечислений из областного бюджета, в том числе 29,9% по дотациям. </w:t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Бюджет Опаринского района за 1 квартал 2016 года по расходам исполнен на 22,2%, для сравнения в прошлом году на 19,5%.</w:t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кущем году произведено расходов больше, чем в прошлом на 3234,7 тыс. рублей, в том числе по разделу 05 «жилищно-коммунальное хозяйство» на 4922,3 тыс. рублей.</w:t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расходов в рамках муниципальных программ сложилось следующим образом:                                                                             тыс. рублей</w:t>
      </w:r>
    </w:p>
    <w:tbl>
      <w:tblPr>
        <w:tblW w:w="106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00"/>
        <w:gridCol w:w="1460"/>
        <w:gridCol w:w="1422"/>
      </w:tblGrid>
      <w:tr>
        <w:trPr>
          <w:trHeight w:val="525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н                  2016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акт                 на 01.04.2016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цент исполнения </w:t>
            </w:r>
          </w:p>
        </w:tc>
      </w:tr>
      <w:tr>
        <w:trPr>
          <w:trHeight w:val="300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Развитие образова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 940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859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55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Развитие спорта и молодежной политик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Развитие культур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746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37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9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Обеспечение безопасности и жизнедеятельности на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0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8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Развитие строительства и архитектур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61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50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7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Энергосбережение и повышение энергетической эффективност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Развитие транспортной системы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402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5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77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Охрана окружающей среды, воспроизводство и использование природных ресурсов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Поддержка и развитие малого и среднего предпринимательств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Развитие агропромышленного комплекс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Управление муниципальным имуществом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96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8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9</w:t>
            </w:r>
          </w:p>
        </w:tc>
      </w:tr>
      <w:tr>
        <w:trPr>
          <w:trHeight w:val="5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Развитие муниципального управ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004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7</w:t>
            </w:r>
          </w:p>
        </w:tc>
      </w:tr>
      <w:tr>
        <w:trPr>
          <w:trHeight w:val="84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48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435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6</w:t>
            </w:r>
          </w:p>
        </w:tc>
      </w:tr>
      <w:tr>
        <w:trPr>
          <w:trHeight w:val="124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Муниципальная программа Опаринского района "Организация образовательной и досуговой деятельности населения и профилактика правонарушений и преступлени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 754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 197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3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Расходы на обслуживание муниципального долга составили 472,5 тыс. рублей, это больше, чем в прошлом году на 272,6 тыс. рублей.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-340" w:right="57"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сроченной кредиторской задолженности по заработной плате и расчетам за коммунальные услуги за истекший период нет.</w:t>
      </w:r>
    </w:p>
    <w:p>
      <w:pPr>
        <w:pStyle w:val="Normal"/>
        <w:tabs>
          <w:tab w:val="clear" w:pos="708"/>
          <w:tab w:val="left" w:pos="567" w:leader="none"/>
        </w:tabs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360" w:right="57" w:hanging="0"/>
        <w:rPr>
          <w:sz w:val="28"/>
          <w:szCs w:val="28"/>
        </w:rPr>
      </w:pPr>
      <w:r>
        <w:rPr>
          <w:sz w:val="24"/>
          <w:szCs w:val="24"/>
        </w:rPr>
        <w:t>Зам. главы администрации района</w:t>
      </w:r>
    </w:p>
    <w:p>
      <w:pPr>
        <w:pStyle w:val="Normal"/>
        <w:ind w:left="-340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о финансам и экономике,</w:t>
      </w:r>
    </w:p>
    <w:p>
      <w:pPr>
        <w:pStyle w:val="Normal"/>
        <w:ind w:left="-340" w:right="57" w:hanging="0"/>
        <w:jc w:val="both"/>
        <w:rPr/>
      </w:pPr>
      <w:r>
        <w:rPr>
          <w:sz w:val="24"/>
          <w:szCs w:val="24"/>
        </w:rPr>
        <w:t>начальник финансового управления:                                                                     И.А.Фоминых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04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rFonts w:ascii="Garamond" w:hAnsi="Garamond" w:cs="Garamond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8"/>
      <w:szCs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3:51:00Z</dcterms:created>
  <dc:creator>Тамара Шарапова</dc:creator>
  <dc:description/>
  <cp:keywords/>
  <dc:language>en-US</dc:language>
  <cp:lastModifiedBy>user</cp:lastModifiedBy>
  <cp:lastPrinted>2015-04-15T10:05:00Z</cp:lastPrinted>
  <dcterms:modified xsi:type="dcterms:W3CDTF">2016-04-07T12:30:00Z</dcterms:modified>
  <cp:revision>323</cp:revision>
  <dc:subject/>
  <dc:title>АКТ</dc:title>
</cp:coreProperties>
</file>