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6.04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/13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паринской районной Думы от 24.06.2008 №30/07 «О Почетной грамоте Опаринской районной Думы»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. ст. 21, 23 Устава Опаринского района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решение Опаринской районной Думы от 24.06.2008 №30/07 «О Почетной грамоте Опаринской районной Думы»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вести в состав комиссии по представлению к награждению Почетной грамотой Опаринской районной Думы ТУНГУСОВУ Татьяну Вениаминовну, депутата Опаринской районной Ду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 решение  вступает в силу  в соответствии 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рготдела районной Думы</w:t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районной Думы </w:t>
        <w:tab/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на сайте МО.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рготдел, Тунгусовой Т.В., Информационный бюллетень, КонсультантКиров, регистр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 w:val="24"/>
        </w:rPr>
        <w:t>8-83353-2-22-44</w:t>
      </w:r>
      <w:r>
        <w:rPr>
          <w:bCs/>
          <w:szCs w:val="28"/>
        </w:rPr>
        <w:t xml:space="preserve">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апрель\изменения в полож о почетной грамоте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апрель\изменения в полож о почетной грамоте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1 Знак Знак Знак 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27:00Z</dcterms:created>
  <dc:creator>admin</dc:creator>
  <dc:description/>
  <cp:keywords/>
  <dc:language>en-US</dc:language>
  <cp:lastModifiedBy>Admin</cp:lastModifiedBy>
  <cp:lastPrinted>2015-09-15T11:44:00Z</cp:lastPrinted>
  <dcterms:modified xsi:type="dcterms:W3CDTF">2016-04-29T12:38:00Z</dcterms:modified>
  <cp:revision>5</cp:revision>
  <dc:subject/>
  <dc:title> </dc:title>
</cp:coreProperties>
</file>