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досрочном прекращении полномочий депутата Опаринской районной Думы четвёртого созыва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 В соответствии со статьёй 40 Федерального закона от 06.10.2003 года № 131-ФЗ «Об общих принципах организации местного самоуправления в Российской Федерации, подпунктом 2 пункта 1 статьи 27 Устава муниципального образования Опаринский муниципальный район Кировской области, Опаринская районная Дума РЕШИЛА: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Досрочно прекратить полномочия депутата Опаринской районной Думы четвёртого созыва Петухова Владимира Анатольевича в связи с отставкой по собственному желанию на основании личного заявле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Настоящее  решение  вступает в силу  в соответствии 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31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Решение Думы о досрочном прекращении полномочий депутата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0:00Z</dcterms:created>
  <dc:creator>Татьяна</dc:creator>
  <dc:description/>
  <cp:keywords/>
  <dc:language>en-US</dc:language>
  <cp:lastModifiedBy>Admin</cp:lastModifiedBy>
  <cp:lastPrinted>2016-04-14T11:21:00Z</cp:lastPrinted>
  <dcterms:modified xsi:type="dcterms:W3CDTF">2016-04-29T12:23:00Z</dcterms:modified>
  <cp:revision>5</cp:revision>
  <dc:subject/>
  <dc:title> </dc:title>
</cp:coreProperties>
</file>