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7 в</w:t>
        <w:tab/>
        <w:tab/>
        <w:tab/>
        <w:tab/>
        <w:tab/>
        <w:t xml:space="preserve">         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на выплату денежного поощрения лучшим муниципальным учреждениям культуры, находящимся на территориях сельских поселений Кировской области, и их работникам из бюджета Опаринского района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2438"/>
        <w:gridCol w:w="2439"/>
      </w:tblGrid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учшим муниципальным учреждениям культуры, находящимся на территориях сельских поселений Кировской области (тыс. рублей)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учшим работникам муниципальных учреждений культуры, находящихся на территориях сельских поселений Кировской области (тыс.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4:00Z</dcterms:created>
  <dc:creator>1</dc:creator>
  <dc:description/>
  <cp:keywords/>
  <dc:language>en-US</dc:language>
  <cp:lastModifiedBy>Budget</cp:lastModifiedBy>
  <cp:lastPrinted>2014-08-13T15:37:00Z</cp:lastPrinted>
  <dcterms:modified xsi:type="dcterms:W3CDTF">2016-06-24T07:46:00Z</dcterms:modified>
  <cp:revision>18</cp:revision>
  <dc:subject/>
  <dc:title>                                                                       Приложение 24</dc:title>
</cp:coreProperties>
</file>