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Перечне основных вопросов для рассмотрения депутатами Опаринской районной Думы в третьем квартале  2016 год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15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>1. Утвердить Перечень основных вопросов для рассмотрения депутатами Опаринской районной Думы в  третьем квартале  2016 года. Прилагается.</w:t>
      </w:r>
    </w:p>
    <w:p>
      <w:pPr>
        <w:pStyle w:val="1"/>
        <w:spacing w:lineRule="auto" w:line="360" w:before="0" w:after="0"/>
        <w:rPr/>
      </w:pPr>
      <w:r>
        <w:rPr/>
        <w:t>2. Контроль за выполнением настоящего решения возложить на заведующую организационным отделом Опаринской районной Думы И.Н. Сенникову.</w:t>
      </w:r>
    </w:p>
    <w:p>
      <w:pPr>
        <w:pStyle w:val="Normal"/>
        <w:shd w:fill="FFFFFF" w:val="clear"/>
        <w:spacing w:lineRule="auto" w:line="360"/>
        <w:ind w:left="5" w:right="19" w:firstLine="710"/>
        <w:rPr>
          <w:szCs w:val="28"/>
        </w:rPr>
      </w:pPr>
      <w:r>
        <w:rPr/>
        <w:t xml:space="preserve">3. </w:t>
      </w:r>
      <w:r>
        <w:rPr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firstLine="71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9" w:hanging="5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Л.И. Ершов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ий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>отделом районной Думы</w:t>
        <w:tab/>
        <w:tab/>
        <w:tab/>
        <w:tab/>
        <w:tab/>
        <w:tab/>
        <w:t xml:space="preserve">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 О.Е. Волынская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– 4,  председателю КСК, заместителям главы администрации Опаринского района- 4, заведующим отделов, секторов администрации района- 9,РУО,  главам поселений- 8,  информационный бюллетень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решением Опаринско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районной Дум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четвертого созыв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 29.06.2016  № 60/0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Cs w:val="28"/>
        </w:rPr>
        <w:t>основных вопросов для рассмотрения депутатами Опаринской районной Думы четвертого созыва в третьем квартале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ладчики, ответственные за подготов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 внесении изменений и дополнений в решение Опаринской районной Думы «О бюджете Опаринского района на 2016 год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даты проведения конкурса на должность главы муниципального образования Опаринский муниципальный район Кир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миных И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 Е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шов Л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щенко С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 итогах проведения летней  оздоровительной кампании детей 2016 года в Опаринском районе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готовности жилищно-коммунального хозяйства Опаринского района к отопительному сезону 2016-2017 г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шова В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япунова Е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ев В.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волоцкий В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31:00Z</dcterms:created>
  <dc:creator>Татьяна</dc:creator>
  <dc:description/>
  <cp:keywords/>
  <dc:language>en-US</dc:language>
  <cp:lastModifiedBy>Admin</cp:lastModifiedBy>
  <cp:lastPrinted>2016-06-23T16:08:00Z</cp:lastPrinted>
  <dcterms:modified xsi:type="dcterms:W3CDTF">2016-06-30T05:08:00Z</dcterms:modified>
  <cp:revision>33</cp:revision>
  <dc:subject/>
  <dc:title> </dc:title>
</cp:coreProperties>
</file>