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6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/0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ате проведения выборов депутатов Опаринской районной Думы муниципального образования Опаринский муниципальный район Кировской области пятого созы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статьями 10, 11 Федерального закона от 12.06.2002 №67-ФЗ «Об основных гарантиях избирательных прав и права на участие в референдуме граждан Российской Федерации», статьёй 5 Закона Кировской области от 28.07.2005 №346-30 «О выборах депутатов представительных органов и глав муниципальных образований в Кировской области» и статьёй 11 Устава района Опаринская районная Дума РЕШИЛА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>1. Назначить на 18 сентября 2016 года выборы депутатов Опаринской районной Думы муниципального образования Опаринский муниципальный район Кировской области пятого созы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ТИК Опаринского района, администрация района, администрации поселений - 8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Основной текст_"/>
    <w:basedOn w:val="Style13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06:00Z</dcterms:created>
  <dc:creator>Татьяна</dc:creator>
  <dc:description/>
  <cp:keywords/>
  <dc:language>en-US</dc:language>
  <cp:lastModifiedBy>Admin</cp:lastModifiedBy>
  <cp:lastPrinted>2016-06-29T08:23:00Z</cp:lastPrinted>
  <dcterms:modified xsi:type="dcterms:W3CDTF">2016-06-30T04:51:00Z</dcterms:modified>
  <cp:revision>12</cp:revision>
  <dc:subject/>
  <dc:title> </dc:title>
</cp:coreProperties>
</file>