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198755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27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ддержке кандидатуры Бахтина В.А. на присвоение звания «Почетный гражданин Кировской области»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</w:t>
        <w:tab/>
        <w:t xml:space="preserve">На основании письма Правительства Кировской области от 20.06.2016 № 5202-04-03 «О согласовании кандидатуры Бахтина В.А. на присвоение звания «Почетный гражданин Кировской области» Опаринская районная Дума РЕШИЛА: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оддержать представление государственного бюджетного образовательного учреждения высшего профессионального образования «Кировская государственная медицинская академия» о присвоении звания «Почетный гражданин Кировской области» Бахтину Вячеславу Андреевичу, заведующему кафедрой госпитальной хирургии медакадемии, доктору медицинских наук, профессо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/>
        <w:ind w:hanging="0"/>
        <w:rPr/>
      </w:pPr>
      <w:r>
        <w:rPr/>
      </w:r>
    </w:p>
    <w:p>
      <w:pPr>
        <w:pStyle w:val="11"/>
        <w:spacing w:lineRule="auto" w:line="240"/>
        <w:ind w:hanging="0"/>
        <w:rPr/>
      </w:pPr>
      <w:r>
        <w:rPr/>
        <w:t>Ведущий специалист, юрист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 ПКО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1418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1:00Z</dcterms:created>
  <dc:creator>Татьяна</dc:creator>
  <dc:description/>
  <cp:keywords/>
  <dc:language>en-US</dc:language>
  <cp:lastModifiedBy>Admin</cp:lastModifiedBy>
  <cp:lastPrinted>2016-06-23T15:31:00Z</cp:lastPrinted>
  <dcterms:modified xsi:type="dcterms:W3CDTF">2016-06-30T05:05:00Z</dcterms:modified>
  <cp:revision>7</cp:revision>
  <dc:subject/>
  <dc:title> </dc:title>
</cp:coreProperties>
</file>