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держке кандидатуры Ковалевой Е. В. на присвоение звания «Почетный гражданин Кировской области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  <w:tab/>
        <w:t xml:space="preserve">На основании письма Правительства Кировской области  от  20.06.2016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201-04-03 «О согласовании кандидатуры Ковалевой Е.В. на присвоение звания «Почетный гражданин Кировской области» Опаринская районная Дума РЕШИЛА: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ддержать ходатайство  общественной организации «Совет женщин» Свечинского района Кировской области о  присвоении звания «Почетный гражданин Кировской области» Ковалевой Елене Васильевне, заместителю Председателя Правительства области, министру финансов Кировской обл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/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 ПКО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41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39:00Z</dcterms:created>
  <dc:creator>Татьяна</dc:creator>
  <dc:description/>
  <cp:keywords/>
  <dc:language>en-US</dc:language>
  <cp:lastModifiedBy>Admin</cp:lastModifiedBy>
  <cp:lastPrinted>2016-06-23T15:38:00Z</cp:lastPrinted>
  <dcterms:modified xsi:type="dcterms:W3CDTF">2016-06-30T04:58:00Z</dcterms:modified>
  <cp:revision>8</cp:revision>
  <dc:subject/>
  <dc:title> </dc:title>
</cp:coreProperties>
</file>