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от  29.06.2016                                                                                        № 60/0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2.12.2015 №54/01 «О бюджете Опаринского района на 2016 год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2.12.2015 №54/01 </w:t>
      </w:r>
      <w:r>
        <w:rPr>
          <w:kern w:val="2"/>
          <w:sz w:val="28"/>
          <w:szCs w:val="28"/>
        </w:rPr>
        <w:t>«О бюджете Опаринского района на 2016 год»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6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213 241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26 277,3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13 036,1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Приложение 7 решения «Распределение бюджетных ассигнований по разделам и подразделам классификации рас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6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10 решения   «Источники финансирования дефицита бюджета Опаринского района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  Подпункт 6.1  пункта 6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1. Утвердить в пределах общего объема расходов бюджета Опаринского района, установленного пунктом 1 настоящего Решения общий объем бюджетных ассигнований, направляемых на исполнение публичных нормативных обязательств на 2016 год в сумме  5 811,1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иложение 11 решения «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 на 2016» 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9.   Пункт 9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9. Утвердить в пределах общего объема расходов бюджета Опаринского района на 2016 год, установленного пунктом 1 настоящего решения, размер резервного фонда администрации Опаринского района в сумме 310,9 тыс. рублей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0.   Пункт 16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«16.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межбюджетные трансферты в следующих объемах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 на 2016 год в сумме 15 033,5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на 2016 год в сумме 3 488,5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3)  </w:t>
      </w:r>
      <w:r>
        <w:rPr>
          <w:sz w:val="28"/>
          <w:szCs w:val="28"/>
        </w:rPr>
        <w:t>иные межбюджетные трансферты бюджетам поселений на капитальный ремонт и ремонт автомобильных дорог общего пользования в населенных пунктах на 2016 год в сумме 1 700,0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 иные межбюджетные трансферты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на 2016 год в сумме 300,0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Приложение 14 решения «</w:t>
      </w:r>
      <w:r>
        <w:rPr>
          <w:rFonts w:cs="Times New Roman CYR" w:ascii="Times New Roman CYR" w:hAnsi="Times New Roman CYR"/>
          <w:sz w:val="28"/>
          <w:szCs w:val="28"/>
        </w:rPr>
        <w:t xml:space="preserve">Распределение  </w:t>
      </w: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поселений  на поддержку мер по обеспечению сбалансированности бюджетов из бюджета Опаринского района на 2016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Приложение 16 решения «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 из бюджета Опаринского района на 2016 год утвердить в новой редакции. Прилагается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3.  Текст решения дополнить пунктами 20 б  и 20 в следующего содержания: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0 б. Утвердить распределение иных межбюджетных трансфертов бюджетам поселений на капитальный ремонт и ремонт автомобильных дорог общего пользования в населенных пунктах на 2016 год согласно приложению 17 б к настоящему решению».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>«20 в. Распределение 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на 2016 год осуществляется в соответствии с Постановлением Правительства Кировской области.</w:t>
      </w:r>
    </w:p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осуществляется в порядке, установленном решением Опаринской районной Думы.</w:t>
      </w:r>
    </w:p>
    <w:p>
      <w:pPr>
        <w:pStyle w:val="Normal"/>
        <w:autoSpaceDE w:val="false"/>
        <w:spacing w:lineRule="auto" w:line="360"/>
        <w:ind w:right="-6" w:hanging="0"/>
        <w:jc w:val="both"/>
        <w:rPr/>
      </w:pPr>
      <w:r>
        <w:rPr>
          <w:sz w:val="28"/>
          <w:szCs w:val="28"/>
        </w:rPr>
        <w:tab/>
        <w:t>Утвердить распределение 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из бюджета Опаринского района на 2016 год согласно приложению 17 в к настоящему решению.</w:t>
      </w:r>
    </w:p>
    <w:p>
      <w:pPr>
        <w:pStyle w:val="Normal"/>
        <w:autoSpaceDE w:val="false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рядок предоставления 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из бюджета Опаринского района согласно приложению 17 г к настоящему решению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4.  Пункт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22. Установить верхний предел муниципального внутреннего долга Опаринского района на 1 января 2017 года в сумме 17 555,5 тыс. рублей, в том числе верхний предел долга по муниципальным гарантиям Опаринского района равным нулю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5. Пункт 23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23. Утвердить в пределах общего объема расходов бюджета Опаринского района, установленного пунктом 1 настоящего Решения, объем бюджетных ассигнований на обслуживание муниципального внутреннего долга Опаринского района на 2016 год в сумме 1 565,0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риложение 18  решения «Программа муниципальных внутренних заимствований Опаринского района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о дня его подпис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>Опаринского района                                                                          А.Д. 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аринского района по финанса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экономике, начальник финансов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>управления администрации района                                        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, регистр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20"/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spacing w:lineRule="exact" w:line="220"/>
        <w:rPr/>
      </w:pPr>
      <w:r>
        <w:rPr/>
        <w:t>8 (83353) 2-22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3:00Z</dcterms:created>
  <dc:creator>OPD</dc:creator>
  <dc:description/>
  <cp:keywords/>
  <dc:language>en-US</dc:language>
  <cp:lastModifiedBy>Budget</cp:lastModifiedBy>
  <cp:lastPrinted>2016-06-29T13:55:00Z</cp:lastPrinted>
  <dcterms:modified xsi:type="dcterms:W3CDTF">2016-06-29T10:57:00Z</dcterms:modified>
  <cp:revision>399</cp:revision>
  <dc:subject/>
  <dc:title>                                                                    </dc:title>
</cp:coreProperties>
</file>