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7 б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к решению Опаринской районной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бюджетам поселений на капитальный ремонт и ремонт автомобильных дорог общего пользования в населенных пунктах из бюджета Опаринского района на 2016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160"/>
      </w:tblGrid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(тыс. 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с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мицкое сель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2:00Z</dcterms:created>
  <dc:creator>1</dc:creator>
  <dc:description/>
  <cp:keywords/>
  <dc:language>en-US</dc:language>
  <cp:lastModifiedBy>Budget</cp:lastModifiedBy>
  <cp:lastPrinted>2011-02-08T17:47:00Z</cp:lastPrinted>
  <dcterms:modified xsi:type="dcterms:W3CDTF">2016-06-29T10:51:00Z</dcterms:modified>
  <cp:revision>17</cp:revision>
  <dc:subject/>
  <dc:title>                                                                       Приложение 24</dc:title>
</cp:coreProperties>
</file>