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14</w:t>
        <w:tab/>
        <w:tab/>
        <w:tab/>
        <w:tab/>
        <w:tab/>
        <w:tab/>
        <w:t xml:space="preserve">           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6 год»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ых межбюджетных трансфертов бюджетам поселений 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бюджета Опар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6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             (тыс. рубле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ьмеж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7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юк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085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н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 744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омиц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 177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м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184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аринское город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935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чн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3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ль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727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 195,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Budget</cp:lastModifiedBy>
  <cp:lastPrinted>2008-11-11T13:05:00Z</cp:lastPrinted>
  <dcterms:modified xsi:type="dcterms:W3CDTF">2016-07-22T10:39:00Z</dcterms:modified>
  <cp:revision>71</cp:revision>
  <dc:subject/>
  <dc:title/>
</cp:coreProperties>
</file>