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9.07.2016                                                                                        № 61/ 0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2.12.2015 №54/01 «О бюджете Опаринского района на 2016 год»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2.12.2015 №54/01 </w:t>
      </w:r>
      <w:r>
        <w:rPr>
          <w:kern w:val="2"/>
          <w:sz w:val="28"/>
          <w:szCs w:val="28"/>
        </w:rPr>
        <w:t>«О бюджете Опаринского района на 2016 год»,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6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. общий объем доходов бюджета Опаринского района в сумме                  216 840,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общий объем расходов бюджета Опаринского района в сумме       229 876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13 036,1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2 решения «Перечень главных администраторов доходов бюджета Опаринского района и закрепляемые за ними виды (подвиды) доходов бюджета Опаринского района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  Приложение 4  решения «Перечень и коды статей источников финансирования дефицита бюджета Опаринского района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ункт 3 решения изложить в новой редакци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3. В соответствии с пунктом 2 статьи 184.1 Бюджетного кодекса Российской Федерации утвердить нормативы распределения доходов между бюджетами городского, сельских поселений Опаринского района на 2016 год согласно приложению 5 к настоящему Решению».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5. Приложение 5 решения «Нормативы распределения доходов между бюджетами городского, сельских поселений Опаринского района на 2016 год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 Пункт 4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4. Утвердить в пределах общего объема доходов бюджета Опаринского района, установленного пунктом 1 настоящего Решения, объем поступления доходов бюджета Опаринского района по статьям и подстатьям классификации доходов бюджетов на 2016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»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 Приложение 6 решения «Объем поступления доходов бюджета Опаринского района по статьям и подстатьям классификации доходов бюджетов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8.  Приложение 7 решения «Распределение бюджетных ассигнований по разделам и подразделам классификации расходов бюджетов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9. 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решения «Ведомственная структура расходов бюджета Опаринского района на 2016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 Приложение 10 решения   «Источники финансирования дефицита бюджета Опаринского района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  Подпункт 6.1  пункта 6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6.1. Утвердить в пределах общего объема расходов бюджета Опаринского района, установленного пунктом 1 настоящего Решения общий объем бюджетных ассигнований, направляемых на исполнение публичных нормативных обязательств на 2016 год в сумме  5 692,8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Приложение 11 решения «Перечень публичных нормативных обязательств, подлежащих исполнению за счет средств бюджета Опаринского района с указанием бюджетных ассигнований по ним на 2016» 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4.   Пункт 9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9. Утвердить в пределах общего объема расходов бюджета Опаринского района на 2016 год, установленного пунктом 1 настоящего решения, размер резервного фонда администрации Опаринского района в сумме 494,9 тыс. рублей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5.   Часть 1 пункта 16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«16.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межбюджетные трансферты в следующих объемах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ные межбюджетные трансферты бюджетам поселений на поддержку мер по обеспечению сбалансированности бюджетов на 2016 год в сумме 15 195,6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Приложение 14 решения «</w:t>
      </w:r>
      <w:r>
        <w:rPr>
          <w:rFonts w:cs="Times New Roman CYR" w:ascii="Times New Roman CYR" w:hAnsi="Times New Roman CYR"/>
          <w:sz w:val="28"/>
          <w:szCs w:val="28"/>
        </w:rPr>
        <w:t xml:space="preserve">Распределение </w:t>
      </w: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м поселений  на поддержку мер по обеспечению сбалансированности бюджетов из бюджета Опаринского района на 2016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о дня его подпис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сх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 xml:space="preserve">                        Е.Н. 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/>
      </w:pPr>
      <w:r>
        <w:rPr>
          <w:sz w:val="28"/>
          <w:szCs w:val="28"/>
        </w:rPr>
        <w:t>Опаринского района                                                                          А.Д. Мак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аринского района по финанса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экономике, начальник финансов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/>
      </w:pPr>
      <w:r>
        <w:rPr>
          <w:sz w:val="28"/>
          <w:szCs w:val="28"/>
        </w:rPr>
        <w:t>управления администрации района                                                И.А. 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, регистр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20"/>
        <w:jc w:val="both"/>
        <w:rPr>
          <w:sz w:val="28"/>
          <w:szCs w:val="28"/>
        </w:rPr>
      </w:pPr>
      <w:r>
        <w:rPr/>
        <w:t>Кощеева Елена Николаевна</w:t>
      </w:r>
    </w:p>
    <w:p>
      <w:pPr>
        <w:pStyle w:val="Normal"/>
        <w:spacing w:lineRule="exact" w:line="220"/>
        <w:rPr/>
      </w:pPr>
      <w:r>
        <w:rPr/>
        <w:t>8 (83353) 2-22-3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14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3:00Z</dcterms:created>
  <dc:creator>OPD</dc:creator>
  <dc:description/>
  <cp:keywords/>
  <dc:language>en-US</dc:language>
  <cp:lastModifiedBy>Admin</cp:lastModifiedBy>
  <cp:lastPrinted>2016-07-26T15:03:00Z</cp:lastPrinted>
  <dcterms:modified xsi:type="dcterms:W3CDTF">2016-09-12T05:34:00Z</dcterms:modified>
  <cp:revision>418</cp:revision>
  <dc:subject/>
  <dc:title>                                                                    </dc:title>
</cp:coreProperties>
</file>