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7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перечня имущества,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езвозмездно передаваемого из муниципально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муниципального образования Опаринский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район Кировской области  в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ую собственность муниципального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разования Опаринское городско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еление Опаринского района Кировской области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Закона Кировской области  от 03.03.2008 № 222-ЗО «О порядке разграничения имущества, находящегося в собственности муниципальных образований, расположенных на территории Кировской области», руководствуясь статьей 21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Утвердить прилагаемый перечень муниципального имущества 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 (Макаров А.Д.):</w:t>
      </w:r>
    </w:p>
    <w:p>
      <w:pPr>
        <w:pStyle w:val="Normal"/>
        <w:tabs>
          <w:tab w:val="clear" w:pos="708"/>
          <w:tab w:val="left" w:pos="870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 Согласовать прилагаем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поселение Опаринского района Кировской области с  Опаринской поселковой Думой Опаринского района Кировской области;</w:t>
      </w:r>
    </w:p>
    <w:p>
      <w:pPr>
        <w:pStyle w:val="Normal"/>
        <w:spacing w:lineRule="auto" w:line="360"/>
        <w:ind w:firstLine="4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Направить согласованный перечень муниципального имущества безвозмездно передаваемого из муниципальной собственности муниципального образования Опаринский муниципальный район Кировской области  в муниципальную собственность муниципального образования Опаринское городское  поселение Опаринского района Кировской области в Правительство Кировской области для подготовки постановления Правительства области о разграничении муниципального имущества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3. Оформить акт приема-передачи муниципального имущества, согласно прилагаемого перечня, указанного в пункте 1 настоящего решения в трехмесячный срок со дня вступления в силу постановления Правительства области о разграничении указанного имущества;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4. Исключить переданное имущество из реестра муниципального имущества муниципального образования Опаринский муниципальный район Кировской области.</w:t>
      </w:r>
    </w:p>
    <w:p>
      <w:pPr>
        <w:pStyle w:val="11"/>
        <w:spacing w:lineRule="auto" w:line="360" w:before="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72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Ершов</w:t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18:00Z</dcterms:created>
  <dc:creator>Татьяна</dc:creator>
  <dc:description/>
  <cp:keywords/>
  <dc:language>en-US</dc:language>
  <cp:lastModifiedBy>Приемная</cp:lastModifiedBy>
  <cp:lastPrinted>2016-07-19T13:46:00Z</cp:lastPrinted>
  <dcterms:modified xsi:type="dcterms:W3CDTF">2016-08-24T08:27:00Z</dcterms:modified>
  <cp:revision>8</cp:revision>
  <dc:subject/>
  <dc:title> </dc:title>
</cp:coreProperties>
</file>