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bidi w:val="0"/>
        <w:ind w:right="283" w:hanging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Опаринской районной</w:t>
      </w:r>
    </w:p>
    <w:p>
      <w:pPr>
        <w:pStyle w:val="Style10"/>
        <w:widowControl/>
        <w:suppressAutoHyphens w:val="true"/>
        <w:bidi w:val="0"/>
        <w:jc w:val="lef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Думы четвертого созыва</w:t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Опаринского района </w:t>
      </w:r>
    </w:p>
    <w:p>
      <w:pPr>
        <w:pStyle w:val="Style10"/>
        <w:widowControl/>
        <w:suppressAutoHyphens w:val="true"/>
        <w:bidi w:val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2016 год»                                                                                                                             </w:t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Style10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  <w:t>главных администраторов доходов бюджета Опаринского района и закрепляемые за ними виды  (подвиды) доходов бюджета Опаринского района на 2016 год</w:t>
      </w:r>
    </w:p>
    <w:p>
      <w:pPr>
        <w:pStyle w:val="Style10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культуры, спорта и молодежной политики администрации 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районное управление образования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0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Звоночек»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2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Колобок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3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по МОКУ СОШ пгт. Опарино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4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Ягодка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5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Ромашка» д. Стрельская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06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1«Светлячок» пгт Опарин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7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2 «Теремок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8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№ 3 «Радуга» пгт  Опарино Опаринского района Кировской области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9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Аист» п.Северны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казка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олнышко» п. Маром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20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215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04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 штрафы) за нарушение бюджетного законодательства ( 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100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00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2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2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3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 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залог, в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 части реализации 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6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чие поступления от денежных взысканий ( штрафов) и иных сумм в возмещение ущерба, зачисляемы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88 05 0002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89 05 0002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216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07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2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 на предоставление гражданам субсидий  на оплату жилого помещения  и коммунальных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4 05 0000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98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07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08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12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15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4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аринская районная Дум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1 17 </w:t>
            </w:r>
            <w:r>
              <w:rPr>
                <w:bCs/>
                <w:sz w:val="22"/>
                <w:szCs w:val="22"/>
                <w:lang w:val="en-US"/>
              </w:rPr>
              <w:t>0105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</w:tbl>
    <w:p>
      <w:pPr>
        <w:pStyle w:val="Style10"/>
        <w:widowControl/>
        <w:suppressAutoHyphens w:val="true"/>
        <w:bidi w:val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851" w:right="56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48:00Z</dcterms:created>
  <dc:creator>Татьяна Симахина</dc:creator>
  <dc:description/>
  <cp:keywords/>
  <dc:language>en-US</dc:language>
  <cp:lastModifiedBy>Евгений</cp:lastModifiedBy>
  <cp:lastPrinted>2015-10-27T08:58:00Z</cp:lastPrinted>
  <dcterms:modified xsi:type="dcterms:W3CDTF">2016-07-22T16:54:00Z</dcterms:modified>
  <cp:revision>9</cp:revision>
  <dc:subject/>
  <dc:title>Администраторы</dc:title>
</cp:coreProperties>
</file>