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</w:t>
        <w:tab/>
        <w:tab/>
        <w:t xml:space="preserve">                        УТВЕРЖДЕН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Решением Опаринской районной 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    Думы  четвертого созыва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ab/>
        <w:tab/>
        <w:tab/>
        <w:t xml:space="preserve">             от 29.07.2016 №61/01  </w:t>
      </w:r>
    </w:p>
    <w:p>
      <w:pPr>
        <w:pStyle w:val="Normal"/>
        <w:ind w:left="5664" w:firstLine="70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  <w:t>имущества, предлагаемого к передаче из муниципальной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 xml:space="preserve">Опаринский муниципальный район Кировской области </w:t>
      </w:r>
    </w:p>
    <w:p>
      <w:pPr>
        <w:pStyle w:val="Normal"/>
        <w:jc w:val="center"/>
        <w:rPr/>
      </w:pPr>
      <w:r>
        <w:rPr/>
        <w:t xml:space="preserve">в муниципальную собственность муниципального образования </w:t>
      </w:r>
    </w:p>
    <w:p>
      <w:pPr>
        <w:pStyle w:val="Normal"/>
        <w:jc w:val="center"/>
        <w:rPr/>
      </w:pPr>
      <w:r>
        <w:rPr/>
        <w:t>Опаринское городское поселение Опаринского района Кир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556"/>
        <w:gridCol w:w="1870"/>
        <w:gridCol w:w="2090"/>
        <w:gridCol w:w="2123"/>
        <w:gridCol w:w="1380"/>
        <w:gridCol w:w="3581"/>
        <w:gridCol w:w="1496"/>
      </w:tblGrid>
      <w:tr>
        <w:trPr>
          <w:trHeight w:val="19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мущ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объекта (год выпуска, площадь, реестровый номе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 стоимость объекта, (рублей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нахождения объекта у юридического лица (вид документа, дата, номер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овия</w:t>
            </w:r>
          </w:p>
        </w:tc>
      </w:tr>
      <w:tr>
        <w:trPr>
          <w:trHeight w:val="11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фон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sz w:val="22"/>
                <w:szCs w:val="22"/>
              </w:rPr>
              <w:t>62</w:t>
            </w:r>
            <w:r>
              <w:rPr/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№ 1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34,2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178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 1737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3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№ 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4,5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79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№ 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6,5  кв. 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007180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1,6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81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4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1737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6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5,6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82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4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/>
            </w:pPr>
            <w:r>
              <w:rPr/>
              <w:t>1737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7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0,0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83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/>
            </w:pPr>
            <w:r>
              <w:rPr/>
              <w:t>1737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8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4,2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84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/>
            </w:pPr>
            <w:r>
              <w:rPr/>
              <w:t>1737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9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4,5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85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6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/>
            </w:pPr>
            <w:r>
              <w:rPr/>
              <w:t>1737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47,9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86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6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/>
            </w:pPr>
            <w:r>
              <w:rPr/>
              <w:t>1737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1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72,4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87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8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/>
            </w:pPr>
            <w:r>
              <w:rPr/>
              <w:t>17375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2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пар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союзная, д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30  кв. 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№ 007188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0,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регистрации права собственности от 20.04.2016 №</w:t>
            </w:r>
          </w:p>
          <w:p>
            <w:pPr>
              <w:pStyle w:val="Normal"/>
              <w:jc w:val="center"/>
              <w:rPr/>
            </w:pPr>
            <w:r>
              <w:rPr/>
              <w:t>1737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43:00Z</dcterms:created>
  <dc:creator>user</dc:creator>
  <dc:description/>
  <cp:keywords/>
  <dc:language>en-US</dc:language>
  <cp:lastModifiedBy>Приемная</cp:lastModifiedBy>
  <cp:lastPrinted>2016-07-19T13:44:00Z</cp:lastPrinted>
  <dcterms:modified xsi:type="dcterms:W3CDTF">2016-08-24T08:30:00Z</dcterms:modified>
  <cp:revision>6</cp:revision>
  <dc:subject/>
  <dc:title/>
</cp:coreProperties>
</file>