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ем Опаринской районн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умы четвёртого созы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3.08.2016 № 62/08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и Опаринского района  по состоянию на 01.11.2016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461010</wp:posOffset>
                </wp:positionV>
                <wp:extent cx="1714500" cy="102870"/>
                <wp:effectExtent l="635" t="508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.3pt" to="557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19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942880"/>
                          <a:chOff x="0" y="0"/>
                          <a:chExt cx="93718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1713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132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района по  финансам и экономике, начальник финансов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71324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71324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социальным вопроса и профилактике правонару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55760"/>
                            <a:ext cx="228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хозяйствен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7440"/>
                            <a:ext cx="217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гия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 мобработе и гостай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56240"/>
                            <a:ext cx="12567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знеобеспечения населения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27417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ое управление 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2170440"/>
                            <a:ext cx="15994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го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970360"/>
                            <a:ext cx="1256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ых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656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771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342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2716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56480"/>
                            <a:ext cx="1713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5360"/>
                            <a:ext cx="65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9992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024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, эксперт по поддержке  сельскохозяйственного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3656160"/>
                            <a:ext cx="1485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е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порта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4571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5705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тветственный секретарь 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468504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513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160" y="113040"/>
                            <a:ext cx="182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обще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798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едпринимателей при главе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34236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6840" y="3999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4799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62836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05668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67.95pt" coordorigin="0,0" coordsize="14759,9359">
                <v:rect id="shape_0" stroked="f" o:allowincell="f" style="position:absolute;left:0;top:0;width:1475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26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269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района по  финансам и экономике, начальник финансов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69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69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социальным вопроса и профилактике право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71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хозяйствен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61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гия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 мобработе и гостай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498;width:197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31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знеобеспечения населения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431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ое управление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3418;width:25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го архи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678;width:19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ых закуп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5759" to="485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9" to="215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939" to="791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539" to="539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58" to="11157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19" to="1115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899" to="8997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899" to="68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39" to="1313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629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9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, эксперт по поддержке  сельскохозяйственного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575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е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порта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7019" to="11337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719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тветственный секретарь 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7378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й службы и кад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339" to="28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339" to="64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9" to="100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2339" to="131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59" to="39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3959" to="8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959" to="71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4139" to="1007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6479" to="899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58;top:17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обще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12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едпринимателей при главе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539" to="539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58;top:62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7739" to="8997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7559" to="8636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6659" to="557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4139" to="8639,7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959" to="539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9,3239" to="1169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3239" to="116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8279" to="12057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6659" to="1205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4679" to="1205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3:00Z</dcterms:created>
  <dc:creator>Андрей</dc:creator>
  <dc:description/>
  <dc:language>en-US</dc:language>
  <cp:lastModifiedBy>Приемная</cp:lastModifiedBy>
  <cp:lastPrinted>2016-08-15T11:17:00Z</cp:lastPrinted>
  <dcterms:modified xsi:type="dcterms:W3CDTF">2016-08-23T12:03:00Z</dcterms:modified>
  <cp:revision>2</cp:revision>
  <dc:subject/>
  <dc:title/>
</cp:coreProperties>
</file>