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8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ртевой Л.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Cs w:val="28"/>
        </w:rPr>
        <w:tab/>
        <w:tab/>
        <w:t>В соответствии с Положением о Почетной грамоте Опаринской районной Думы, утвержденным решением Опаринской районной Думы от 24.06.2008 № 30/07 «О Почетной грамоте Опаринской районной Думы», рассмотрев ходатайство администрации муниципального образования Опаринское городское поселение Опаринского района Кировской области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>1. За многолетний добросовестный труд по организации и ведению воинского учета граждан, пребывающих в запасе и призывников на территории Опаринского городского поселения и в связи с 55-летием со дня рождения, наградить инспектора военно-учетного стола администрации Опаринского городского поселения Бартеву Любовь Анатольевну Почетной грамотой Опаринской районной Думы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D:\награждение почетной грамотой\Почетная грамота Бартева Л.А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05:00Z</dcterms:created>
  <dc:creator>Татьяна</dc:creator>
  <dc:description/>
  <dc:language>en-US</dc:language>
  <cp:lastModifiedBy>Приемная</cp:lastModifiedBy>
  <cp:lastPrinted>2016-08-18T15:41:00Z</cp:lastPrinted>
  <dcterms:modified xsi:type="dcterms:W3CDTF">2016-08-23T12:05:00Z</dcterms:modified>
  <cp:revision>2</cp:revision>
  <dc:subject/>
  <dc:title/>
</cp:coreProperties>
</file>