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8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структуры Опаринской районной Думы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 xml:space="preserve">   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Опаринский муниципальный район Кировской области, Опаринская районная Дума РЕШИЛА: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Cs w:val="28"/>
        </w:rPr>
      </w:pPr>
      <w:r>
        <w:rPr/>
        <w:t xml:space="preserve">          </w:t>
      </w:r>
      <w:r>
        <w:rPr/>
        <w:t>1. Утвердить с 01.11.2016 следующую структуру Опаринской районной Думы (прилагается к настоящему решению)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1.1. Председатель Опаринской районной Думы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1.2. Заместитель председателя Опаринской районной Думы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ab/>
        <w:t>1.3. Постоянная депутатская комиссия по бюджету, финансам, экономической и инвестиционной политике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ab/>
        <w:t>1.4. Постоянная депутатская комиссия по вопросам социальной политики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ab/>
        <w:t>1.5. Постоянная депутатская комиссия по вопросам жизнеобеспечения населения, транспорту и связи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ab/>
        <w:t>1.6.</w:t>
      </w:r>
      <w:r>
        <w:rPr/>
        <w:t xml:space="preserve"> </w:t>
      </w:r>
      <w:r>
        <w:rPr>
          <w:szCs w:val="28"/>
        </w:rPr>
        <w:t>Постоянная депутатская комиссия по мандатам, регламенту, депутатской этике и вопросам местного самоуправлени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>2. Решение Опаринской районной Думы от 25.04.2006 № 05/14 «Об утверждении структуры Опаринской районной Думы» считать утратившим силу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ab/>
        <w:t>3. Организационному отделу Опаринской районной Думы в срок</w:t>
      </w:r>
      <w:r>
        <w:rPr/>
        <w:t xml:space="preserve"> </w:t>
      </w:r>
      <w:r>
        <w:rPr>
          <w:szCs w:val="28"/>
        </w:rPr>
        <w:t>до 01.11.2016 привести муниципальные нормативные правовые акты Опаринской районной Думы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 xml:space="preserve">4. Контроль за выполнением настоящего решения возложить на заведующую организационным отделом Опаринской районной Думы Сенникову И.Н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.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48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00" w:hRule="atLeast"/>
        </w:trPr>
        <w:tc>
          <w:tcPr>
            <w:tcW w:w="9480" w:type="dxa"/>
            <w:tcBorders>
              <w:top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</w:tr>
    </w:tbl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И.о. заведующего орготделом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А.С. Буяков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2, информационный бюллетень, орготдел, администрация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2-44</w:t>
      </w:r>
    </w:p>
    <w:sectPr>
      <w:footerReference w:type="default" r:id="rId3"/>
      <w:type w:val="nextPage"/>
      <w:pgSz w:w="11906" w:h="16838"/>
      <w:pgMar w:left="1531" w:right="851" w:gutter="0" w:header="0" w:top="1134" w:footer="39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:\Users\PriemnayaDuma\Desktop\решения 62 думы\об утверждении структуры районной Думы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43:00Z</dcterms:created>
  <dc:creator>Татьяна</dc:creator>
  <dc:description/>
  <cp:keywords/>
  <dc:language>en-US</dc:language>
  <cp:lastModifiedBy>Приемная</cp:lastModifiedBy>
  <cp:lastPrinted>2016-08-23T14:47:00Z</cp:lastPrinted>
  <dcterms:modified xsi:type="dcterms:W3CDTF">2016-08-23T10:47:00Z</dcterms:modified>
  <cp:revision>4</cp:revision>
  <dc:subject/>
  <dc:title> </dc:title>
</cp:coreProperties>
</file>