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8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решения Опаринской районной Думы от 25.04.2006 №05/12 «Об утверждении Положения об организационном отделе Опаринской районной Думы»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В соответствии с Федеральным законом от 06.10.2003 №131-ФЗ «Об общих принципах организации местного самоуправления в Российской Федерации», с Уставом муниципального образования Опаринский муниципальный район Кировской области, Опаринская районная Дума РЕШИЛА: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 Признать утратившим силу решение Опаринской районной Думы от 25.04.2006 №05/12 «Об утверждении Положения об организационном отделе Опаринской районной Думы» с 01.11.2016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397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:\Users\PriemnayaDuma\Desktop\Проекты\о признании утратившим силу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50:00Z</dcterms:created>
  <dc:creator>Татьяна</dc:creator>
  <dc:description/>
  <dc:language>en-US</dc:language>
  <cp:lastModifiedBy>Приемная</cp:lastModifiedBy>
  <cp:lastPrinted>2016-08-18T17:25:00Z</cp:lastPrinted>
  <dcterms:modified xsi:type="dcterms:W3CDTF">2016-08-23T11:50:00Z</dcterms:modified>
  <cp:revision>2</cp:revision>
  <dc:subject/>
  <dc:title/>
</cp:coreProperties>
</file>