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ЧЕТВЁРТОГО СОЗЫВА</w:t>
                  </w:r>
                </w:p>
                <w:p>
                  <w:pPr>
                    <w:pStyle w:val="Heading1"/>
                    <w:tabs>
                      <w:tab w:val="clear" w:pos="720"/>
                      <w:tab w:val="right" w:pos="9214" w:leader="none"/>
                    </w:tabs>
                    <w:spacing w:before="360" w:after="60"/>
                    <w:jc w:val="center"/>
                    <w:rPr>
                      <w:rFonts w:ascii="Times New Roman" w:hAnsi="Times New Roman" w:cs="Times New Roman"/>
                      <w:spacing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23.08.2016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/08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администрации 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паринского района</w:t>
      </w:r>
    </w:p>
    <w:p>
      <w:pPr>
        <w:pStyle w:val="Normal"/>
        <w:shd w:fill="FFFFFF" w:val="clear"/>
        <w:spacing w:lineRule="exact" w:line="240"/>
        <w:ind w:right="513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40"/>
        <w:ind w:right="51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пунктом 8 части 2 статьи  21 Устава Опаринского района  Опаринская районная Дума РЕШИЛА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1.    Утвердить  с 01.11.2016 структуру администрации   Опаринского   района (схема прилагается к настоящему решению)  в следующем состав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Глава Опаринского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Первый заместитель главы  администрации Опаринского 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Заместитель главы администрации по финансам и экономике, начальник  финансового   управления администрации  Опаринского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Заместитель главы  администрации  Опаринского района по социальным вопросам    и профилактике правонаруш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Управляющий делами администрации Опаринского  района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1.6.</w:t>
        <w:tab/>
        <w:t>Отраслевые органы  администрации Опаринского район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6.1.</w:t>
        <w:tab/>
        <w:t>Финансовое управ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6.2.  Районное управление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6.3.</w:t>
        <w:tab/>
        <w:t xml:space="preserve"> Отдел культуры, спорта и молодежной политики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ные подразделения  администрации Опаринского райо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7.1.</w:t>
        <w:tab/>
        <w:t xml:space="preserve"> Управление делами админист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7.2.</w:t>
        <w:tab/>
        <w:t xml:space="preserve"> Отдел эконом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3.  Отдел муниципальной собствен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1.7.4.    Отдел жизнеобеспечения населения, транспорта и связ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5.</w:t>
        <w:tab/>
        <w:t xml:space="preserve">   Юридический отд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6.</w:t>
        <w:tab/>
        <w:t xml:space="preserve">   Организационный отдел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1.7.7.</w:t>
        <w:tab/>
        <w:t xml:space="preserve">   Сектор   спорта и молодежной политики отдела  культуры, спорта и молодежной политик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1.7.8.</w:t>
        <w:tab/>
        <w:t xml:space="preserve">   Сектор муниципальных закупок отдела экономик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1.7.9.</w:t>
        <w:tab/>
        <w:t xml:space="preserve">   Сектор муниципального архив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правления делам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1.7.10.    Сектор бухгалтерского уч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ения делам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7.11.   Сектор муниципальной службы и кадров юридического отдел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7.12. Сектор  бухгалтерского  учета  и  отчетности  финансового управ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7.13.   Сектор планирования доходов финансового управлен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7.14.   </w:t>
      </w:r>
      <w:r>
        <w:rPr>
          <w:bCs/>
          <w:iCs/>
          <w:sz w:val="28"/>
          <w:szCs w:val="28"/>
        </w:rPr>
        <w:t>Сектор планирования расходов</w:t>
      </w:r>
      <w:r>
        <w:rPr>
          <w:sz w:val="28"/>
          <w:szCs w:val="28"/>
        </w:rPr>
        <w:t xml:space="preserve"> финансового управ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7.15.  </w:t>
      </w:r>
      <w:r>
        <w:rPr>
          <w:bCs/>
          <w:iCs/>
          <w:sz w:val="28"/>
          <w:szCs w:val="28"/>
        </w:rPr>
        <w:t>Сектор   казначейского   исполнения   бюджета</w:t>
      </w:r>
      <w:r>
        <w:rPr>
          <w:sz w:val="28"/>
          <w:szCs w:val="28"/>
        </w:rPr>
        <w:t xml:space="preserve">   финансового управлени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ab/>
        <w:t xml:space="preserve">1.8. </w:t>
      </w:r>
      <w:r>
        <w:rPr>
          <w:bCs/>
          <w:sz w:val="28"/>
          <w:szCs w:val="28"/>
        </w:rPr>
        <w:t xml:space="preserve">Главный специалист  по  мобилизационной работе и  защите   государственной тайны администрации района.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9.  Главный специалист, эксперт по поддержке сельскохозяйственного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 Ведущий специалист, ответственный  секретарь  комиссии по делам несовершеннолетних  и защите их прав администрации Опаринского  района.</w:t>
        <w:tab/>
        <w:tab/>
        <w:t>2.</w:t>
        <w:tab/>
        <w:t>Администрации Опаринского района в срок до 01.11.2016 привести ранее принятые нормативные  правовые акты, касающиеся  структуры  администрации Опаринского  района,  в  соответствие с  утвержденной структурой администрации   Опаринского   района с учетом требований к численности отдела администрации района не менее 4 человек.</w:t>
      </w:r>
    </w:p>
    <w:p>
      <w:pPr>
        <w:pStyle w:val="Normal"/>
        <w:shd w:fill="FFFFFF" w:val="clear"/>
        <w:spacing w:lineRule="auto" w:line="360"/>
        <w:ind w:right="28"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ешение Опаринской районной  Думы от 24.11.2015 № 53/07 «Об утверждении структуры администрации  Опаринского района» считать утратившим сил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стоящее    решение     вступает в силу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Глава Опаринского  района</w:t>
        <w:tab/>
        <w:tab/>
        <w:tab/>
        <w:tab/>
        <w:tab/>
        <w:t xml:space="preserve">                        Л.И. Ершов </w:t>
      </w:r>
    </w:p>
    <w:sectPr>
      <w:footerReference w:type="default" r:id="rId3"/>
      <w:type w:val="nextPage"/>
      <w:pgSz w:w="11906" w:h="16838"/>
      <w:pgMar w:left="1559" w:right="62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7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02:00Z</dcterms:created>
  <dc:creator>Кокорина Валентина Васильевна</dc:creator>
  <dc:description/>
  <dc:language>en-US</dc:language>
  <cp:lastModifiedBy>Приемная</cp:lastModifiedBy>
  <cp:lastPrinted>2016-08-16T17:08:00Z</cp:lastPrinted>
  <dcterms:modified xsi:type="dcterms:W3CDTF">2016-08-23T12:02:00Z</dcterms:modified>
  <cp:revision>2</cp:revision>
  <dc:subject/>
  <dc:title/>
</cp:coreProperties>
</file>