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коловой Т.Е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районного управления образования администрации Опаринского района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За значительный вклад в развитие системы образования Опаринского района, за профессионализм наградить методиста муниципального казенного учреждения «Информационно-методический центр образовательных учреждений» Опаринского района Кировской области Соколову Татьяну Евгеньевну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награждение почетной грамотой\Почетная грамота Соколова Т.Е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7:00Z</dcterms:created>
  <dc:creator>Татьяна</dc:creator>
  <dc:description/>
  <dc:language>en-US</dc:language>
  <cp:lastModifiedBy>Приемная</cp:lastModifiedBy>
  <cp:lastPrinted>2016-08-18T15:47:00Z</cp:lastPrinted>
  <dcterms:modified xsi:type="dcterms:W3CDTF">2016-08-23T12:07:00Z</dcterms:modified>
  <cp:revision>2</cp:revision>
  <dc:subject/>
  <dc:title/>
</cp:coreProperties>
</file>