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708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4.03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bCs/>
          <w:szCs w:val="28"/>
        </w:rPr>
        <w:t>О внесении изменений в решение Опаринской районной Думы от 27.08.2013 № 28/08 «Об утверждении перечня автомобильных дорог общего пользования находящихся в собственности муниципального образования Опаринский муниципальный район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 Федеральным законом от 06.10.2003 № 131- ФЗ «Об общих принципах организации местного самоуправления в Российской Федерации», на основании Устава муниципального образования Опаринский муниципальный район Кировской области,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Внести в решение Опаринской районной Думы от 27.08.2013 № 28/08 «Об утверждении перечня автомобильных дорог общего пользования находящихся в собственности муниципального образования Опаринский муниципальный район» следующие изменения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. Перечень  автомобильных дорог общего пользования находящихся в собственности муниципального образования Опаринский муниципальный район изложить в новой редакции. Прилагаетс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Администрации Опаринского района провести инвентаризацию автомобильных дорог находящихся в собственности муниципального образования Опаринский муниципальный район в летний период времени 2015 год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Настоящее решение вступает в силу  в соответствии с действующим законодательством.</w:t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>Глава Опаринского района</w:t>
        <w:tab/>
        <w:tab/>
        <w:t xml:space="preserve">                </w:t>
        <w:tab/>
        <w:tab/>
        <w:t xml:space="preserve">                Л.И. Ершов</w:t>
      </w:r>
    </w:p>
    <w:p>
      <w:pPr>
        <w:pStyle w:val="11"/>
        <w:spacing w:lineRule="auto" w:line="360" w:before="0" w:after="0"/>
        <w:ind w:hanging="0"/>
        <w:rPr>
          <w:sz w:val="27"/>
          <w:szCs w:val="27"/>
        </w:rPr>
      </w:pPr>
      <w:r>
        <w:rPr>
          <w:szCs w:val="28"/>
        </w:rPr>
        <w:t>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ая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/>
      </w:pPr>
      <w:r>
        <w:rPr>
          <w:szCs w:val="28"/>
        </w:rPr>
        <w:t>администрации Опаринского района</w:t>
        <w:tab/>
        <w:tab/>
        <w:tab/>
        <w:t xml:space="preserve">         И.А. Седель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вый 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Опаринского района </w:t>
        <w:tab/>
        <w:tab/>
        <w:tab/>
        <w:tab/>
        <w:t>В.И. Серг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,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по финансам и экономике,</w:t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   И.А. Фоми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Опаринской районной Думы             </w:t>
        <w:tab/>
        <w:tab/>
        <w:tab/>
        <w:t xml:space="preserve">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/>
        <w:t>Разослать: РД-1, отдел муниципальной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дельникова Ирина Анатоль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20-4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Решением Опаринской районной 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Думы четвертого созыва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 24.03.2015       № 45/0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мобильных дорог общего пользования находящихся в собственности муниципального образования Опари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713"/>
        <w:gridCol w:w="13"/>
        <w:gridCol w:w="5245"/>
      </w:tblGrid>
      <w:tr>
        <w:trPr>
          <w:trHeight w:val="2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рог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яженность, км, состав дороги</w:t>
            </w:r>
          </w:p>
        </w:tc>
      </w:tr>
      <w:tr>
        <w:trPr>
          <w:trHeight w:val="29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Маромица-Речной-граница Вологодской области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7 км.(67670 м). В составе дороги: 1)цементобетонные плиты – 67670 м, 2)деревянный  мост 5 шт., L=192,0 п.м., 3) трубы железобетонные 21 шт., L=252,0 п.м. </w:t>
            </w:r>
          </w:p>
        </w:tc>
      </w:tr>
      <w:tr>
        <w:trPr>
          <w:trHeight w:val="1134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 Маромица-Верхняя Волманга ( участок Маромица - 20км. и 51 км. - Верхняя Волманга</w:t>
            </w:r>
            <w:r>
              <w:rPr>
                <w:color w:val="0070C0"/>
                <w:sz w:val="22"/>
                <w:szCs w:val="22"/>
              </w:rPr>
              <w:t>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 км.(28745 м). В составе дороги: 1) деревянный мост 2 шт., L=75,0п.м., 3) трубы железобетонные 12 шт., L=72,0 п.м.</w:t>
            </w:r>
          </w:p>
        </w:tc>
      </w:tr>
      <w:tr>
        <w:trPr>
          <w:trHeight w:val="126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парино-Кузюк (участок Вазюк-Сергеевская Веретея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 км.(13367 м) В составе автодороги: 1) цементобетонные плиты – 13367 м. 2) трубы железобетонные 5 шт., L=25,0 п.м.</w:t>
            </w:r>
          </w:p>
        </w:tc>
      </w:tr>
      <w:tr>
        <w:trPr>
          <w:trHeight w:val="108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парино-Верхолузье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км. В составе автодороги: 1) грунтовое покрытие - 11 км. 2) мост деревянный через реку Куваш, L = 31,9п.м. 3) Трубы железобетонные -2шт., L=18п.м.</w:t>
            </w:r>
          </w:p>
        </w:tc>
      </w:tr>
      <w:tr>
        <w:trPr>
          <w:trHeight w:val="1054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 Маромица-Заря-Альмеж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км. В составе автодороги: 1) железобетонная колея - 17,7 км 2) цементобетонное покрытие - 6,3 км. 3) мост деревянный через реку Средняя, L = 18 п.м. 4) трубы железобетонные - 8шт., L=120п.м.</w:t>
            </w:r>
          </w:p>
        </w:tc>
      </w:tr>
      <w:tr>
        <w:trPr>
          <w:trHeight w:val="126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 Опарино - Шадрино (участок 20км- Стрельская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3,5 км. В составе автодороги: 1) железобетонная колея - 6 км 2) грунтовое покрытие  27,5 км. </w:t>
            </w:r>
          </w:p>
        </w:tc>
      </w:tr>
      <w:tr>
        <w:trPr>
          <w:trHeight w:val="55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ная дорога  Опарино - Нижняя Паломица (участок: 20км- Молома-Холоватка)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4 км. (29383 м).В составе автодороги: 1) цементобетонные плиты – 29383 м  2) мост деревянный  5 шт.L = 66,0 п.м. 4) трубы железобетонные – 8 шт., L=96,0 п.м.</w:t>
            </w:r>
          </w:p>
        </w:tc>
      </w:tr>
      <w:tr>
        <w:trPr>
          <w:trHeight w:val="856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парино-Чурсья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км. В составе автодороги: 1) грунтовое покрытие  32 км. 3) мост деревянный  1 шт.L = 6 п.м. </w:t>
            </w:r>
          </w:p>
        </w:tc>
      </w:tr>
      <w:tr>
        <w:trPr>
          <w:trHeight w:val="480" w:hRule="atLeast"/>
        </w:trPr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239,7 к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ВК1"/>
    <w:basedOn w:val="Header"/>
    <w:qFormat/>
    <w:pPr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07:00Z</dcterms:created>
  <dc:creator>Татьяна</dc:creator>
  <dc:description/>
  <cp:keywords/>
  <dc:language>en-US</dc:language>
  <cp:lastModifiedBy>Admin</cp:lastModifiedBy>
  <cp:lastPrinted>2015-03-30T14:10:00Z</cp:lastPrinted>
  <dcterms:modified xsi:type="dcterms:W3CDTF">2015-03-30T12:41:00Z</dcterms:modified>
  <cp:revision>14</cp:revision>
  <dc:subject/>
  <dc:title> </dc:title>
</cp:coreProperties>
</file>