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4.03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дготовке образовательных учрежден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 новому 2015-2016 учебному году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статьи 21 Устава Опаринского района и информации, предоставленной районным управлением образования администрации Опаринского района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Информацию начальника районного управления образования Чаклея А.Ю. «О подготовке образовательных учреждений к новому 2015-2016 учебному году» 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Главе администрации района Макарову А.Д. издать постановление по подготовке учреждений образования к новому 2015-2016 учебному году до 15.04.2015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Начальнику районного управления образования Чаклею А.Ю. определить первоочередные мероприятия по подготовке образовательных учреждений к новому учебному году с учётом предписаний надзорных органов (Госпожнадзор, Роспотребнадзор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Заведующему отделом жизнеобеспечения, транспорта и связи администрации Опаринского района Буякову А.С. подготовить сметы на запланирован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Контроль за исполнение настоящего решения возложить на ПДК по вопросам социальной политики (Петухов В.А.) и Ершову В.А., заместителя главы администрации Опаринского района по социальным вопросам и профилактике правонару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подписания.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11"/>
        <w:spacing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1"/>
        <w:pBdr>
          <w:bottom w:val="single" w:sz="12" w:space="1" w:color="000000"/>
        </w:pBdr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районного</w:t>
      </w:r>
    </w:p>
    <w:p>
      <w:pPr>
        <w:pStyle w:val="Normal"/>
        <w:rPr>
          <w:szCs w:val="28"/>
        </w:rPr>
      </w:pPr>
      <w:r>
        <w:rPr>
          <w:szCs w:val="28"/>
        </w:rPr>
        <w:t>управления образования</w:t>
        <w:tab/>
        <w:tab/>
        <w:t xml:space="preserve">   </w:t>
        <w:tab/>
        <w:tab/>
        <w:tab/>
        <w:t xml:space="preserve">                  А. Ю.  Чаклей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по социальным вопросам и </w:t>
      </w:r>
    </w:p>
    <w:p>
      <w:pPr>
        <w:pStyle w:val="Normal"/>
        <w:rPr/>
      </w:pPr>
      <w:r>
        <w:rPr>
          <w:szCs w:val="28"/>
        </w:rPr>
        <w:t>профилактике правонарушений</w:t>
        <w:tab/>
        <w:tab/>
        <w:tab/>
        <w:tab/>
        <w:tab/>
        <w:t xml:space="preserve">        В.А. Ерш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РУО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клей Александр Юр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5</w:t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0:00Z</dcterms:created>
  <dc:creator>Татьяна</dc:creator>
  <dc:description/>
  <cp:keywords/>
  <dc:language>en-US</dc:language>
  <cp:lastModifiedBy>Admin</cp:lastModifiedBy>
  <cp:lastPrinted>2015-03-30T15:50:00Z</cp:lastPrinted>
  <dcterms:modified xsi:type="dcterms:W3CDTF">2015-03-30T11:52:00Z</dcterms:modified>
  <cp:revision>12</cp:revision>
  <dc:subject/>
  <dc:title> </dc:title>
</cp:coreProperties>
</file>