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708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bCs/>
          <w:szCs w:val="28"/>
        </w:rPr>
        <w:t>О внесении изменений в решение Опаринской районной Думы от 27.08.2013 № 28/08 «Об утверждении перечня автомобильных дорог общего пользования находящихся в собственности муниципального образования Опаринский муниципальный район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Федеральным законом от 06.10.2003 № 131- ФЗ «Об общих принципах организации местного самоуправления в Российской Федерации», на основании Устав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Внести в решение Опаринской районной Думы от 27.08.2013 № 28/08 «Об утверждении перечня автомобильных дорог общего пользования находящихся в собственности муниципального образования Опаринский муниципальный район» следующие измене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. Перечень  автомобильных дорог общего пользования находящихся в собственности муниципального образования Опаринский муниципальный район изложить в новой редакции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Настоящее решение вступает в силу 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 xml:space="preserve">                </w:t>
        <w:tab/>
        <w:tab/>
        <w:t xml:space="preserve">  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И.А. Седель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</w:t>
        <w:tab/>
        <w:tab/>
        <w:tab/>
        <w:tab/>
        <w:tab/>
        <w:t xml:space="preserve">                    А.Д. Мака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1, отдел муниципальн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Решением Опаринской районной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умы четвертого созыва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                   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мобильных дорог общего пользования находящихся в собственности муниципального образования Опаринский муницип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713"/>
        <w:gridCol w:w="13"/>
        <w:gridCol w:w="5245"/>
      </w:tblGrid>
      <w:tr>
        <w:trPr>
          <w:trHeight w:val="2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рог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, км, состав дороги</w:t>
            </w:r>
          </w:p>
        </w:tc>
      </w:tr>
      <w:tr>
        <w:trPr>
          <w:trHeight w:val="29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Маромица-Речной-граница Вологодской област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7 км.(67670 м). В составе дороги: 1)цементобетонные плиты – 67670 м, 2)деревянный  мост 3 шт., L=96,0п.м., 3) трубы железобетонные 19 шт., L=190,0 п.м. </w:t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Маромица-Верхняя Волманга ( участок Маромица - 20км. и 51 км. - Верхняя Волманга</w:t>
            </w:r>
            <w:r>
              <w:rPr>
                <w:color w:val="0070C0"/>
                <w:sz w:val="22"/>
                <w:szCs w:val="22"/>
              </w:rPr>
              <w:t>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 км.(28745 м). В составе дороги: 1) деревянный мост 2 шт., L=72,0п.м., 3) трубы железобетонные 13 шт., L=130 п.м.</w:t>
            </w:r>
          </w:p>
        </w:tc>
      </w:tr>
      <w:tr>
        <w:trPr>
          <w:trHeight w:val="12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парино-Кузюк (участок Вазюк-Сергеевская Веретея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 км.(13367 м) В составе автодороги: 1) цементобетонные плиты – 13367 м. 2) мост деревянный через реку Средняя, L = 24 п.м. 4) трубы железобетонные 2 шт., L=20,0 п.м.</w:t>
            </w:r>
          </w:p>
        </w:tc>
      </w:tr>
      <w:tr>
        <w:trPr>
          <w:trHeight w:val="108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парино-Верхолузь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км. В составе автодороги: 1) грунтовое покрытие - 11 км. 2) мост деревянный через реку Куваш, L = 31,9п.м. 3) Трубы железобетонные -2шт., L=18п.м.</w:t>
            </w:r>
          </w:p>
        </w:tc>
      </w:tr>
      <w:tr>
        <w:trPr>
          <w:trHeight w:val="105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 Маромица-Заря-Альме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км. В составе автодороги: 1) железобетонная колея - 17,7 км 2) цементобетонное покрытие - 6,3 км. 3) мост деревянный через реку Средняя, L = 18 п.м. 4) трубы железобетонные - 8шт., L=120п.м.</w:t>
            </w:r>
          </w:p>
        </w:tc>
      </w:tr>
      <w:tr>
        <w:trPr>
          <w:trHeight w:val="12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 Опарино - Шадрино (участок 20км- Стрельская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,5 км. В составе автодороги: 1) железобетонная колея - 6 км 2) грунтовое покрытие  27,5 км. </w:t>
            </w:r>
          </w:p>
        </w:tc>
      </w:tr>
      <w:tr>
        <w:trPr>
          <w:trHeight w:val="55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ная дорога  Опарино - Нижняя Паломица (участок: 20км- Молома-Холоватка)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4 км. (29383 м).В составе автодороги: 1) цементобетонные плиты – 29383 м  2) мост деревянный  2 шт.L = 60 п.м. 4) трубы железобетонные – 12 шт., L=120п.м.</w:t>
            </w:r>
          </w:p>
        </w:tc>
      </w:tr>
      <w:tr>
        <w:trPr>
          <w:trHeight w:val="85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парино-Чурсь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км. В составе автодороги: 1) грунтовое покрытие  32 км. 3) мост деревянный  1 шт.L = 6 п.м. </w:t>
            </w:r>
          </w:p>
        </w:tc>
      </w:tr>
      <w:tr>
        <w:trPr>
          <w:trHeight w:val="480" w:hRule="atLeast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239,7 к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07:00Z</dcterms:created>
  <dc:creator>Татьяна</dc:creator>
  <dc:description/>
  <cp:keywords/>
  <dc:language>en-US</dc:language>
  <cp:lastModifiedBy>User</cp:lastModifiedBy>
  <cp:lastPrinted>2015-03-16T14:52:00Z</cp:lastPrinted>
  <dcterms:modified xsi:type="dcterms:W3CDTF">2015-03-16T11:59:00Z</dcterms:modified>
  <cp:revision>7</cp:revision>
  <dc:subject/>
  <dc:title> </dc:title>
</cp:coreProperties>
</file>