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 о работе межведомственной комиссии по обеспечению поступления доходов в консолидированный бюджет за 2014 год</w:t>
      </w:r>
    </w:p>
    <w:p>
      <w:pPr>
        <w:pStyle w:val="Normal"/>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Одним из проблемных вопросов при исполнении консолидированного бюджета района является наличие недоимки по налогам и сборам и задолженности по неналоговым платежам. Наличие недоимки и ее рост негативно отражаются на исполнении расходных обязательств как области, так и района. Так по состоянию на 01.01.2015 года недоимка в консолидированный бюджет Кировской области по Опаринскому району  составила  11,3 млн. рублей, и в течение  прошлого года снизилась на 3 млн. рублей, но, несмотря на это все еще остается критических размеров. </w:t>
      </w:r>
    </w:p>
    <w:p>
      <w:pPr>
        <w:pStyle w:val="Normal"/>
        <w:spacing w:lineRule="auto" w:line="360"/>
        <w:jc w:val="both"/>
        <w:rPr>
          <w:sz w:val="28"/>
          <w:szCs w:val="28"/>
        </w:rPr>
      </w:pPr>
      <w:r>
        <w:rPr>
          <w:sz w:val="28"/>
          <w:szCs w:val="28"/>
        </w:rPr>
        <w:t xml:space="preserve">           </w:t>
      </w:r>
      <w:r>
        <w:rPr>
          <w:sz w:val="28"/>
          <w:szCs w:val="28"/>
        </w:rPr>
        <w:t xml:space="preserve">С целью сокращения задолженности в районе уже не первый год существует межведомственная комиссия по обеспечению поступления доходов в консолидированный бюджет Кировской области. На ее заседаниях рассматривается задолженность не только по налогам и арендным платежам,  но и по платежам в Пенсионный фонд РФ, Фонд социального страхования, а  также по плате за негативное воздействие на окружающую среду, по данным  департамента Росприроднадзора по Кировской области, проводится работа по увеличению налогооблагаемой базы бюджетов. </w:t>
      </w:r>
    </w:p>
    <w:p>
      <w:pPr>
        <w:pStyle w:val="Normal"/>
        <w:spacing w:lineRule="auto" w:line="360"/>
        <w:jc w:val="both"/>
        <w:rPr/>
      </w:pPr>
      <w:r>
        <w:rPr>
          <w:sz w:val="28"/>
          <w:szCs w:val="28"/>
        </w:rPr>
        <w:t xml:space="preserve">           </w:t>
      </w:r>
      <w:r>
        <w:rPr>
          <w:sz w:val="28"/>
          <w:szCs w:val="28"/>
        </w:rPr>
        <w:t>С этой целью в 2014 году проведено 17 заседаний межведомственной комиссии,  больше на 1 заседание, чем в 2013 году, 4 выездных заседания в поселениях района.</w:t>
      </w:r>
    </w:p>
    <w:p>
      <w:pPr>
        <w:pStyle w:val="Normal"/>
        <w:spacing w:lineRule="auto" w:line="360"/>
        <w:jc w:val="both"/>
        <w:rPr/>
      </w:pPr>
      <w:r>
        <w:rPr>
          <w:sz w:val="28"/>
          <w:szCs w:val="28"/>
        </w:rPr>
        <w:t xml:space="preserve">          </w:t>
      </w:r>
      <w:r>
        <w:rPr>
          <w:sz w:val="28"/>
          <w:szCs w:val="28"/>
        </w:rPr>
        <w:t>За отчетный период на заседания комиссии всего приглашено 166 должников, что на 26 больше чем за 2013 год.</w:t>
      </w:r>
    </w:p>
    <w:p>
      <w:pPr>
        <w:pStyle w:val="Normal"/>
        <w:spacing w:lineRule="auto" w:line="360"/>
        <w:jc w:val="both"/>
        <w:rPr>
          <w:sz w:val="28"/>
          <w:szCs w:val="28"/>
        </w:rPr>
      </w:pPr>
      <w:r>
        <w:rPr>
          <w:sz w:val="28"/>
          <w:szCs w:val="28"/>
        </w:rPr>
        <w:t xml:space="preserve">         </w:t>
      </w:r>
      <w:r>
        <w:rPr>
          <w:sz w:val="28"/>
          <w:szCs w:val="28"/>
        </w:rPr>
        <w:t>Явка на заседания комиссии составила за 2014 год 51,8%, или на 1,1% ниже, чем в 2013 году.</w:t>
      </w:r>
    </w:p>
    <w:p>
      <w:pPr>
        <w:pStyle w:val="Normal"/>
        <w:spacing w:lineRule="auto" w:line="360"/>
        <w:jc w:val="both"/>
        <w:rPr/>
      </w:pPr>
      <w:r>
        <w:rPr>
          <w:sz w:val="28"/>
          <w:szCs w:val="28"/>
        </w:rPr>
        <w:t xml:space="preserve">           </w:t>
      </w:r>
      <w:r>
        <w:rPr>
          <w:sz w:val="28"/>
          <w:szCs w:val="28"/>
        </w:rPr>
        <w:t xml:space="preserve">Сумма недоимки по налоговым доходам (с учетом задолженности по НДФЛ по выданной заработной плате) и задолженности по неналоговым платежам в консолидированный бюджет области по приглашенным за 2014 год составила – 18,3 млн. рублей, в том числе: по налоговым доходам – 16,5 млн.рублей и по неналоговым доходам – 1,8 млн. рублей. Из общей суммы недоимки погашено явившимися и не явившимися на заседания комиссии, в том числе уплатившими добровольно задолженность до заседания комиссии – 14,8 млн.рублей, из них по налоговым доходам – 13,3 млн.рублей, по неналоговым – 1,5 млн. рублей. Эффективность работы комиссии за 2014 год составила 80,9%, что на 21,5% выше, чем за 2013 год (59,4%). </w:t>
      </w:r>
    </w:p>
    <w:p>
      <w:pPr>
        <w:pStyle w:val="Normal"/>
        <w:spacing w:lineRule="auto" w:line="360"/>
        <w:jc w:val="both"/>
        <w:rPr>
          <w:sz w:val="28"/>
          <w:szCs w:val="28"/>
        </w:rPr>
      </w:pPr>
      <w:r>
        <w:rPr>
          <w:sz w:val="28"/>
          <w:szCs w:val="28"/>
        </w:rPr>
        <w:t xml:space="preserve">          </w:t>
      </w:r>
      <w:r>
        <w:rPr>
          <w:sz w:val="28"/>
          <w:szCs w:val="28"/>
        </w:rPr>
        <w:t xml:space="preserve">Для сравнения сумма погашенной задолженности за 2014 год по области составила 55,9% от суммы задолженности. В разрезе муниципальных образований результаты сложились следующим образом: в  Подосиновском районе 63,7%, Лузском районе 27,5%, Мурашинском районе 37,1%.    </w:t>
      </w:r>
    </w:p>
    <w:p>
      <w:pPr>
        <w:pStyle w:val="1c"/>
        <w:spacing w:lineRule="auto" w:line="360"/>
        <w:ind w:hanging="0"/>
        <w:rPr/>
      </w:pPr>
      <w:r>
        <w:rPr>
          <w:szCs w:val="28"/>
        </w:rPr>
        <w:t xml:space="preserve">           </w:t>
      </w:r>
      <w:r>
        <w:rPr>
          <w:szCs w:val="28"/>
        </w:rPr>
        <w:t xml:space="preserve">Наиболее значимым доходным источником в структуре налоговой базы бюджета района является налог на доходы физических лиц. Хотя уплата налога закреплена законодательством РФ в день выдачи заработной платы, но не все налоговые агенты своевременно и в полном объеме перечисляют его в бюджет. Для обеспечения уплаты налога в бюджет в полном объеме ежемесячно посредством телефонных переговоров, а также на основании данных УФК по Кировской области, Межрайонной ИФНС России №1 по Кировской области проводится мониторинг его уплаты. Налоговых агентов, которые имеют наибольшую задолженность, либо неуплачивающих налог ежемесячно, приглашаем на заседания комиссии, и </w:t>
      </w:r>
      <w:r>
        <w:rPr/>
        <w:t>направляется информация в прокуратуру района для применения мер прокурорского реагирования.</w:t>
      </w:r>
    </w:p>
    <w:p>
      <w:pPr>
        <w:pStyle w:val="Normal"/>
        <w:spacing w:lineRule="auto" w:line="360"/>
        <w:jc w:val="both"/>
        <w:rPr/>
      </w:pPr>
      <w:r>
        <w:rPr>
          <w:sz w:val="28"/>
          <w:szCs w:val="28"/>
        </w:rPr>
        <w:t xml:space="preserve">           </w:t>
      </w:r>
      <w:r>
        <w:rPr>
          <w:sz w:val="28"/>
          <w:szCs w:val="28"/>
        </w:rPr>
        <w:t>В результате данной работы поступило налога на доходы физических лиц за 2014 год в консолидированный бюджет области – 7,4 млн. рублей, что на 3,9 млн. рублей больше чем за 2013 год, в том числе в бюджет района привлечено – 3,7 млн. рублей.</w:t>
      </w:r>
    </w:p>
    <w:p>
      <w:pPr>
        <w:pStyle w:val="Normal"/>
        <w:spacing w:lineRule="auto" w:line="360"/>
        <w:jc w:val="both"/>
        <w:rPr/>
      </w:pPr>
      <w:r>
        <w:rPr>
          <w:sz w:val="28"/>
          <w:szCs w:val="28"/>
        </w:rPr>
        <w:t xml:space="preserve">           </w:t>
      </w:r>
      <w:r>
        <w:rPr>
          <w:sz w:val="28"/>
          <w:szCs w:val="28"/>
        </w:rPr>
        <w:t xml:space="preserve">По итогам рассмотрения задолжников по арендным платежам за отчетный период поступило 1,6 млн. рублей, что ниже к уровню 2013 года на 192,2 тыс.рублей. </w:t>
      </w:r>
    </w:p>
    <w:p>
      <w:pPr>
        <w:pStyle w:val="Normal"/>
        <w:spacing w:lineRule="auto" w:line="360"/>
        <w:jc w:val="both"/>
        <w:rPr>
          <w:sz w:val="28"/>
          <w:szCs w:val="28"/>
        </w:rPr>
      </w:pPr>
      <w:r>
        <w:rPr>
          <w:sz w:val="28"/>
          <w:szCs w:val="28"/>
        </w:rPr>
        <w:t xml:space="preserve">          </w:t>
      </w:r>
      <w:r>
        <w:rPr>
          <w:sz w:val="28"/>
          <w:szCs w:val="28"/>
        </w:rPr>
        <w:t xml:space="preserve">С 2014 года в виду внесения дополнений в Положение о работе межведомственной комиссии проводится работа по привлечению авансовых платежей по налогу, взимаемому в связи с применением упрощенной системы налогообложения,  транспортному и земельному налогу. Всего заслушано 15 налогоплательщиков, в результате чего привлечено в бюджет 475 тыс. рублей. </w:t>
      </w:r>
    </w:p>
    <w:p>
      <w:pPr>
        <w:pStyle w:val="Normal"/>
        <w:spacing w:lineRule="auto" w:line="360"/>
        <w:jc w:val="both"/>
        <w:rPr>
          <w:sz w:val="28"/>
          <w:szCs w:val="28"/>
        </w:rPr>
      </w:pPr>
      <w:r>
        <w:rPr>
          <w:sz w:val="28"/>
          <w:szCs w:val="28"/>
        </w:rPr>
        <w:t xml:space="preserve">          </w:t>
      </w:r>
      <w:r>
        <w:rPr>
          <w:sz w:val="28"/>
          <w:szCs w:val="28"/>
        </w:rPr>
        <w:t xml:space="preserve">В течении всего года проводится мониторинг выполнения протоколов комиссии, в случае их неисполнения, а также не явившиеся должники на заседания приглашаются повторно.  </w:t>
      </w:r>
    </w:p>
    <w:p>
      <w:pPr>
        <w:pStyle w:val="Normal"/>
        <w:spacing w:lineRule="auto" w:line="360"/>
        <w:jc w:val="both"/>
        <w:rPr>
          <w:sz w:val="28"/>
          <w:szCs w:val="28"/>
        </w:rPr>
      </w:pPr>
      <w:r>
        <w:rPr>
          <w:sz w:val="28"/>
          <w:szCs w:val="28"/>
        </w:rPr>
        <w:t xml:space="preserve">           </w:t>
      </w:r>
      <w:r>
        <w:rPr>
          <w:sz w:val="28"/>
          <w:szCs w:val="28"/>
        </w:rPr>
        <w:t>Неоднократно приглашались на заседания комиссии: ОАО «Моломский ЛХЗ» в 2014 году 11 раз,  в 2013 – 10 раз, явка не всегда обеспечивалась; ООО «Авангард» в 2014 – 8 раз, в 2013 г. – 8 раз, явка была обеспечена по 1 разу и то представителем по доверенности; ООО «ФерестПремиумГрупп» 4 раза в 2014 и 4 раза в 2013 году, явка не всегда обеспечивалась; МУП «Опаринское КХ» в 2014 году 6 раз, а в 2013 – 3 раза, явка всегда обеспечивалась; ООО «ОпариноЛесПром»  в 2014 году 2 раза приглашались, а в 2013 году 7 раз, явки не было.</w:t>
      </w:r>
    </w:p>
    <w:p>
      <w:pPr>
        <w:pStyle w:val="Normal"/>
        <w:spacing w:lineRule="auto" w:line="360"/>
        <w:jc w:val="both"/>
        <w:rPr>
          <w:sz w:val="28"/>
          <w:szCs w:val="28"/>
        </w:rPr>
      </w:pPr>
      <w:r>
        <w:rPr>
          <w:sz w:val="28"/>
          <w:szCs w:val="28"/>
        </w:rPr>
        <w:t xml:space="preserve">           </w:t>
      </w:r>
      <w:r>
        <w:rPr>
          <w:sz w:val="28"/>
          <w:szCs w:val="28"/>
        </w:rPr>
        <w:t xml:space="preserve">В отношении налогоплательщиков-должников, не явившихся по письменному приглашению на заседание комиссии, применялись меры административного воздействия, предусмотренные пунктом 1 статьи 2.2 Закона Кировской области от 04.12.2007 № 200-ЗО «Об административной ответственности в Кировской области». </w:t>
      </w:r>
    </w:p>
    <w:p>
      <w:pPr>
        <w:pStyle w:val="Normal"/>
        <w:spacing w:lineRule="auto" w:line="360"/>
        <w:jc w:val="both"/>
        <w:rPr>
          <w:sz w:val="28"/>
          <w:szCs w:val="28"/>
        </w:rPr>
      </w:pPr>
      <w:r>
        <w:rPr>
          <w:sz w:val="28"/>
          <w:szCs w:val="28"/>
        </w:rPr>
        <w:t xml:space="preserve">            </w:t>
      </w:r>
      <w:r>
        <w:rPr>
          <w:sz w:val="28"/>
          <w:szCs w:val="28"/>
        </w:rPr>
        <w:t xml:space="preserve">За отчетный период при главе администрации района составлено и направлено в мировой суд 14 протоколов об административном правонарушении, или на 8 протоколов больше чем в 2013 году. В результате по решению мирового суда по 3 протоколам вынесено наказание в виде  штрафа в размере 700 рублей (2 штрафа на Трушникова А.В.- ООО «Авангард», на ИП Кокоулина А.П. 1 штраф). Из общей суммы наложенного штрафа в размере 2100 рублей, в бюджет района через службу судебных приставов поступило 1400 рублей. В отношении 10 руководителей и индивидуальных предпринимателей вынесены наказания в виде предупреждения (Овсянникову А.А.-ОАО «МЛХЗ»; Зыкову Г.Н.- ООО ФорестПремиумГрупп»; Вильбергу А.А.- ООО «ЛесТрансСервис» по 2 протоколам – предупреждения; Трушникову А.В. ООО «Авангард»; Михайловой Е.Е.- ООО «Авеста»; Гусейнову Р.А.- ООО «Карат»; Смирнову Е.В.- ООО «Хлеб»; ИП Кокоулину А.П.; ИП Полищук А.Б.; Кочкину А.Ю. – ООО «Автоцентр»). Для сравнения в 2013 году по 6 составленным протоколам  вынесены наказания в виде предупреждения (Трушникову А.В.- ООО «Авангард»; Овсянникову А.А. – ОАО «МЛХЗ»; Разумову А.Н. –ООО «ОпариноЛесПром»; ИП Кокоулину А.П.; Клецко Н.И.; Тулушеву А.П.). </w:t>
      </w:r>
    </w:p>
    <w:p>
      <w:pPr>
        <w:pStyle w:val="1c"/>
        <w:spacing w:lineRule="auto" w:line="360"/>
        <w:ind w:hanging="0"/>
        <w:rPr/>
      </w:pPr>
      <w:r>
        <w:rPr>
          <w:szCs w:val="28"/>
        </w:rPr>
        <w:t xml:space="preserve">           </w:t>
      </w:r>
      <w:r>
        <w:rPr>
          <w:szCs w:val="28"/>
        </w:rPr>
        <w:t xml:space="preserve">От имени межведомственной комиссии направляются должникам письма-предупреждения о добровольном погашении недоимки и уплате авансовых платежей. За 2014 год направлено 40 писем на сумму 344 тыс.рублей, из которой погашено 310 тыс.рублей, или 90,1%. С целью сокращения недоимки  по налогам и сборам  финансовым  управлением совместно с налоговым органом вручаются квитанции на уплату задолженности, а также проводится работа по выявлению местонахождения должников с привлечением других финансовых управлений области. </w:t>
      </w:r>
      <w:r>
        <w:rPr/>
        <w:t xml:space="preserve">  </w:t>
      </w:r>
    </w:p>
    <w:p>
      <w:pPr>
        <w:pStyle w:val="1c"/>
        <w:spacing w:lineRule="auto" w:line="360"/>
        <w:ind w:hanging="0"/>
        <w:rPr/>
      </w:pPr>
      <w:r>
        <w:rPr/>
        <w:t xml:space="preserve">           </w:t>
      </w:r>
      <w:r>
        <w:rPr/>
        <w:t xml:space="preserve">В рамках работы комиссии проводились мероприятия по привлечению постановки на учет обособленных подразделений на территории Опаринского района, как налоговых агентов по уплате налога на доходы физических лиц. После проведения ряда мероприятий совместно с правоохранительными и налоговыми органами в отношении организации ООО «Интердорстрой было направлено письмо в департамент финансов  Кировской области  о рассмотрении их на уровне Правительства Кировской области. Получен ответ, что вопрос о перечислении налога на доходы физических лиц данной организацией департаментом финансов взят под контроль. </w:t>
      </w:r>
    </w:p>
    <w:p>
      <w:pPr>
        <w:pStyle w:val="1c"/>
        <w:spacing w:lineRule="auto" w:line="360"/>
        <w:ind w:hanging="0"/>
        <w:rPr/>
      </w:pPr>
      <w:r>
        <w:rPr/>
        <w:t xml:space="preserve">         </w:t>
      </w:r>
      <w:r>
        <w:rPr/>
        <w:t xml:space="preserve">Ежемесячно финансовым управлением ведутся переговоры  с руководством ООО МСК «Инвестстрой» - филиала ООО «Интердорстрой»  по побуждению налогового агента к добровольной уплате налога на доходы физических лиц. </w:t>
      </w:r>
    </w:p>
    <w:p>
      <w:pPr>
        <w:pStyle w:val="1c"/>
        <w:spacing w:lineRule="auto" w:line="360"/>
        <w:ind w:hanging="0"/>
        <w:rPr/>
      </w:pPr>
      <w:r>
        <w:rPr/>
        <w:t xml:space="preserve">          </w:t>
      </w:r>
      <w:r>
        <w:rPr/>
        <w:t>На постоянной основе ведется работа с поселениями по погашению налоговых и неналоговых доходов. На протяжении последних трех лет после наступления сроков уплаты имущественных налогов, финансовым  управлением осуществляется контроль за своевременным погашением недоимки в разрезе поселений.</w:t>
      </w:r>
    </w:p>
    <w:p>
      <w:pPr>
        <w:pStyle w:val="ConsPlusNormal"/>
        <w:widowContro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работы комиссии рассматривались на коллегии при администрации района, ежеквартально в рамках отчетов об исполнении бюджета Опаринского района. Работа межведомственной комиссии по укреплению налоговой дисциплины рассматривалось на заседании Межведомственной комиссии по взаимодействию в Опаринском районе по вопросам расширения  налоговой базы и увеличения доходов местных бюджетов при главе района.</w:t>
      </w:r>
    </w:p>
    <w:p>
      <w:pPr>
        <w:pStyle w:val="ConsPlusNormal"/>
        <w:widowContro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иссия работает в тесном взаимодействии с прокуратурой района, налоговой инспекцией и другими фискальными органами. </w:t>
      </w:r>
    </w:p>
    <w:p>
      <w:pPr>
        <w:pStyle w:val="Normal"/>
        <w:spacing w:lineRule="auto" w:line="360"/>
        <w:jc w:val="both"/>
        <w:rPr/>
      </w:pPr>
      <w:r>
        <w:rPr>
          <w:sz w:val="28"/>
          <w:szCs w:val="28"/>
        </w:rPr>
        <w:t xml:space="preserve">          </w:t>
      </w:r>
      <w:r>
        <w:rPr>
          <w:sz w:val="28"/>
          <w:szCs w:val="28"/>
        </w:rPr>
        <w:t xml:space="preserve">Информация о комиссии ежемесячно размещается на сайте администрации района и в средствах массовой информации. За 2014 год размещено 22 информации.   </w:t>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7:48:00Z</dcterms:created>
  <dc:creator>Adm</dc:creator>
  <dc:description/>
  <cp:keywords/>
  <dc:language>en-US</dc:language>
  <cp:lastModifiedBy>Shef</cp:lastModifiedBy>
  <cp:lastPrinted>2015-03-11T11:33:00Z</cp:lastPrinted>
  <dcterms:modified xsi:type="dcterms:W3CDTF">2015-03-11T10:42:00Z</dcterms:modified>
  <cp:revision>77</cp:revision>
  <dc:subject/>
  <dc:title> </dc:title>
</cp:coreProperties>
</file>