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4.03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участия Опаринского района в государственных программах в 2014 году и планы на 2015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На основании Федерального Закона  от 06.10.2003 №131-ФЗ «Об общих принципах организации местного самоуправления в Российской Федерации», в соответствии со статьёй 21 Устава муниципального образования Опаринский муниципальный район Кировской области, а также заслушав и обсудив информацию главы администрации Опаринского района о результатах участия Опаринского района в государственных программах в 2014 году и планы на 2015 годы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Принять к сведению информацию  о результатах участия Опаринского района в государственных программах в 2014 году и планы на 2015 годы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2. 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36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Заведующая отделом экономик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Е.В. Ивон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480" w:after="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о финансам и экономике,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начальник финансового управления 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</w:t>
        <w:tab/>
        <w:tab/>
        <w:tab/>
        <w:tab/>
        <w:t xml:space="preserve">       И.А. Фоминых</w:t>
      </w:r>
    </w:p>
    <w:p>
      <w:pPr>
        <w:pStyle w:val="Normal"/>
        <w:spacing w:before="480" w:after="0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экономика, Фоминых И.А., Макаро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nicipal</w:t>
      </w:r>
      <w:r>
        <w:rPr>
          <w:u w:val="single"/>
        </w:rPr>
        <w:t>.</w:t>
      </w:r>
      <w:r>
        <w:rPr>
          <w:u w:val="single"/>
          <w:lang w:val="en-US"/>
        </w:rPr>
        <w:t>ako</w:t>
      </w:r>
      <w:r>
        <w:rPr>
          <w:u w:val="single"/>
        </w:rPr>
        <w:t>.</w:t>
      </w:r>
      <w:r>
        <w:rPr>
          <w:u w:val="single"/>
          <w:lang w:val="en-US"/>
        </w:rPr>
        <w:t>kir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opainsky</w:t>
      </w:r>
      <w:r>
        <w:rPr>
          <w:u w:val="single"/>
        </w:rPr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онина Екатерина Викторовна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7</w:t>
      </w:r>
    </w:p>
    <w:p>
      <w:pPr>
        <w:pStyle w:val="Normal"/>
        <w:tabs>
          <w:tab w:val="clear" w:pos="708"/>
          <w:tab w:val="left" w:pos="11624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м Опаринской районной Думы</w:t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4.03.2015         №  45/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езультаты участия Опаринского района </w:t>
      </w:r>
    </w:p>
    <w:p>
      <w:pPr>
        <w:pStyle w:val="Normal"/>
        <w:tabs>
          <w:tab w:val="clear" w:pos="708"/>
          <w:tab w:val="left" w:pos="3108" w:leader="none"/>
        </w:tabs>
        <w:jc w:val="center"/>
        <w:rPr/>
      </w:pPr>
      <w:r>
        <w:rPr>
          <w:b/>
          <w:szCs w:val="28"/>
        </w:rPr>
        <w:t>в государственных программах в 2014 году</w:t>
      </w:r>
      <w:r>
        <w:fldChar w:fldCharType="begin"/>
      </w:r>
      <w:r>
        <w:rPr>
          <w:sz w:val="20"/>
        </w:rPr>
        <w:instrText xml:space="preserve"> LINK Excel.Sheet.8 "D:\\Документы\\постановление\\бюджетная эффективность МОНИТОРИНГ ПРОГРАММ 12 месяцев 2014.xls" "ГРАНТЫ!R1C1:R19C9" \a \f 4 \h  \* MERGEFORMAT </w:instrText>
      </w:r>
      <w:bookmarkStart w:id="0" w:name="_1487677200"/>
      <w:bookmarkStart w:id="1" w:name="_1487506113"/>
      <w:bookmarkEnd w:id="0"/>
      <w:bookmarkEnd w:id="1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p>
      <w:pPr>
        <w:pStyle w:val="Normal"/>
        <w:rPr>
          <w:b/>
          <w:b/>
          <w:sz w:val="20"/>
          <w:szCs w:val="28"/>
        </w:rPr>
      </w:pPr>
      <w:r/>
      <w:r>
        <w:rPr>
          <w:sz w:val="20"/>
          <w:b/>
          <w:szCs w:val="28"/>
        </w:rPr>
        <w:fldChar w:fldCharType="end"/>
      </w:r>
      <w:r>
        <w:rPr>
          <w:b/>
          <w:sz w:val="2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6"/>
        <w:gridCol w:w="1701"/>
        <w:gridCol w:w="2080"/>
        <w:gridCol w:w="2598"/>
        <w:gridCol w:w="1134"/>
        <w:gridCol w:w="1133"/>
        <w:gridCol w:w="1063"/>
        <w:gridCol w:w="993"/>
        <w:gridCol w:w="921"/>
      </w:tblGrid>
      <w:tr>
        <w:trPr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осударственной (областной целевой)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ие финансовых средст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/>
            </w:pPr>
            <w:r>
              <w:rPr>
                <w:b/>
                <w:sz w:val="20"/>
              </w:rPr>
              <w:t>Сумма, (тыс.руб.):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:</w:t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бюджетные источники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НТЫ: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ластная целевая программа  «Развитие агропромышленного комплекса Кировской области на период до 2015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ind w:firstLine="17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еконструкция коровника на 40 голов безпривязного содержания на глубокой подстилке с доением на параллельно-проходных станках, с организацией пункта пастеризации и пакетирование молока» ИП Глава КФХ Негано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2,4</w:t>
            </w:r>
          </w:p>
        </w:tc>
      </w:tr>
      <w:tr>
        <w:trPr>
          <w:trHeight w:val="8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Развитие спорта и молодежной политики" на 2013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культуры" на 2014-2018 г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ект "Северный ветер" – организация  военно-спортивного кл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/>
            </w:pPr>
            <w:r>
              <w:rPr>
                <w:bCs/>
                <w:sz w:val="20"/>
              </w:rPr>
              <w:t>51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Развитие культуры" на 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культуры" на 2014-2018 гг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нкурс на лучшее муниципальное учреждение культуры на территории сельских поселе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иховой Е.А.- мастер народно-художественных промы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музыкального оборудование, ремонт МКУК Заринский ЦД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бретено музыкальное оборудование МКУК Маромицкий ЦД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Управление государственными финансами и регулирование межбюджетных отно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протоколу Губернатор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болотохода для Опар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Управление государственными финансами и регулирование межбюджетных отно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протоколу Губернатор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грейдера (денежные средства остались с 2014 года, приобретение планируется в 2015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ластная адресная программа «Переселение граждан, проживающих на территории Кировской области, из аварийного жилищного фонда» на 2013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троительства и архитектуры» на 2014-2018 год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жилых домов в пгт Опа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7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0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8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 Правительства Кировской области № 33/481 от 06.12.2009 г., "О реализации проекта местных инициатив Кировской области" "О распределении субсидий местным бюджетам из областного бюджета на софинансирование инвестиционных программ и проектов развития инфраструктуры"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астие в ППМ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ие в ПП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2,4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"Дорога жизни-2", ремонт проезжей части ул. Советская, пгт. Опарино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0,4</w:t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питальный ремонт Дома Культуры                                                       дер. Стрельская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монт проезжей части ул. Конева в щебеночном исполнении пос. Маромица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"Очаг культуры", внутренний ремонт первого этажа Заринского центра культуры и досуга, пос. Заря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5</w:t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"Дорога будущего", ремонт проезжей части участка ул. Советская, пос. Вазюк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едеральная целевая программа «Жилище» на 2011-2015 годы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порта и молодежной политики» на 2014-2018 годы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sz w:val="20"/>
              </w:rPr>
            </w:pPr>
            <w:r>
              <w:rPr>
                <w:sz w:val="20"/>
              </w:rPr>
              <w:t>Выплата молодым семьям на приобретение жилья (3 семьи получили поддержк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ластная целевая программа «Дом для молодой семьи» на 2011-2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культуры" на 2014-2018 г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монт обелиска пгт. Опа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98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7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9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70,2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781"/>
        <w:gridCol w:w="4819"/>
        <w:gridCol w:w="4120"/>
        <w:gridCol w:w="1976"/>
      </w:tblGrid>
      <w:tr>
        <w:trPr>
          <w:trHeight w:val="394" w:hRule="atLeast"/>
        </w:trPr>
        <w:tc>
          <w:tcPr>
            <w:tcW w:w="15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ы участия Опаринского района в государственных программах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государственной (областной целевой) программы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е направление субсиди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тыс.руб.</w:t>
            </w:r>
          </w:p>
        </w:tc>
      </w:tr>
      <w:tr>
        <w:trPr>
          <w:trHeight w:val="2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программа  Кировской области «Развитие строительства и архитектуры»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 «Развитие строительства и архитектуры» на 2014-2018 гг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жилых домов (11 квартир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72,8</w:t>
            </w:r>
          </w:p>
        </w:tc>
      </w:tr>
      <w:tr>
        <w:trPr>
          <w:trHeight w:val="89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программа Кировской области  «Развитие муниципального имущества»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 «Развитие муниципального имущества» на 2014-2018 гг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пожарных частей в п. Речной, п. Заря, п. Мароми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87,1</w:t>
            </w:r>
          </w:p>
        </w:tc>
      </w:tr>
      <w:tr>
        <w:trPr>
          <w:trHeight w:val="103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Развитие образования"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" на 2014-2018 гг.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детского сада в пгт. Опари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000</w:t>
            </w:r>
          </w:p>
        </w:tc>
      </w:tr>
      <w:tr>
        <w:trPr>
          <w:trHeight w:val="662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рограмма Кировской области "Управление государственными финансами и регулирование межбюджетных отношений"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 «Развитие муниципального имущества» на 2014-2018 гг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и содержание электрос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п. Чурс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8,5</w:t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 «Развитие транспортной системы» на 2014-2018 гг.</w:t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,4</w:t>
            </w:r>
          </w:p>
        </w:tc>
      </w:tr>
      <w:tr>
        <w:trPr>
          <w:trHeight w:val="89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 «Управление муниципальными финансами и регулирование межбюджетных отношений» на 2014-2018 гг.</w:t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1,4</w:t>
            </w:r>
          </w:p>
        </w:tc>
      </w:tr>
      <w:tr>
        <w:trPr>
          <w:trHeight w:val="277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90,3</w:t>
            </w:r>
          </w:p>
        </w:tc>
      </w:tr>
      <w:tr>
        <w:trPr>
          <w:trHeight w:val="2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ая целевая программа «Жилище» на 2011-2015 годы,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порта и молодежной политики» на 2014-2018 годы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ыплата молодым семьям на приобретение жиль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,3</w:t>
            </w:r>
          </w:p>
        </w:tc>
      </w:tr>
      <w:tr>
        <w:trPr>
          <w:trHeight w:val="2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целевая программа «Дом для молодой семьи» на 2011-20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109077,5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_______________________</w:t>
      </w:r>
    </w:p>
    <w:sectPr>
      <w:footerReference w:type="default" r:id="rId4"/>
      <w:type w:val="nextPage"/>
      <w:pgSz w:orient="landscape" w:w="16838" w:h="11906"/>
      <w:pgMar w:left="1134" w:right="709" w:gutter="0" w:header="0" w:top="153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Татьяна</dc:creator>
  <dc:description/>
  <cp:keywords/>
  <dc:language>en-US</dc:language>
  <cp:lastModifiedBy>Admin</cp:lastModifiedBy>
  <cp:lastPrinted>2015-03-26T09:08:00Z</cp:lastPrinted>
  <dcterms:modified xsi:type="dcterms:W3CDTF">2015-03-30T11:41:00Z</dcterms:modified>
  <cp:revision>33</cp:revision>
  <dc:subject/>
  <dc:title> </dc:title>
</cp:coreProperties>
</file>