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544" w:hRule="atLeast"/>
        </w:trPr>
        <w:tc>
          <w:tcPr>
            <w:tcW w:w="9356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 РАЙОННАЯ  ДУМА  ЧЕТВЕРТОГО 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480" w:after="24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4.03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/03</w:t>
            </w:r>
          </w:p>
        </w:tc>
      </w:tr>
      <w:tr>
        <w:trPr>
          <w:trHeight w:val="257" w:hRule="atLeast"/>
        </w:trPr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рохождении отопительного сез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ромицком  сельском  поселении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слушав  и  обсудив  информацию    главы  администрации  Маромицкого  сельского  поселения  Шубиной  В.С., директора  ООО  «ЖКХ  Ресурс»  Коткова  И.В., заведующего  отделом  жизнеобеспечения  населения,  транспорта  и  связи  администрации  Опаринского  района  Буякова А.С.,  о  прохождении  отопительного  сезона  в  Маромицком  сельском  поселении  Опаринская  районная  Дума  РЕШИЛА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Информацию  главы  администрации  Маромицкого  сельского  поселения  Шубиной  В.С, директора  ООО  «ЖКХ  Ресурс»  Коткова И.В., заведующего  отделом  жизнеобеспечения  населения,  транспорта  и  связи  администрации  Опаринского  района  Буякова  А.С.,  принять  к  сведению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тметить  недостаточную  работу  по  организации  прохождения  отопительного  сезона  2014-2015 годов  администрации  Маромицкого сельского  поселения,  руководителя  теплоснабжающей  организации  ООО  «ЖКХ Ресурс»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комендовать  директору  ООО «ЖКХ Ресурс»  Коткову И.В.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Обеспечить  завершение  прохождения  отопительного  сезона  2014-2015 годов  в  удовлетворительном  режиме  и  выполнение  договорных  обязательств по  теплоснабжению  потребителей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Заключить  договора  с  поставщиками  топливной  щепы  в  необходимых  объемах  до  конца  отопительного  сезон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3. Во  исполнение  протокола  совещания  у  заместителя  Председателя  Правительства  Кировской  области  Михеева Е.М.  от 05.02.2015 года  обеспечить  заключение  договора  электроснабжения  с  ОАО «ЭнергосбытПлюс»  в  срок  до 1 апреля  2015 год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Рекомендовать  главе  администрации  Маромицкого  сельского поселения  Шубиной В.С.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Осуществлять  ежедневный  контроль  за  функционированием  центральной  котельной п.Маромица, обращая  особое  внимание  на  обеспечение  топливной  щепой  и  соблюдение  температурного  режима  в  жилом  секторе  и  объектах  социальной  сферы.  Внести  предложения  по  организации  работы  предприятия  жилищно-коммунального  хозяйства  в  отопительный  сезон  2015-2016 годах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ервому заместителю главы администрации  Опаринского  района  Сергееву  В.И. обеспечить  организацию  работ  по  монтажу  второго  котла  марки  «Универсал»  в  котельной  детского  сада  «Солнышко»  п.Маромица  в  срок  не  позднее  01.09.2015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Заведующему  отделом  жизнеобеспечения  населения,  транспорта  и  связи  администрации  района  Буякову А.С.  взять  на  особый  контроль  прохождение отопительного  сезона  2014-2015 годов  в п.Маромиц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7. Контроль  за  исполнением  настоящего  решения  возложить  на  постоянную  депутатскую  комиссию  по  вопросам  жизнеобеспечения   населения,  транспорта  и  связи  (Наволоцкий В.В.)  и первого заместителя  главы  администрации  района  Сергеева  В.И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Настоящее  решение  вступает  в  силу  в  соответствии  с  действующим  законодательств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дующий отделом жизнеобеспечения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еления, транспорта и связи,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567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ный архитектор района                                                         </w:t>
        <w:tab/>
        <w:tab/>
        <w:t xml:space="preserve"> А.С. Буяков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Депутат Опаринской  район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умы четвертого созыва</w:t>
        <w:tab/>
        <w:tab/>
        <w:tab/>
        <w:tab/>
        <w:tab/>
        <w:tab/>
        <w:tab/>
        <w:tab/>
        <w:t>В.В.Наволоцкий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района</w:t>
        <w:tab/>
        <w:tab/>
        <w:tab/>
        <w:t xml:space="preserve">            </w:t>
        <w:tab/>
        <w:tab/>
        <w:tab/>
        <w:tab/>
        <w:t xml:space="preserve"> В.И. Сергеев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 специалист  юрист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ого отдела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аринской районной Думы</w:t>
        <w:tab/>
        <w:tab/>
        <w:tab/>
        <w:tab/>
        <w:t xml:space="preserve"> О.Е. Волынская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Разослать:  РД,  Маромицкое с/п, Наволоцкому В.В., Сергееву В.И., Буякову А.С.,    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ООО «ЖКХ Ресурс», Детский сад «Солнышко» п.Маромица, Инф.бюлл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Правовая экспертиза проведена:</w:t>
      </w:r>
    </w:p>
    <w:p>
      <w:pPr>
        <w:pStyle w:val="Normal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варительна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ам оформления проведен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яков Александр Сидорович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-22-75</w:t>
      </w:r>
    </w:p>
    <w:sectPr>
      <w:footerReference w:type="default" r:id="rId3"/>
      <w:type w:val="nextPage"/>
      <w:pgSz w:w="11906" w:h="16838"/>
      <w:pgMar w:left="1474" w:right="680" w:gutter="0" w:header="0" w:top="96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31:00Z</dcterms:created>
  <dc:creator>ConsultantPlus</dc:creator>
  <dc:description/>
  <cp:keywords/>
  <dc:language>en-US</dc:language>
  <cp:lastModifiedBy>Admin</cp:lastModifiedBy>
  <cp:lastPrinted>2015-03-26T15:43:00Z</cp:lastPrinted>
  <dcterms:modified xsi:type="dcterms:W3CDTF">2015-03-30T11:43:00Z</dcterms:modified>
  <cp:revision>20</cp:revision>
  <dc:subject/>
  <dc:title>ГЛАВА АДМИНИСТРАЦИИ Опаринского МУНИЦИПАЛЬНОГО РАЙОНА</dc:title>
</cp:coreProperties>
</file>