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на 2015 год и на плановый период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6 и 2017 годов»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/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 02 0302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начения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 ( 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 правовых форм, крестьянским ( фермерским 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>
          <w:trHeight w:val="10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 правовых форм ,и крестьянским ( фермерским ) хозяйствам 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4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 фермерским 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щ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4:00Z</dcterms:created>
  <dc:creator>Татьяна Симахина</dc:creator>
  <dc:description/>
  <cp:keywords/>
  <dc:language>en-US</dc:language>
  <cp:lastModifiedBy>opdochod</cp:lastModifiedBy>
  <cp:lastPrinted>2014-12-19T10:27:00Z</cp:lastPrinted>
  <dcterms:modified xsi:type="dcterms:W3CDTF">2015-04-15T07:32:00Z</dcterms:modified>
  <cp:revision>3</cp:revision>
  <dc:subject/>
  <dc:title>Администраторы</dc:title>
</cp:coreProperties>
</file>