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держке кандидатуры Рослякова Н.Н. на присвоение звания «Почетный гражданин Кировской области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  <w:tab/>
        <w:t xml:space="preserve">На основании письма Правительства Кировской области от 22.04.2015 № 3700-03-17 «О согласовании кандидатуры Рослякова Н.Н. на присвоение звания «Почетный гражданин Кировской области» Опаринская районная Дума РЕШИЛА: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ддержать решения депутатских фракций Законодательного Собрания Кировской области: «Единая Россия», «Справедливая Россия» и КПРФ, о присвоении звания «Почетный гражданин Кировской области» Рослякову Николаю Николаевичу, председателю совета директоров, исполнительному директору акционерного общества племенной завод «Октябрьский» Куменск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531" w:right="851" w:gutter="0" w:header="0" w:top="141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8.04.2015\Решение Думы о поддержке кандидатуры Рослякова Н.Н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1:00Z</dcterms:created>
  <dc:creator>Татьяна</dc:creator>
  <dc:description/>
  <cp:keywords/>
  <dc:language>en-US</dc:language>
  <cp:lastModifiedBy>1</cp:lastModifiedBy>
  <cp:lastPrinted>2014-09-15T14:00:00Z</cp:lastPrinted>
  <dcterms:modified xsi:type="dcterms:W3CDTF">2015-05-12T08:38:00Z</dcterms:modified>
  <cp:revision>8</cp:revision>
  <dc:subject/>
  <dc:title> </dc:title>
</cp:coreProperties>
</file>