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15год и на плановый период 2016 и 2017 годов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симые изменения в указанное выше решение обусловлены необходимостью уточнения объема безвозмездных поступлений,  корректировкой расходов бюджета, уточнением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 целом объем доходной части бюджета района предлагается увеличить на 183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се увеличение за счет безвозмездных перечислений из федерального и областного бюджета по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субсидии на создание в общеобразовательных организациях, расположенных в сельской местности, условий для занятий физической культурой и спортом на ремонт спортзала в Заринской средней школе в сумме 138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субсидии на финансовое обеспечение коррекционной школы в сумме 95,5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* субсидии на проведение оздоровительной кампании детей в сумме 358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сходная часть бюджета увеличивается н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836,0 тыс. рублей</w:t>
      </w:r>
      <w:r>
        <w:rPr>
          <w:sz w:val="28"/>
          <w:szCs w:val="28"/>
        </w:rPr>
        <w:t xml:space="preserve"> за счет безвозмездных перечислений по целям, предусмотренным в дох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акже перераспределяются ассигнования между главными распорядителями средств бюджета Опаринского района, производятся передвижки в рамках одного главного распорядителя бюджетных средств между подведомственными получателями в рамках запланированных расходов на 2015 год на текущие расх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результате вносимых изменений в доходную и расходную части дефицит бюджета Опаринского района на 2015 год не изме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вносимыми изменениями в доходную и расходную часть бюджета </w:t>
      </w:r>
      <w:r>
        <w:rPr>
          <w:sz w:val="28"/>
          <w:szCs w:val="28"/>
        </w:rPr>
        <w:t>вносятся изменения, как в текстовую часть решения, так и в приложения к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касаются уточнению кодов бюджетной классификации по доходам и расход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426"/>
        <w:gridCol w:w="3335"/>
      </w:tblGrid>
      <w:tr>
        <w:trPr>
          <w:trHeight w:val="1975" w:hRule="atLeast"/>
        </w:trPr>
        <w:tc>
          <w:tcPr>
            <w:tcW w:w="44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555" w:after="0"/>
              <w:ind w:right="34" w:hanging="0"/>
              <w:rPr/>
            </w:pPr>
            <w:r>
              <w:rPr/>
              <w:t>Заместитель главы администрации по финансам и экономике, начальник финансового управления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555" w:after="0"/>
              <w:ind w:right="2801" w:hanging="0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555" w:after="0"/>
              <w:rPr/>
            </w:pPr>
            <w:r>
              <w:rPr/>
              <w:t>И.А.Фомины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48:00Z</dcterms:created>
  <dc:creator>makoveeva</dc:creator>
  <dc:description/>
  <cp:keywords/>
  <dc:language>en-US</dc:language>
  <cp:lastModifiedBy>Shef</cp:lastModifiedBy>
  <cp:lastPrinted>2015-04-17T11:36:00Z</cp:lastPrinted>
  <dcterms:modified xsi:type="dcterms:W3CDTF">2015-04-17T08:08:00Z</dcterms:modified>
  <cp:revision>173</cp:revision>
  <dc:subject/>
  <dc:title>ПОЯСНИТЕЛЬНАЯ ЗАПИСКА</dc:title>
</cp:coreProperties>
</file>