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u w:val="single"/>
        </w:rPr>
        <w:t>28.04.2015</w:t>
      </w:r>
      <w:r>
        <w:rPr/>
        <w:t xml:space="preserve">   </w:t>
        <w:tab/>
        <w:tab/>
        <w:t xml:space="preserve">                                                                           </w:t>
      </w:r>
      <w:r>
        <w:rPr>
          <w:u w:val="single"/>
        </w:rPr>
        <w:t>№ 46/01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аботе  Контрольно- счетной комиссии муниципального образования  Опаринский муниципальный район Кировской области за 2014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9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статьей 17 Закона Кировской области от 27.09.2011 № 46-ЗО «О Контрольно-счетной палате Кировской области» и в соответствии с пунктом 2 раздела 4 Плана работы Контрольно-счетной комиссии муниципального образования  Опаринский муниципальный район Кировской области, утвержденного Председателем Контрольно-счетной комиссии муниципального образования  Опаринский муниципальный район Кировской области от 24.12.2014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 муниципального образования  Опаринский муниципальный район Кировской области за 2014 год. Прилагается.</w:t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Опаринского района</w:t>
        <w:tab/>
        <w:tab/>
        <w:tab/>
        <w:tab/>
        <w:tab/>
        <w:t xml:space="preserve">                          Л.И. Ершов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3:00Z</dcterms:created>
  <dc:creator>Надежда Корсак</dc:creator>
  <dc:description/>
  <cp:keywords/>
  <dc:language>en-US</dc:language>
  <cp:lastModifiedBy>1</cp:lastModifiedBy>
  <cp:lastPrinted>2015-04-16T10:46:00Z</cp:lastPrinted>
  <dcterms:modified xsi:type="dcterms:W3CDTF">2015-05-12T08:38:00Z</dcterms:modified>
  <cp:revision>10</cp:revision>
  <dc:subject/>
  <dc:title/>
</cp:coreProperties>
</file>