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Приложение 14</w:t>
        <w:tab/>
        <w:tab/>
        <w:tab/>
        <w:tab/>
        <w:tab/>
        <w:tab/>
        <w:t xml:space="preserve">                                                   к решению Опаринской районн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Думы четверт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«О бюджете Опаринского район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на 2015 год и на плановый период</w:t>
      </w:r>
    </w:p>
    <w:p>
      <w:pPr>
        <w:pStyle w:val="Normal"/>
        <w:tabs>
          <w:tab w:val="clear" w:pos="708"/>
          <w:tab w:val="left" w:pos="516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2016 и 2017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иных межбюджетных трансфертов бюджетам поселений на поддержку мер по обеспечению сбалансированности бюджетов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з бюджета Опарин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2015 год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760"/>
        <w:gridCol w:w="244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поселения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              (тыс. рублей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льмежское сельское поселение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4,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азюкское сельское поселение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 145,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ринское сельское поселение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 260,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4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аромицкое сельское поселение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 651,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5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оломское сельское поселение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 267,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6.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паринское городское поселение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 368,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7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чное сельское поселение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4,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8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рельское сельское поселение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 847,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ТОГО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 829,6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06:10:00Z</dcterms:created>
  <dc:creator>1</dc:creator>
  <dc:description/>
  <cp:keywords/>
  <dc:language>en-US</dc:language>
  <cp:lastModifiedBy>Budget</cp:lastModifiedBy>
  <cp:lastPrinted>2008-11-11T13:05:00Z</cp:lastPrinted>
  <dcterms:modified xsi:type="dcterms:W3CDTF">2015-04-16T12:06:00Z</dcterms:modified>
  <cp:revision>63</cp:revision>
  <dc:subject/>
  <dc:title/>
</cp:coreProperties>
</file>