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04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/13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и дополнений в решение Опаринской районной Думы от 02.03.2006 №49/09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Cs w:val="28"/>
        </w:rPr>
        <w:tab/>
        <w:t>На основании Федерального закона №131-ФЗ «Об общих принципах организации местного самоуправления в Российской Федерации»,  Федерального закона от 02.05.2006 №59-ФЗ «О порядке рассмотрения обращения граждан Российской Федерации», Опаринская районная Дума РЕ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 xml:space="preserve">1. Внести в решение Опаринской районной Думы от 02.03.2006 №49/09 «О Положении об обращениях граждан в органы местного самоуправления Опаринского района»  (далее - Положение) следующие изменения и дополнения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>1.1. В абзаце первом статьи 1 Положения слова «письменной форме» заменить словами «письменной форме или форме электронного документа»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1.2. В абзаце первом части 4 статьи 5 Положения после слов «почтовый адрес» дополнить словами «электронный адрес»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1.3. Часть 4 статьи 5 дополнить третьим абзацем следующего содержания: «Обращение, поступившее в форме электронного документа, подлежит рассмотрению в порядке, установленном настоящим Положение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»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sectPr>
      <w:headerReference w:type="default" r:id="rId3"/>
      <w:footerReference w:type="default" r:id="rId4"/>
      <w:type w:val="nextPage"/>
      <w:pgSz w:w="11906" w:h="16838"/>
      <w:pgMar w:left="1531" w:right="73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Дума\решения 2015\28.04.2015\Решение Думы о внесении изм и доп в реш 49 09.doc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59:00Z</dcterms:created>
  <dc:creator>Татьяна</dc:creator>
  <dc:description/>
  <cp:keywords/>
  <dc:language>en-US</dc:language>
  <cp:lastModifiedBy>1</cp:lastModifiedBy>
  <cp:lastPrinted>2014-12-08T10:42:00Z</cp:lastPrinted>
  <dcterms:modified xsi:type="dcterms:W3CDTF">2015-05-07T07:29:00Z</dcterms:modified>
  <cp:revision>6</cp:revision>
  <dc:subject/>
  <dc:title> </dc:title>
</cp:coreProperties>
</file>