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40" w:right="57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Информация</w:t>
      </w:r>
    </w:p>
    <w:p>
      <w:pPr>
        <w:pStyle w:val="Normal"/>
        <w:spacing w:lineRule="auto" w:line="360"/>
        <w:ind w:left="-340" w:right="57" w:hanging="0"/>
        <w:jc w:val="center"/>
        <w:rPr/>
      </w:pPr>
      <w:r>
        <w:rPr>
          <w:b/>
          <w:bCs/>
          <w:spacing w:val="-5"/>
          <w:sz w:val="28"/>
          <w:szCs w:val="28"/>
        </w:rPr>
        <w:t>об исполнении бюджета Опаринского района за 1 квартал 2015 года.</w:t>
      </w:r>
    </w:p>
    <w:p>
      <w:pPr>
        <w:pStyle w:val="Normal"/>
        <w:ind w:left="-340" w:right="57" w:firstLine="709"/>
        <w:jc w:val="both"/>
        <w:rPr/>
      </w:pPr>
      <w:r>
        <w:rPr>
          <w:sz w:val="28"/>
          <w:szCs w:val="28"/>
        </w:rPr>
        <w:t>Бюджет Опаринского района за 1 квартал 2015 года по доходам в целом исполнен на 24,4% (в прошлом году на 17,2%),  в том числе по собственным доходам 23,0% (в прошлом году 18,6%).По безвозмездным поступлениям исполнение годового плана по бюджету района составило 24,8% (в прошлом году 16,7% ).</w:t>
      </w:r>
    </w:p>
    <w:p>
      <w:pPr>
        <w:pStyle w:val="Normal"/>
        <w:ind w:left="-34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норма по бюджету района по собственным доходам за 1 квартал не выполнена на 2 процентных пункта или на 934,5 тыс. рублей, в прошлом году недопоступления составляли 4121,7 тыс. рублей.</w:t>
      </w:r>
    </w:p>
    <w:p>
      <w:pPr>
        <w:pStyle w:val="Normal"/>
        <w:ind w:left="-360" w:right="5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равнении с аналогичным периодом прошлого года поступления доходов в целом увеличились на 14249,9 тыс. рублей, в том числе по объему безвозмездных поступлений на 15274,3 тыс. рублей, по объему собственных доходов снизились на 1024,4 тыс. рублей.</w:t>
      </w:r>
    </w:p>
    <w:p>
      <w:pPr>
        <w:pStyle w:val="Normal"/>
        <w:ind w:left="-34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поставимых условиях (снижение норматива по НДФЛ на 17,2%,) за 1 квартал 2015 года поступило собственных доходов в бюджет района на 2037 тыс. рублей больше, чем за аналогичный период прошлого года.</w:t>
      </w:r>
    </w:p>
    <w:p>
      <w:pPr>
        <w:pStyle w:val="Normal"/>
        <w:ind w:left="-340" w:right="57" w:firstLine="709"/>
        <w:jc w:val="both"/>
        <w:rPr/>
      </w:pPr>
      <w:r>
        <w:rPr>
          <w:sz w:val="28"/>
          <w:szCs w:val="28"/>
        </w:rPr>
        <w:t>Низкое исполнение годовых назначений за 1 квартал наблюдается по налогу на имущество организаций (7,1%), арендной плате за землю(17,7%), плате за негативное воздействие на окружающую среду(17,2%).</w:t>
      </w:r>
    </w:p>
    <w:p>
      <w:pPr>
        <w:pStyle w:val="Normal"/>
        <w:ind w:left="-34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тальным доходным источникам исполнение плана в пределах расчетной нормы. </w:t>
      </w:r>
    </w:p>
    <w:p>
      <w:pPr>
        <w:pStyle w:val="Normal"/>
        <w:ind w:left="-34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15 года в бюджет района привлечено 24,8% годового плана безвозмездных перечислений из областного бюджета, в том числе 58,8% по дотациям. Нами была сделана передвижка ежемесячной суммы дотации на выравнивание бюджетной обеспеченности с сентября, октября, ноября и декабря 2015 года в сумме 7105 тыс. рублей. </w:t>
      </w:r>
    </w:p>
    <w:p>
      <w:pPr>
        <w:pStyle w:val="Normal"/>
        <w:ind w:left="-34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 Опаринского района за 1 квартал 2015 года по расходам исполнен на 19,5%, для сравнения в прошлом году на 17,4%.</w:t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кущем году произведено расходов больше, чем в прошлом на 3013,9 тыс. рублей.</w:t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как бюджет текущего года – программный, исполнение расходов в рамках муниципальных программ представлено в таблице:                             тыс. рублей</w:t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2"/>
        <w:gridCol w:w="1325"/>
        <w:gridCol w:w="1563"/>
        <w:gridCol w:w="1413"/>
      </w:tblGrid>
      <w:tr>
        <w:trPr>
          <w:trHeight w:val="7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муниципальной программы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 2015 год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варта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 (%)</w:t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Развитие образования"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967,6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45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</w:t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Развитие спорта и молодежной политики"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6,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Развитие культуры"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77,1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8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Обеспечение безопасности и жизнедеятельности населения"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,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Развитие строительства и архитектуры"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01,4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8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</w:t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Энергосбережение и повышение энергетической эффективности"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Развитие транспортной системы"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50,6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7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Охрана окружающей среды, воспроизводство и использование природных ресурсов"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Поддержка и развитие малого и среднего предпринимательства"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Развитие агропромышленного комплекса"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4,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Управление муниципальным имуществом"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9,5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Развитие муниципального управления"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19,2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5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10,6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7</w:t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Муниципальная программа Опаринского района "Организация образовательной и досуговой деятельности населения и профилактика правонарушений и преступлений"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,5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</w:tr>
      <w:tr>
        <w:trPr>
          <w:trHeight w:val="76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 РАСХОДОВ: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9866,5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860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ind w:left="-340" w:right="57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анализируемый период погашен кредит кредитных организаций, привлеченный в 2014 году в сумме 11105 тыс. рублей, привлечения новых кредитов не было.</w:t>
      </w:r>
    </w:p>
    <w:p>
      <w:pPr>
        <w:pStyle w:val="Normal"/>
        <w:tabs>
          <w:tab w:val="clear" w:pos="708"/>
          <w:tab w:val="left" w:pos="567" w:leader="none"/>
        </w:tabs>
        <w:ind w:left="-340" w:right="57" w:firstLine="360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Расходы на обслуживание муниципального долга составили 199,9 тыс. рублей, это меньше, чем в прошлом году на 66,8 тыс. рублей.</w:t>
      </w:r>
    </w:p>
    <w:p>
      <w:pPr>
        <w:pStyle w:val="Normal"/>
        <w:tabs>
          <w:tab w:val="clear" w:pos="708"/>
          <w:tab w:val="left" w:pos="567" w:leader="none"/>
        </w:tabs>
        <w:ind w:left="-340" w:right="57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-340" w:right="57" w:first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кущая кредиторская задолженность по состоянию на 01.04.2014 составила 12704,3 рублей, и за квартал увеличилась на  8397,8 тыс. рублей. Просроченной кредиторской задолженности по заработной плате и расчетам за коммунальные услуги за истекший период нет.</w:t>
      </w:r>
    </w:p>
    <w:p>
      <w:pPr>
        <w:pStyle w:val="Normal"/>
        <w:tabs>
          <w:tab w:val="clear" w:pos="708"/>
          <w:tab w:val="left" w:pos="567" w:leader="none"/>
        </w:tabs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8"/>
          <w:szCs w:val="28"/>
        </w:rPr>
      </w:pPr>
      <w:r>
        <w:rPr>
          <w:sz w:val="24"/>
          <w:szCs w:val="24"/>
        </w:rPr>
        <w:t>Зам. главы администрации района</w:t>
      </w:r>
    </w:p>
    <w:p>
      <w:pPr>
        <w:pStyle w:val="Normal"/>
        <w:ind w:left="-34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о финансам и экономике,</w:t>
      </w:r>
    </w:p>
    <w:p>
      <w:pPr>
        <w:pStyle w:val="Normal"/>
        <w:ind w:left="-340" w:right="57" w:hanging="0"/>
        <w:jc w:val="both"/>
        <w:rPr/>
      </w:pPr>
      <w:r>
        <w:rPr>
          <w:sz w:val="24"/>
          <w:szCs w:val="24"/>
        </w:rPr>
        <w:t>начальник финансового управления:                                                             И.А.Фоминых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04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rFonts w:ascii="Garamond" w:hAnsi="Garamond" w:cs="Garamond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28"/>
      <w:szCs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3:51:00Z</dcterms:created>
  <dc:creator>Тамара Шарапова</dc:creator>
  <dc:description/>
  <cp:keywords/>
  <dc:language>en-US</dc:language>
  <cp:lastModifiedBy>Admin</cp:lastModifiedBy>
  <cp:lastPrinted>2015-04-15T10:05:00Z</cp:lastPrinted>
  <dcterms:modified xsi:type="dcterms:W3CDTF">2015-04-15T09:29:00Z</dcterms:modified>
  <cp:revision>313</cp:revision>
  <dc:subject/>
  <dc:title>АКТ</dc:title>
</cp:coreProperties>
</file>