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>ОПАРИНСКАЯ РАЙОННАЯ ДУМА ЧЕТВЕРТОГО СОЗЫВА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  <w:t>от  28.04.2015                                                                                        № 46/03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гт Опарино</w:t>
      </w:r>
    </w:p>
    <w:p>
      <w:pPr>
        <w:pStyle w:val="Normal"/>
        <w:tabs>
          <w:tab w:val="left" w:pos="708" w:leader="none"/>
          <w:tab w:val="center" w:pos="4677" w:leader="none"/>
        </w:tabs>
        <w:spacing w:lineRule="exact" w:line="48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 внесении изменений и дополнений в решение Опаринской районной Думы от 23.12.2014 №43/02 «О бюджете Опаринского района на 2015 год и на плановый период 2016 и 2017 годов»</w:t>
      </w:r>
    </w:p>
    <w:p>
      <w:pPr>
        <w:pStyle w:val="TextBody"/>
        <w:spacing w:lineRule="exact" w:line="480" w:before="0" w:after="0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TextBody"/>
        <w:spacing w:lineRule="auto" w:line="360"/>
        <w:jc w:val="both"/>
        <w:rPr/>
      </w:pPr>
      <w:r>
        <w:rPr>
          <w:sz w:val="48"/>
          <w:szCs w:val="48"/>
        </w:rPr>
        <w:tab/>
      </w:r>
      <w:r>
        <w:rPr>
          <w:sz w:val="28"/>
          <w:szCs w:val="28"/>
        </w:rPr>
        <w:t>На основании статьи  21 Устава Опаринского района, Опаринская  районная Дума РЕШИЛА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1. Внести в решение Опаринской районной Думы четвертого созыва от 23.12.2014 №43/02 </w:t>
      </w:r>
      <w:r>
        <w:rPr>
          <w:kern w:val="2"/>
          <w:sz w:val="28"/>
          <w:szCs w:val="28"/>
        </w:rPr>
        <w:t>«О бюджете Опаринского района на 2015 год и на плановый период 2016 и 2017 годов, (далее по тексту – решение),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. Утвердить основные характеристики бюджета Опаринского района во втором чтении на 2015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1. общий объем доходов бюджета Опаринского района в сумме       229 359,7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2. общий объем расходов бюджета Опаринского района в сумме       234 740,8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3. дефицит бюджета Опаринского района в сумме 5 381,1 тыс.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2.  Приложение 2 решения «Перечень главных администраторов доходов бюджета Опаринского района и закрепляемые за ними виды (подвиды) доходов бюджета Опаринского района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3.  Приложение 6 решения «Прогнозируемые объемы поступления доходов бюджета Опаринского района по налоговым и неналоговым доходам по статьям, по безвозмездным поступлениям по подстатьям классификации доходов бюджетов на 2015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4. Приложение 7 решения «Распределение бюджетных ассигнований по разделам и подразделам классификации расходов бюджетов на 2015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5. Приложение 8 решения «Распределение бюджетных ассигнований по целевым статьям (муниципальным программам Опаринского района и непрограммным направлениям деятельности), группам видов расходов классификации расходов бюджетов на 2015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9 решения «Ведомственная структура расходов бюджета Опаринского района на 2015 год» утвердить в новой редакции. Прилагается. 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10 решения «Источники финансирования дефицита бюджета Опаринского района на 2015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8.  Часть 1 пункта 18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«18.</w:t>
      </w:r>
      <w:r>
        <w:rPr>
          <w:color w:val="000000"/>
          <w:sz w:val="28"/>
          <w:szCs w:val="28"/>
        </w:rPr>
        <w:t xml:space="preserve"> Предоставить в пределах общего объема расходов бюджета Опаринского района, установленного пунктом 1 настоящего Решения, из бюджета Опаринского района бюджетам поселений иные межбюджетные трансферты в следующих объемах:</w:t>
        <w:tab/>
        <w:t xml:space="preserve">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иные межбюджетные трансферты бюджетам поселений на поддержку мер по обеспечению сбалансированности бюджетов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1) на 2015 год в сумме </w:t>
      </w:r>
      <w:r>
        <w:rPr>
          <w:sz w:val="28"/>
          <w:szCs w:val="28"/>
        </w:rPr>
        <w:t>14 829,6 тыс. рублей;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9. Приложение 14 решения «</w:t>
      </w:r>
      <w:r>
        <w:rPr>
          <w:rFonts w:cs="Times New Roman CYR" w:ascii="Times New Roman CYR" w:hAnsi="Times New Roman CYR"/>
          <w:sz w:val="28"/>
          <w:szCs w:val="28"/>
        </w:rPr>
        <w:t xml:space="preserve">Распределение  </w:t>
      </w:r>
      <w:r>
        <w:rPr>
          <w:sz w:val="28"/>
          <w:szCs w:val="28"/>
        </w:rPr>
        <w:t xml:space="preserve">иных межбюджетных трансфертов </w:t>
      </w:r>
      <w:r>
        <w:rPr>
          <w:rFonts w:cs="Times New Roman CYR" w:ascii="Times New Roman CYR" w:hAnsi="Times New Roman CYR"/>
          <w:sz w:val="28"/>
          <w:szCs w:val="28"/>
        </w:rPr>
        <w:t xml:space="preserve">бюджетам поселений  на поддержку мер по обеспечению сбалансированности бюджетов из бюджета Опаринского района на 2015 год» </w:t>
      </w:r>
      <w:r>
        <w:rPr>
          <w:sz w:val="28"/>
          <w:szCs w:val="28"/>
        </w:rPr>
        <w:t>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10. Часть 1 пункта 25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25. Утвердить в пределах общего объема расходов бюджета Опаринского района, установленного пунктом 1 настоящего Решения, объем бюджетных ассигнований на обслуживание муниципального внутреннего долга Опаринского района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) на 2015 год в </w:t>
      </w:r>
      <w:r>
        <w:rPr>
          <w:sz w:val="28"/>
          <w:szCs w:val="28"/>
        </w:rPr>
        <w:t>сумме 810,0 тыс. рублей;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FF0000"/>
          <w:szCs w:val="28"/>
        </w:rPr>
        <w:tab/>
      </w:r>
      <w:r>
        <w:rPr>
          <w:sz w:val="28"/>
          <w:szCs w:val="28"/>
        </w:rPr>
        <w:t>1.11. Часть 1 пункта 30 решения изложить в новой редакции:</w:t>
      </w:r>
    </w:p>
    <w:p>
      <w:pPr>
        <w:pStyle w:val="31"/>
        <w:spacing w:lineRule="auto" w:line="360"/>
        <w:ind w:right="-6" w:hanging="0"/>
        <w:rPr/>
      </w:pPr>
      <w:r>
        <w:rPr>
          <w:szCs w:val="28"/>
        </w:rPr>
        <w:tab/>
        <w:t>«30.  Утвердить в пределах общего объема расходов бюджета Опаринского района, установленного пунктом 1 настоящего Решения, общий объем бюджетных ассигнований, на предоставление юридическим лицам, индивидуальным предпринимателям и физическим лицам, указанным в пункте 29 настоящего Решения, грантов в форме субсидий, в том числе предоставляемых на конкурсной основе:</w:t>
      </w:r>
    </w:p>
    <w:p>
      <w:pPr>
        <w:pStyle w:val="31"/>
        <w:spacing w:lineRule="auto" w:line="360"/>
        <w:ind w:right="-6" w:hanging="0"/>
        <w:rPr>
          <w:szCs w:val="28"/>
        </w:rPr>
      </w:pPr>
      <w:r>
        <w:rPr/>
        <w:tab/>
        <w:t>1) на 2015 год в сумме  4 971,4 тыс. рублей;».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  <w:szCs w:val="28"/>
        </w:rPr>
        <w:tab/>
      </w:r>
      <w:r>
        <w:rPr>
          <w:b w:val="false"/>
        </w:rPr>
        <w:t>2. Настоящее решение  вступает в силу со дня его подписания.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/>
      </w:pPr>
      <w:r>
        <w:rPr>
          <w:sz w:val="28"/>
          <w:szCs w:val="28"/>
        </w:rPr>
        <w:t>Глава Опаринского района                                                                   Л.И. Ерш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.07.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16.0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.07.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16.00</w:t>
    </w:r>
  </w:p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03:00Z</dcterms:created>
  <dc:creator>OPD</dc:creator>
  <dc:description/>
  <cp:keywords/>
  <dc:language>en-US</dc:language>
  <cp:lastModifiedBy>1</cp:lastModifiedBy>
  <cp:lastPrinted>2015-04-20T09:00:00Z</cp:lastPrinted>
  <dcterms:modified xsi:type="dcterms:W3CDTF">2015-05-06T13:43:00Z</dcterms:modified>
  <cp:revision>273</cp:revision>
  <dc:subject/>
  <dc:title>                                                                    </dc:title>
</cp:coreProperties>
</file>