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Т Ч Е Т     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о деятельности Контрольно-счетной комиссии Опаринского района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за  2014 год.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комиссии Опаринского  района (далее – КСК) подготовлен в соответствии с Положением  о Контрольно-счетной комиссии Опаринского района, утвержденного решением  Опаринской районной Думы от 23.08.2011 № 07 /13 с изменениями и дополнениями, принятыми Опаринской районной Думой от 19.06.2012г. №17/9, от  25.12.2012г. №22/07, от 25.06.2013г. №27/04. 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Деятельность Контрольно-счетной комиссии в 2014 году была направлена на решение следующих задач: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законностью и результативностью использования средств бюджета муниципального образования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эффективностью использования муниципального имущества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решений Опаринской районной Думы и Дум поселений в части принятия бюджетов на 2015 год и плановый период 2016-2017 годов;</w:t>
      </w:r>
    </w:p>
    <w:p>
      <w:pPr>
        <w:pStyle w:val="TextBodyIndent"/>
        <w:ind w:firstLine="437"/>
        <w:rPr>
          <w:sz w:val="28"/>
          <w:szCs w:val="28"/>
        </w:rPr>
      </w:pPr>
      <w:r>
        <w:rPr>
          <w:sz w:val="28"/>
          <w:szCs w:val="28"/>
        </w:rPr>
        <w:t>- проведение внешней проверки годовых отчетов муниципального района и поселений  по исполнению бюджетов за 2013 год.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муниципальных программ муниципального района и поселений.</w:t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В 2014 году КСК осуществляла свою деятельность на основе принципов законности, объективности, независимости и  гласности.</w:t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Контрольные и экспертно-аналитические  мероприятия  осуществлялись в соответствии с планом работы КСК Опаринского района, утвержденного распоряжением председателя КСК от 18.12.2013 № 4.</w:t>
      </w:r>
    </w:p>
    <w:p>
      <w:pPr>
        <w:pStyle w:val="TextBodyIndent"/>
        <w:spacing w:before="0" w:after="240"/>
        <w:jc w:val="center"/>
        <w:rPr/>
      </w:pPr>
      <w:r>
        <w:rPr>
          <w:b/>
          <w:sz w:val="28"/>
          <w:szCs w:val="28"/>
        </w:rPr>
        <w:t>1.  Основные итоги деятельности КСК Опаринского района за 2014 год.</w:t>
      </w:r>
    </w:p>
    <w:p>
      <w:pPr>
        <w:pStyle w:val="TextBodyIndent"/>
        <w:rPr/>
      </w:pPr>
      <w:r>
        <w:rPr>
          <w:sz w:val="28"/>
          <w:szCs w:val="28"/>
        </w:rPr>
        <w:t>В 2014 году проведено 27 контрольных меропри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в ходе исполнения контрольных мероприятий составил 100 452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 2014 год было выявлено 189 нарушений на сумму 14 344,9 тыс. руб., из них нефинансовых нарушений – 128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ы финансовые нарушения:</w:t>
      </w:r>
    </w:p>
    <w:p>
      <w:pPr>
        <w:pStyle w:val="TextBodyIndent"/>
        <w:rPr/>
      </w:pPr>
      <w:r>
        <w:rPr>
          <w:sz w:val="28"/>
          <w:szCs w:val="28"/>
        </w:rPr>
        <w:t>- использовано бюджетных средств с нарушением законодательства – 24,8 тыс. руб.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– 2 349,9 тыс. руб.;</w:t>
      </w:r>
    </w:p>
    <w:p>
      <w:pPr>
        <w:pStyle w:val="TextBodyIndent"/>
        <w:rPr/>
      </w:pPr>
      <w:r>
        <w:rPr>
          <w:sz w:val="28"/>
          <w:szCs w:val="28"/>
        </w:rPr>
        <w:t>- занижение доходов – 8 210,2 тыс. руб.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рочие финансовые нарушения – 3 760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целях устранения выявленных нарушений и предупреждения в дальнейшем нарушений главам администраций поселений и руководителям учреждений были направлены   представления об устранении нарушений.</w:t>
      </w:r>
    </w:p>
    <w:p>
      <w:pPr>
        <w:pStyle w:val="TextBodyIndent"/>
        <w:rPr/>
      </w:pPr>
      <w:r>
        <w:rPr>
          <w:sz w:val="28"/>
          <w:szCs w:val="28"/>
        </w:rPr>
        <w:t>В представлениях было 48 предложений по устранению нарушений, 37 предложений реализовано или 77,4%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конец 2014 года было устранено 116 нарушений на сумму 2581,5 тыс. руб. (11%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КСК в 2014 году был контроль за целевым и результативным (эффективным) использованием бюджетных средств, а также профилактики нарушений в финансово-бюджетной сфере.</w:t>
      </w:r>
    </w:p>
    <w:p>
      <w:pPr>
        <w:pStyle w:val="TextBodyIndent"/>
        <w:rPr/>
      </w:pPr>
      <w:r>
        <w:rPr>
          <w:sz w:val="28"/>
          <w:szCs w:val="28"/>
        </w:rPr>
        <w:t>Основные мероприятия контрольной деятельности КСК Опаринского район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1. Проверка законности и результативности использования средств областного бюджета, направленных на поддержку предпринимательства. </w:t>
      </w:r>
    </w:p>
    <w:p>
      <w:pPr>
        <w:pStyle w:val="TextBodyIndent"/>
        <w:rPr/>
      </w:pPr>
      <w:r>
        <w:rPr>
          <w:sz w:val="28"/>
          <w:szCs w:val="28"/>
        </w:rPr>
        <w:t>Выявлено 13 нарушений на сумму 1141,4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не исполнение обязательств по развитию малого и среднего предпринимательства на сумму 18,6 тыс. руб.;</w:t>
      </w:r>
    </w:p>
    <w:p>
      <w:pPr>
        <w:pStyle w:val="TextBodyIndent"/>
        <w:rPr/>
      </w:pPr>
      <w:r>
        <w:rPr>
          <w:sz w:val="28"/>
          <w:szCs w:val="28"/>
        </w:rPr>
        <w:t>- по Кредитному потребительскому кооперативу «Буревестник»  выявлено 4 финансовых нарушения на сумму 1122,8 тыс. руб.</w:t>
      </w:r>
    </w:p>
    <w:p>
      <w:pPr>
        <w:pStyle w:val="TextBodyIndent"/>
        <w:rPr/>
      </w:pPr>
      <w:r>
        <w:rPr>
          <w:sz w:val="28"/>
          <w:szCs w:val="28"/>
        </w:rPr>
        <w:t>Устранены нарушения на сумму 894 тыс. руб.</w:t>
      </w:r>
    </w:p>
    <w:p>
      <w:pPr>
        <w:pStyle w:val="TextBodyIndent"/>
        <w:rPr/>
      </w:pPr>
      <w:r>
        <w:rPr>
          <w:sz w:val="28"/>
          <w:szCs w:val="28"/>
        </w:rPr>
        <w:t>2. Проверка законности и результативности использования бюджетных средств на реализацию инвестиционных программ и проектов развития общественной инфраструктуры муниципальных образований.</w:t>
      </w:r>
    </w:p>
    <w:p>
      <w:pPr>
        <w:pStyle w:val="TextBodyIndent"/>
        <w:rPr/>
      </w:pPr>
      <w:r>
        <w:rPr>
          <w:sz w:val="28"/>
          <w:szCs w:val="28"/>
        </w:rPr>
        <w:t xml:space="preserve">Проверено 3 поселения. Выявлено 7 нарушений на общую сумму 313,9 тыс. руб. Не целевого использования бюджетных средств не выявлено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Проверка исполнения требований трудового законодательства и правильности начисления заработной платы в КОГБУЗ «Опаринская ЦРБ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ановлено нарушений в сумме 286,3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 Проверка целевого и эффективного использования бюджетных средств, направленных в 2013 году на содержание Советского психоневралогического интерна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ановлено 43 нарушения на сумму 4122 тыс. руб. Устранено 6 нарушений на сумму 87,2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3. Экспертно-аналитические мероприятия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Опаринской районной Думы, и на проекты решений городской и сельских Дум, что позволяет своевременно внести соответствующие корректировки и не допустить нарушений.</w:t>
      </w:r>
    </w:p>
    <w:p>
      <w:pPr>
        <w:pStyle w:val="TextBodyIndent"/>
        <w:rPr/>
      </w:pPr>
      <w:r>
        <w:rPr>
          <w:sz w:val="28"/>
          <w:szCs w:val="28"/>
        </w:rPr>
        <w:t>В 2014 году по результатам внешней проверки отчетов исполнения бюджетов за 2013 год  подготовлено 1 экспертное заключение на проект решения Опаринской районной Думы и 8 заключений на проекты решений Дум поселений об исполнении бюджетов поселений за 2013 го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101 нарушение</w:t>
      </w:r>
    </w:p>
    <w:p>
      <w:pPr>
        <w:pStyle w:val="TextBodyInden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финансово-экономической экспертизы проектов бюджетов на 2015 год и плановый период 2016-2017 годов подготовлено 1 экспертное заключение на проект решения Опаринской районной Думы и 8 заключений на проекты решений Дум посел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2014 году были проведены экспертно аналитические мероприятия по следующим направле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программ приватизации муниципального имущества. Проверены все поселения и администрация Опарин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о 12 нарушений на сумму 25,4 тыс. руб. В ходе реализации предложений по результатам проведения мероприятия нормативная правовая база поселений в области приватизации имущества приведена в соответствие законодательству. Устранено 10,4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реализации планов мероприятий по повышению поступлений налоговых и неналоговых доходо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ановлено 12 нарушений на сумму 8210,2 тыс. руб. Устранено 1344,2 т.р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-счетной комиссии Опаринского района  председатель КСК принимал участие в заседаниях Опаринской районной Думы.</w:t>
      </w:r>
    </w:p>
    <w:p>
      <w:pPr>
        <w:pStyle w:val="TextBodyIndent"/>
        <w:rPr/>
      </w:pPr>
      <w:r>
        <w:rPr>
          <w:sz w:val="28"/>
          <w:szCs w:val="28"/>
        </w:rPr>
        <w:t xml:space="preserve">В 2014 году КСК Опаринского района взаимодействовала с Контрольно-счетной палатой Кировской области и прокуратурой Опаринского района.              Председатель КСК участвовал в семинарах проводимых Контрольно-счетной палатой Кировской области, с целью оказания методической и консультативной помощи органам финансового контроля муниципальных образований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аринского района                                                             А.И.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both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6:00Z</dcterms:created>
  <dc:creator>Admin</dc:creator>
  <dc:description/>
  <cp:keywords/>
  <dc:language>en-US</dc:language>
  <cp:lastModifiedBy>Admin</cp:lastModifiedBy>
  <cp:lastPrinted>2015-04-17T16:27:00Z</cp:lastPrinted>
  <dcterms:modified xsi:type="dcterms:W3CDTF">2015-04-20T05:52:00Z</dcterms:modified>
  <cp:revision>4</cp:revision>
  <dc:subject/>
  <dc:title>  О Т Ч Е Т      </dc:title>
</cp:coreProperties>
</file>