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544" w:hRule="atLeast"/>
        </w:trPr>
        <w:tc>
          <w:tcPr>
            <w:tcW w:w="9356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 РАЙОННАЯ  ДУМА  ЧЕТВЕРТОГО 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480" w:after="24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8.04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/09</w:t>
            </w:r>
          </w:p>
        </w:tc>
      </w:tr>
      <w:tr>
        <w:trPr>
          <w:trHeight w:val="257" w:hRule="atLeast"/>
        </w:trPr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лане  ремонта  автомобильных  дорог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 мостов  в  Опаринском  районе  в  2015 году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аслушав   информацию  первого  заместителя  главы  администрации  Опаринского  района  Сергеева В.И., о  плане  ремонта автомобильных  дорог  и  мостов  в  Опаринском  районе  в  2015  году  Опаринская районная  Дума  РЕШИЛА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Информацию  о  плане  ремонта  автомобильных  дорог  и  мостов  в  Опаринском  районе  в  2015 году   принять  к  сведению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Отделу  жизнеобеспечения  населения, транспорта  и  связи  района (Буяков А.С.)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2.1. В срок до  15  мая  2015  года  провести  обследование  автодорог  для  составления  месячных  планов работ  на  летний  период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Осуществлять  постоянный  контроль  за  выполнением  объемов  и  качеством  работ  на  автодорогах  района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3. В срок  до  1  июня  2015  года  подготовить  проектно-сметную  документацию  на  нераспределенные  средства.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комендовать   ООО  «МУП  Дортехсервис»  (Плехов А.Е.)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Выполнить работы  по  содержанию  автодорог  согласно  контракта  0140300031415000005-0104992-01  от 10.04.2015 года  в  срок  до  1  ноября  2015 года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 за  исполнением  решения  возложить  на  постоянную  депутатскую  комиссию  по  вопросам  жизнеобеспечения населения,  транспорта  и  связи  (Наволоцкий В.В.)  и  первого  заместителя  главы  администрации  района  Сергеева В.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 решение  вступает  в  силу  в  соответствии  с  действующим  законодательств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Опаринского района</w:t>
        <w:tab/>
        <w:tab/>
        <w:tab/>
        <w:tab/>
        <w:tab/>
        <w:tab/>
        <w:t xml:space="preserve">              Л.И. Ершов</w:t>
      </w:r>
    </w:p>
    <w:sectPr>
      <w:footerReference w:type="default" r:id="rId3"/>
      <w:type w:val="nextPage"/>
      <w:pgSz w:w="11906" w:h="16838"/>
      <w:pgMar w:left="1474" w:right="680" w:gutter="0" w:header="0" w:top="96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59:00Z</dcterms:created>
  <dc:creator>ConsultantPlus</dc:creator>
  <dc:description/>
  <cp:keywords/>
  <dc:language>en-US</dc:language>
  <cp:lastModifiedBy>1</cp:lastModifiedBy>
  <cp:lastPrinted>2015-04-20T11:23:00Z</cp:lastPrinted>
  <dcterms:modified xsi:type="dcterms:W3CDTF">2015-05-07T07:19:00Z</dcterms:modified>
  <cp:revision>10</cp:revision>
  <dc:subject/>
  <dc:title>ГЛАВА АДМИНИСТРАЦИИ Опаринского МУНИЦИПАЛЬНОГО РАЙОНА</dc:title>
</cp:coreProperties>
</file>