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5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источниках официального опубликования нормативных правовых актов органов местного самоуправления Опар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ab/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№131-ФЗ «Об общих принципах организации местного самоуправления в Российской Федерации»,  статьёй 7 Устава Опаринского района Опаринская районная Дума РЕ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1. Установить, что «Информационный бюллетень органов местного самоуправления муниципального образования Опаринский муниципальный район Кировской области»,</w:t>
      </w:r>
      <w:r>
        <w:rPr/>
        <w:t xml:space="preserve"> </w:t>
      </w:r>
      <w:r>
        <w:rPr>
          <w:szCs w:val="28"/>
        </w:rPr>
        <w:t xml:space="preserve">районная газета «Опаринская искра», официальный сайт Опаринского района в сети Интернет по адресу: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oparino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om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являются источниками официального опубликования нормативных правовых актов Опаринской районной Думы, главы Опаринского района и администрации Опаринского район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2. Признать утратившим силу решение Опаринской районной Думы от 02.03.2006 №49/11 «Об источниках официального опубликования нормативных правовых актов органов местного самоуправления Опаринского района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3. Органам местного самоуправления Опаринского района привести нормативные правовые акты, касающиеся официального опубликования (обнародования) в соответствие с настоящим решением в срок до 01.07.2015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5. Контроль за исполнением настоящего решения возложить на председателя ПДК по мандатам, регламенту и депутатской этике Трещенко Сергея Николаевича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footerReference w:type="default" r:id="rId4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5\26.05.2015\Решение Думы об источниках официального опубликования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parino-om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3:00Z</dcterms:created>
  <dc:creator>Татьяна</dc:creator>
  <dc:description/>
  <cp:keywords/>
  <dc:language>en-US</dc:language>
  <cp:lastModifiedBy>1</cp:lastModifiedBy>
  <cp:lastPrinted>2015-05-22T11:10:00Z</cp:lastPrinted>
  <dcterms:modified xsi:type="dcterms:W3CDTF">2015-05-27T08:13:00Z</dcterms:modified>
  <cp:revision>4</cp:revision>
  <dc:subject/>
  <dc:title> </dc:title>
</cp:coreProperties>
</file>