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>Приложение 10</w:t>
        <w:tab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Опаринской район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Об исполнении бюджета    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паринского района за 2014 год»</w:t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ых межбюджетных трансфертов бюджетам поселений 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бюджета Опар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4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848"/>
        <w:gridCol w:w="1557"/>
        <w:gridCol w:w="1394"/>
        <w:gridCol w:w="213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(тыс. рубле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 (тыс. рублей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нт исполнения  (%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ьмежское сельское посел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8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юкское сельское посел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636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86,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,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нское сельское посел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875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875,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омицкое сельское посел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71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711,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мское сельское посел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2,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аринское городское посел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45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459,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чное сельское посел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3,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льское сельское посел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84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849,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 526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 476,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,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34:00Z</dcterms:created>
  <dc:creator>1</dc:creator>
  <dc:description/>
  <dc:language>en-US</dc:language>
  <cp:lastModifiedBy>1</cp:lastModifiedBy>
  <cp:lastPrinted>2015-05-27T13:34:00Z</cp:lastPrinted>
  <dcterms:modified xsi:type="dcterms:W3CDTF">2015-05-27T10:34:00Z</dcterms:modified>
  <cp:revision>2</cp:revision>
  <dc:subject/>
  <dc:title/>
</cp:coreProperties>
</file>