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Приложение 14</w:t>
        <w:tab/>
        <w:tab/>
        <w:tab/>
        <w:tab/>
        <w:tab/>
        <w:tab/>
        <w:tab/>
        <w:t xml:space="preserve">                                         к решению Опаринской районно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Думы четвертого созыва</w:t>
      </w:r>
    </w:p>
    <w:p>
      <w:pPr>
        <w:pStyle w:val="Normal"/>
        <w:tabs>
          <w:tab w:val="clear" w:pos="708"/>
          <w:tab w:val="left" w:pos="516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«Об исполнении бюджета </w:t>
        <w:tab/>
        <w:tab/>
        <w:tab/>
        <w:t>Опаринского района за 2014 год»</w:t>
        <w:tab/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ых межбюджетных трансфертов бюджетам поселений на выплату денежного поощрения лучшим муниципальным учреждениям культуры, находящимся на территориях сельских поселений Кировской области, и их работникам из бюджета Опаринского района за 2014 год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tbl>
      <w:tblPr>
        <w:tblW w:w="10835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05"/>
        <w:gridCol w:w="975"/>
        <w:gridCol w:w="900"/>
        <w:gridCol w:w="900"/>
        <w:gridCol w:w="900"/>
        <w:gridCol w:w="1080"/>
        <w:gridCol w:w="900"/>
        <w:gridCol w:w="1080"/>
        <w:gridCol w:w="900"/>
        <w:gridCol w:w="755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0" w:firstLine="900"/>
              <w:rPr/>
            </w:pPr>
            <w:r>
              <w:rPr/>
              <w:t xml:space="preserve">№  </w:t>
            </w:r>
            <w:r>
              <w:rPr/>
              <w:t>п/п пп/</w:t>
            </w:r>
          </w:p>
        </w:tc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селения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 всего (тыс.рублей)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 всего (тыс.рублей)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тыс.рублей)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 освоения всего (%)</w:t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чшим муниципальным учреждениям (тыс.рублей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чшим работникамучреждений культуры (тыс.рублей)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чшим муниципальным учреждениям (тыс.рублей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чшим работникам учреждений культуры (тыс.рублей)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чшим муниципальным учреждениям (тыс.рублей)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чшим работникам учреждений культуры (тыс.рублей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ринское сельское поселение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омицкое сельское поселение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</w:tbl>
    <w:p>
      <w:pPr>
        <w:pStyle w:val="Normal"/>
        <w:ind w:left="-720" w:firstLine="720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7T10:35:00Z</dcterms:created>
  <dc:creator>1</dc:creator>
  <dc:description/>
  <dc:language>en-US</dc:language>
  <cp:lastModifiedBy>1</cp:lastModifiedBy>
  <cp:lastPrinted>2015-05-27T13:35:00Z</cp:lastPrinted>
  <dcterms:modified xsi:type="dcterms:W3CDTF">2015-05-27T10:35:00Z</dcterms:modified>
  <cp:revision>2</cp:revision>
  <dc:subject/>
  <dc:title>Приложение 24</dc:title>
</cp:coreProperties>
</file>