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ЧЕТВЕР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05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итогах  прохождения  отопительного периода 2014-2015 годов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задачах  на  предстоящий отопительный  сезон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Опаринский муниципальный район Кировской области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слушав  и  обсудив  информацию  первого  заместителя  главы  администрации  Опаринского  района  Сергеева  В.И.  об  итогах  прохождения  отопительного  периода  2014-2015  годов  и  задачах  на  предстоящий  отопительный  сезон, 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первого  заместителя  главы администрации  района  Сергеева В.И.   принять  к  сведению.</w:t>
        <w:tab/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тметить  положительную  работу  по  организации  прохождения  отопительного  сезона администраций Вазюкского, Стрельского сельского поселения,  Опаринского городского поселения.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Рекомендовать  руководителям  теплоснабжающих  и  теплосетевых  организац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Обеспечить  выполнение  мероприятий  по  сезонной  подготовке  объектов жизнеобеспечения  на  2015 год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Создать  нормативные  запасы  топлива  у  каждой  котельной  до  начала  отопительного  сезон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Отделу жизнеобеспечения населения, транспорта и связи администрации района (Буяков А.С.)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существлять  технический  контроль за  ремонтом котельных,   тепловых сетей и оборуд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Проводить еженедельный мониторинг наличия топлива у предприятий ЖК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Рекомендовать главам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Осуществлять  постоянный   контроль  за  подготовкой объектов жизнеобеспечения и социальной сферы на территориях поселений к отопительному сезону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В срок до 01.06.2015 года провести анализ  финансово-хозяйственной деятельности предприятий ЖКХ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 за  исполнением  настоящего  решения  возложить  на  постоянную  депутатскую  комиссию  по  вопросам  жизнеобеспечения  населения, транспорта  и  связи  (Наволоцкий В.В.)  и  первого  заместителя  главы  администрации  района  В.И.Сергее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 xml:space="preserve">      Л.И. Ершов</w:t>
      </w:r>
    </w:p>
    <w:sectPr>
      <w:footerReference w:type="default" r:id="rId3"/>
      <w:type w:val="nextPage"/>
      <w:pgSz w:w="11906" w:h="16838"/>
      <w:pgMar w:left="1474" w:right="68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20"/>
        <w:sz w:val="16"/>
        <w:szCs w:val="16"/>
      </w:rPr>
    </w:pPr>
    <w:r>
      <w:rPr>
        <w:spacing w:val="20"/>
        <w:sz w:val="16"/>
        <w:szCs w:val="16"/>
      </w:rPr>
      <w:t>Мои  документы/ Светлана Николаевна/решение об итогах отопительного сезон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0:00Z</dcterms:created>
  <dc:creator>ConsultantPlus</dc:creator>
  <dc:description/>
  <dc:language>en-US</dc:language>
  <cp:lastModifiedBy>1</cp:lastModifiedBy>
  <cp:lastPrinted>2015-05-18T08:31:00Z</cp:lastPrinted>
  <dcterms:modified xsi:type="dcterms:W3CDTF">2015-05-27T08:30:00Z</dcterms:modified>
  <cp:revision>2</cp:revision>
  <dc:subject/>
  <dc:title>ГЛАВА АДМИНИСТРАЦИИ Опаринского МУНИЦИПАЛЬНОГО РАЙОНА</dc:title>
</cp:coreProperties>
</file>