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4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 ДУМА  ЧЕТВЕРТОГО 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6.05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/04</w:t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итогах  деятельности Опаринского город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фере ЖКХ за 2014 год и планах на 2015 год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лушав  и  обсудив  информацию главы  администрации  Опаринского  городского поселения и директора МУП «Опаринское коммунальное хозяйство»  об  итогах деятельности в сфере ЖКХ за 2014 год и планах на 2015 год,  Опаринская районная  Дума  РЕШИЛ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главы администрации Опаринского городского поселения Береснева Е. П. и директора МУП «Опаринское коммунальное хозяйство»  Смирнова В. И.   принять  к  сведению.</w:t>
        <w:tab/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боту МУП «Опаринское коммунальное хозяйство»  по организации прохождения отопительного сезона 2014-2015 годов признать удовлетворительно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Рекомендовать  директору МУП «Опаринское коммунальное хозяйство»  Смирнову В. И.: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Принять меры по закреплению достигнутых положительных результатов  по организации прохождения отопительного сезона 2014-2015 годов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Провести подготовку к отопительному периоду 2015-2016 годов качественно и в установленные срок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3.  Создать  нормативные  запасы  топлива  у  каждой  котельной  до  начала  отопительного  сезон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Рекомендовать  главе администрации Опаринского городского поселения Бересневу Е. П.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Осуществлять  постоянный   контроль  за  подготовкой объектов жизнеобеспечения и социальной сферы на территории поселения к отопительному сезону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 за  исполнением  настоящего  решения  возложить  на  постоянную  депутатскую  комиссию  по  вопросам  жизнеобеспечения  населения, транспорта  и  связи  (Наволоцкий В.В.)  и  первого  заместителя  главы  администрации  района  В.И.Сергее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 решение  вступает  в  силу  в  соответствии  с  действующим  законодательством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Опаринского  района</w:t>
        <w:tab/>
        <w:tab/>
        <w:tab/>
        <w:tab/>
        <w:t xml:space="preserve">       Л.И. Ершов</w:t>
      </w:r>
    </w:p>
    <w:sectPr>
      <w:headerReference w:type="default" r:id="rId3"/>
      <w:footerReference w:type="default" r:id="rId4"/>
      <w:type w:val="nextPage"/>
      <w:pgSz w:w="11906" w:h="16838"/>
      <w:pgMar w:left="1474" w:right="680" w:gutter="0" w:header="720" w:top="96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29:00Z</dcterms:created>
  <dc:creator>ConsultantPlus</dc:creator>
  <dc:description/>
  <dc:language>en-US</dc:language>
  <cp:lastModifiedBy>1</cp:lastModifiedBy>
  <cp:lastPrinted>2015-05-27T11:28:00Z</cp:lastPrinted>
  <dcterms:modified xsi:type="dcterms:W3CDTF">2015-05-27T08:29:00Z</dcterms:modified>
  <cp:revision>2</cp:revision>
  <dc:subject/>
  <dc:title>ГЛАВА АДМИНИСТРАЦИИ Опаринского МУНИЦИПАЛЬНОГО РАЙОНА</dc:title>
</cp:coreProperties>
</file>