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Опаринской районной Думы четвертого созыва от 20.12.2011 №11/03 «Об утверждении Регламента Опаринской районной Думы муниципального образования Опаринский муниципальный район Кировской област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ab/>
        <w:t>Руководствуясь Федеральным законом №131-ФЗ «Об общих принципах организации местного самоуправления в Российской Федерации»,  Федеральным законом от 09.02.2009 №8-ФЗ «Об обеспечении доступа к информации о деятельности государственных органов и органов местного самоуправления», статьей 7 Устава Опаринского района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1. Внести в Регламент Опаринской районной Думы, утвержденной решением Опаринской районной Думы четвертого созыва от 20.12.2011 №11/03 следующие изменени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1.1. Пункт 11 статьи 45 Регламента изложить в новой редакции: «Проекты решений, вносимые на очередное заседание районной Думы публикуются на официальном сайте Опаринского района в сети Интернет.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2. Пункт 3 статьи 50 Регламента изложить в новой редакции: «Решения и другие материалы заседания районной Думы публикуются в официальных источниках опубликования в объеме, определяемом решением районной Думы либо главой района, а на официальном сайте Опаринского района в сети Интернет в полном объеме.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6.05.2015\Решение Думы о внесении изм в Регламент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1:00Z</dcterms:created>
  <dc:creator>Татьяна</dc:creator>
  <dc:description/>
  <cp:keywords/>
  <dc:language>en-US</dc:language>
  <cp:lastModifiedBy>1</cp:lastModifiedBy>
  <cp:lastPrinted>2015-05-27T11:13:00Z</cp:lastPrinted>
  <dcterms:modified xsi:type="dcterms:W3CDTF">2015-05-27T08:13:00Z</dcterms:modified>
  <cp:revision>4</cp:revision>
  <dc:subject/>
  <dc:title> </dc:title>
</cp:coreProperties>
</file>