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right="136" w:hanging="0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right="136" w:hanging="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36" w:hanging="0"/>
        <w:rPr>
          <w:sz w:val="28"/>
        </w:rPr>
      </w:pPr>
      <w:r>
        <w:rPr>
          <w:sz w:val="28"/>
          <w:u w:val="single"/>
        </w:rPr>
        <w:t xml:space="preserve">от    26.05.2015  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47/03</w:t>
      </w:r>
    </w:p>
    <w:p>
      <w:pPr>
        <w:pStyle w:val="Normal"/>
        <w:spacing w:lineRule="exact" w:line="240"/>
        <w:ind w:right="136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136" w:hanging="0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center"/>
        <w:rPr/>
      </w:pPr>
      <w:r>
        <w:rPr>
          <w:b/>
          <w:sz w:val="28"/>
          <w:szCs w:val="28"/>
        </w:rPr>
        <w:t>Об  исполнении бюджета Опаринского  района  за  2014 год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атьи 21 Устава Опаринского района и  информации, представленной заместителем главы администрации района по финансам и экономике, начальником финансового управления администрации района Фоминых И.А. об итогах исполнения бюджета Опаринского района за  2014 год, Опаринская  районная Дума РЕШИЛА: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Опаринского района за 2014 год по доходам в сумме 229 033,7тысяч рублей, по расходам в сумме 230 083,6 тысяч рублей с дефицитом в сумме 1 049,9 тысяч рублей с показателями: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 доходам бюджета Опаринского район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.  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о доходам бюджета Опаринского района за 2014 год по кодам классификации доходов бюджетов, согласно приложению  2. Прилагается.      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3. По распределению</w:t>
      </w:r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за 2014 год, согласно приложению  3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 По распределению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за 2014 год, согласно приложению 4. Прилагается.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  По ведомственной структуре расходов бюджета Опаринского района за 2014 год, согласно приложению 5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 По источникам финансирования дефицита бюджета Опаринского района за 2014 год по кодам классификации источников финансирования дефицитов бюджетов, в том числе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о расходам бюджета Опаринского района на реализацию муниципальных программ Опаринского района за 2014 год, согласно приложению 7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 По перечню публичных нормативных обязательств, подлежащих исполнению за счет средств бюджета Опаринского района с указанием бюджетных ассигнований по ним за 2014 год, согласно приложению 8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 По предоставлению межбюджетных трансфертов бюджетам поселений в разрезе муниципальных образований района за 2014 год, согласно        приложениям   9- 14. Прилагаю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ind w:right="136" w:hanging="0"/>
        <w:jc w:val="both"/>
        <w:rPr/>
      </w:pPr>
      <w:r>
        <w:rPr/>
        <w:tab/>
      </w:r>
    </w:p>
    <w:p>
      <w:pPr>
        <w:pStyle w:val="3"/>
        <w:numPr>
          <w:ilvl w:val="0"/>
          <w:numId w:val="0"/>
        </w:numPr>
        <w:spacing w:lineRule="auto" w:line="360"/>
        <w:ind w:right="136" w:hanging="0"/>
        <w:outlineLvl w:val="0"/>
        <w:rPr/>
      </w:pPr>
      <w:r>
        <w:rPr/>
        <w:t>Глава Опаринского района                                                                    Л.И.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.05.2015 11:11:0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.05.2015 11:11:0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1:00Z</dcterms:created>
  <dc:creator>1</dc:creator>
  <dc:description/>
  <cp:keywords/>
  <dc:language>en-US</dc:language>
  <cp:lastModifiedBy>1</cp:lastModifiedBy>
  <cp:lastPrinted>2015-05-27T11:11:00Z</cp:lastPrinted>
  <dcterms:modified xsi:type="dcterms:W3CDTF">2015-05-27T08:11:00Z</dcterms:modified>
  <cp:revision>4</cp:revision>
  <dc:subject/>
  <dc:title>ОПАРИНСКАЯ РАЙОННАЯ ДУМА ВТОРОГО СОЗЫВА</dc:title>
</cp:coreProperties>
</file>