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6.05.20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/01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spacing w:lineRule="auto" w:line="360" w:before="0" w:after="0"/>
        <w:rPr>
          <w:szCs w:val="28"/>
        </w:rPr>
      </w:pPr>
      <w:r>
        <w:rPr>
          <w:b/>
          <w:szCs w:val="28"/>
        </w:rPr>
        <w:t>Об  отчете главы Опаринского района по итогам работы за 2014 год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>В соответствии со статьями 21, 30 Устава муниципального образования Опаринский муниципальный район Кировской области, заслушав и обсудив отчет главы Опаринского района по итогам работы за 2014 год, Опаринская районная Дума РЕШИЛ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 Принять к сведению отчет главы Опаринского района по итогам работы за 2014 год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Признать работу главы Опаринского района Л.И. Ершова за 2014 год  удовлетворительной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3. Настоящее  решение  вступает в силу  в соответствии  с действующим законодательством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sectPr>
      <w:footerReference w:type="default" r:id="rId3"/>
      <w:type w:val="nextPage"/>
      <w:pgSz w:w="11906" w:h="16838"/>
      <w:pgMar w:left="1531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01:00Z</dcterms:created>
  <dc:creator>Татьяна</dc:creator>
  <dc:description/>
  <cp:keywords/>
  <dc:language>en-US</dc:language>
  <cp:lastModifiedBy>1</cp:lastModifiedBy>
  <cp:lastPrinted>2015-05-27T11:00:00Z</cp:lastPrinted>
  <dcterms:modified xsi:type="dcterms:W3CDTF">2015-05-27T08:12:00Z</dcterms:modified>
  <cp:revision>4</cp:revision>
  <dc:subject/>
  <dc:title> </dc:title>
</cp:coreProperties>
</file>