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6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решение Опаринской районной Думы от 25.08.2009 № 42/07 «О порядке создания, реорганизации и ликвидации муниципальных образовательных учреждений Опаринского района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Федеральным законом от 29.12.2012 № 273-ФЗ «Об образовании», Федеральным законом № 131-ФЗ «Об общих принципах организации местного самоуправления в Российской Федерации», ст. 33 п. 5 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Признать утратившим силу решение Опаринской районной Думы от 25.08.2009 № 42/07 «О порядке создания, реорганизации и ликвидации муниципальных образовательных учреждений Опаринского района»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 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pBdr>
          <w:bottom w:val="single" w:sz="12" w:space="31" w:color="000000"/>
        </w:pBdr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 xml:space="preserve">Начальник районного управления 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 xml:space="preserve">образования администрации 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Опаринского района                                                                       А. Ю. Чаклей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по социальны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просам и профилактике </w:t>
      </w:r>
    </w:p>
    <w:p>
      <w:pPr>
        <w:pStyle w:val="Normal"/>
        <w:rPr>
          <w:szCs w:val="28"/>
        </w:rPr>
      </w:pPr>
      <w:r>
        <w:rPr>
          <w:szCs w:val="28"/>
        </w:rPr>
        <w:t>правонарушений                                                                             В.А. Ерш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РУО, информационный бюллетень, Макарову А.Д., Ершовой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аклей Александр Юрьев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3353) 2-22-78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3.09.2014\Решение Думы Положение РУО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18:00Z</dcterms:created>
  <dc:creator>Татьяна</dc:creator>
  <dc:description/>
  <cp:keywords/>
  <dc:language>en-US</dc:language>
  <cp:lastModifiedBy>Admin</cp:lastModifiedBy>
  <cp:lastPrinted>2015-06-15T13:32:00Z</cp:lastPrinted>
  <dcterms:modified xsi:type="dcterms:W3CDTF">2015-06-24T09:37:00Z</dcterms:modified>
  <cp:revision>4</cp:revision>
  <dc:subject/>
  <dc:title> </dc:title>
</cp:coreProperties>
</file>