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ragraph">
              <wp:posOffset>635</wp:posOffset>
            </wp:positionV>
            <wp:extent cx="41656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ПАРИНСКАЯ  РАЙОННАЯ  ДУМА  ЧЕТВЕР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 xml:space="preserve">  </w:t>
      </w:r>
      <w:r>
        <w:rPr/>
        <w:t>23.06.2015</w:t>
        <w:tab/>
        <w:tab/>
        <w:t xml:space="preserve">                                                                  №  48/09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муниципального образования  Опаринский муниципальный район Кировской области в проекте по поддержке местных инициатив в Кировской области  в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1.2 раздела 1 Порядка проведения конкурсного 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 xml:space="preserve">отбора инвестиционных программ и проектов развития общественной инфраструктуры муниципальных образований в Кировской области для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, утвержденного </w:t>
      </w:r>
      <w:r>
        <w:rPr>
          <w:rFonts w:cs="Calibri"/>
        </w:rPr>
        <w:t xml:space="preserve"> </w:t>
      </w:r>
      <w:r>
        <w:rPr>
          <w:sz w:val="28"/>
          <w:szCs w:val="28"/>
        </w:rPr>
        <w:t>Постановлением Правительства Кировской области от 06.12.2009  № 33/481 «О реализации проекта по поддержке местных инициатив в Кировской области»  Опаринская районная Дум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Муниципальному образованию  Опар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ь участие в реализации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по поддержке местных инициатив в Кировской области в 2016 год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Организационному отделу Опаринской районной Думы организовать проведение собраний граждан на территории Опаринского район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по мандатам, регламенту, депутатской этике и вопросам местного самоуправления Опаринской районной Ду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Опаринского района</w:t>
        <w:tab/>
        <w:tab/>
        <w:tab/>
        <w:tab/>
        <w:t xml:space="preserve">                                    Л.И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ая организационным отдело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/>
      </w:pPr>
      <w:r>
        <w:rPr>
          <w:color w:val="000000"/>
          <w:sz w:val="28"/>
          <w:szCs w:val="28"/>
        </w:rPr>
        <w:t xml:space="preserve">Опаринской районной Думы                                                            И.Н. Сеннико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/>
      </w:pPr>
      <w:r>
        <w:rPr>
          <w:color w:val="000000"/>
          <w:sz w:val="28"/>
          <w:szCs w:val="28"/>
        </w:rPr>
        <w:t>Опаринского района                                                                         А.Д. Мака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 финансам и экономике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И.А. 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паринской районной Думы                                                            О.Е. Волы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РД – 2, орготдел,  администрация района,  фин.управление, департамент социального развития Кировской области, ИБ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«Опаринский муниципальный район Кировской области»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6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нникова Ирина Николаевна</w:t>
      </w:r>
    </w:p>
    <w:p>
      <w:pPr>
        <w:pStyle w:val="Normal"/>
        <w:rPr/>
      </w:pPr>
      <w:r>
        <w:rPr/>
        <w:t>2-25-37</w:t>
      </w:r>
    </w:p>
    <w:sectPr>
      <w:footerReference w:type="default" r:id="rId3"/>
      <w:type w:val="nextPage"/>
      <w:pgSz w:w="11906" w:h="16838"/>
      <w:pgMar w:left="1418" w:right="87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21:00Z</dcterms:created>
  <dc:creator>Надежда Корсак</dc:creator>
  <dc:description/>
  <cp:keywords/>
  <dc:language>en-US</dc:language>
  <cp:lastModifiedBy>Admin</cp:lastModifiedBy>
  <cp:lastPrinted>2015-06-10T16:04:00Z</cp:lastPrinted>
  <dcterms:modified xsi:type="dcterms:W3CDTF">2015-06-24T09:41:00Z</dcterms:modified>
  <cp:revision>33</cp:revision>
  <dc:subject/>
  <dc:title/>
</cp:coreProperties>
</file>