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6375" w:leader="none"/>
        </w:tabs>
        <w:spacing w:lineRule="exact" w:line="260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</w:rPr>
        <w:t xml:space="preserve">Приложение  15 в </w:t>
      </w:r>
    </w:p>
    <w:p>
      <w:pPr>
        <w:pStyle w:val="ConsPlusTitle"/>
        <w:widowControl/>
        <w:tabs>
          <w:tab w:val="clear" w:pos="708"/>
          <w:tab w:val="left" w:pos="6375" w:leader="none"/>
        </w:tabs>
        <w:spacing w:lineRule="exact" w:line="26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</w:t>
      </w:r>
      <w:r>
        <w:rPr>
          <w:b w:val="false"/>
        </w:rPr>
        <w:t xml:space="preserve">к решению Опаринской районной                        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</w:rPr>
        <w:t xml:space="preserve">                                                         </w:t>
      </w:r>
      <w:r>
        <w:rPr>
          <w:b w:val="false"/>
        </w:rPr>
        <w:t>Думы четвертого созыва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</w:rPr>
        <w:t xml:space="preserve">                                                                       </w:t>
      </w:r>
      <w:r>
        <w:rPr>
          <w:b w:val="false"/>
        </w:rPr>
        <w:t>«О бюджете Опаринского района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</w:rPr>
        <w:t xml:space="preserve">                                                                         </w:t>
      </w:r>
      <w:r>
        <w:rPr>
          <w:b w:val="false"/>
        </w:rPr>
        <w:t>на 2015 год и на плановый период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</w:rPr>
        <w:t xml:space="preserve">                                               </w:t>
      </w:r>
      <w:r>
        <w:rPr>
          <w:b w:val="false"/>
        </w:rPr>
        <w:t>2016 и 2017 годов»</w:t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редоставления субсид</w:t>
      </w:r>
      <w:bookmarkStart w:id="0" w:name="_GoBack"/>
      <w:bookmarkEnd w:id="0"/>
      <w:r>
        <w:rPr>
          <w:b/>
          <w:bCs/>
        </w:rPr>
        <w:t xml:space="preserve">ий бюджетам поселений на софинансирование инвестиционных программ и проектов развития общественной инфраструктуры муниципальных образований в Кировской области из бюджета Опарин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</w:rPr>
      </w:pPr>
      <w:r>
        <w:rPr/>
        <w:t xml:space="preserve">        </w:t>
      </w:r>
      <w:r>
        <w:rPr/>
        <w:t>1.</w:t>
        <w:tab/>
        <w:t xml:space="preserve">Порядок предоставления субсидий бюджетам поселений </w:t>
      </w:r>
      <w:r>
        <w:rPr>
          <w:bCs/>
        </w:rPr>
        <w:t xml:space="preserve">на софинансирование инвестиционных программ и проектов развития общественной инфраструктуры муниципальных образований в Кировской области из бюджета Опаринского района </w:t>
      </w:r>
      <w:r>
        <w:rPr/>
        <w:t xml:space="preserve">(далее – Порядок) определяет правила предоставления субсидий бюджетам поселений на </w:t>
      </w:r>
      <w:r>
        <w:rPr>
          <w:bCs/>
        </w:rPr>
        <w:t>софинансирование инвестиционных программ и проектов развития общественной инфраструктуры муниципальных образований в Кировской области из бюджета Опаринского района</w:t>
      </w:r>
      <w:r>
        <w:rPr/>
        <w:t xml:space="preserve"> (далее – субсидии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2.</w:t>
        <w:tab/>
        <w:t xml:space="preserve">Субсидии предоставляются финансовым управлением администрации Опаринского района (далее - финансовое управление) бюджетам поселений на софинансирование </w:t>
      </w:r>
      <w:r>
        <w:rPr>
          <w:bCs/>
        </w:rPr>
        <w:t>инвестиционных программ и проектов развития общественной инфраструктуры муниципальных образований (далее – инвестиционные программы (проекты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3. Субсидии предоставляются при условии обеспечения софинансирования из бюджетов поселений в объемах, установленных постановлением Правительства Кировской области от 06.12.2009 №33/481 «О реализации проекта по поддержке местных инициатив в Кировской области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4.      Субсидии бюджетам поселений  предоставляются в пределах сумм, утвержденных решением Опаринской районной Думы о бюджете района на соответствующий финансовый год, пропорционально кассовым расходам бюджетов поселений по соответствующим расходным обязательствам и за фактически оказанные услуги (выполненные работы), а также в соответствии с кассовым планом, утвержденным в установленном порядке, и с учетом отчета, указанного в пункте 9 настоящего Порядк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5.   Перечисление субсидий из районного бюджета в бюджеты поселений осуществляется в установленном порядке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6.  Операции со средствами за счет субсидий, в том числе с их остатками, не использованными по состоянию на 01 января текущего года, при исполнении  местных бюджетов учитываются на лицевых счетах, открытых получателям средств бюджетов поселений в финансовых органах муниципальных образован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7.   Получатели бюджетных средств осуществляют расходование средств субсидий на цели, установленные пунктом 2 настоящего Порядка, в соответствии с действующим законодательством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8.  Получатели бюджетных средств по расходам за счет субсидий представляют в финансовый орган муниципального образования платежные и иные документы, установленные финансовым органом муниципального образования для санкционирования оплаты денежных обязательств (расходов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9. Органы местного самоуправления поселений представляют в финансовое управление отчет о расходовании субсидий, по форме, установленной соглашением о предоставлении субсид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10. Ответственность за нарушение настоящего Порядка и недостоверность представляемого в финансовое управление отчета, указанного в пункте 9  настоящего Порядка, возлагается на органы местного самоуправления  поселен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 xml:space="preserve">11. Нецелевое использование субсидий влечет взыскание соответствующей суммы средств, полученной из районного бюджета, либо приостановление (сокращение) предоставления межбюджетных трансфертов бюджетам поселений из районного бюджета. 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12.    Не использованные в текущем финансовом году остатки субсидий подлежат возврату в районный бюджет в течение первых восьми рабочих дней очередного финансового год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_____________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0:44:00Z</dcterms:created>
  <dc:creator>Budget</dc:creator>
  <dc:description/>
  <cp:keywords/>
  <dc:language>en-US</dc:language>
  <cp:lastModifiedBy>Budget</cp:lastModifiedBy>
  <cp:lastPrinted>2014-04-10T14:55:00Z</cp:lastPrinted>
  <dcterms:modified xsi:type="dcterms:W3CDTF">2015-06-03T13:32:00Z</dcterms:modified>
  <cp:revision>19</cp:revision>
  <dc:subject/>
  <dc:title/>
</cp:coreProperties>
</file>