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отчета о результатах приватизации муниципального имущества муниципального образования Опаринский муниципальный район Кировской области в 2014 го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«О приватизации государственного и муниципального имущества» от 21.12.2001 № 178-ФЗ, Порядком и условиями приватизации муниципального  имущества муниципального образования Опаринский муниципальный район, утвержденного решением Опаринской районной Думы от 10.08.2005 №  42/09 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Утвердить отчет о результатах приватизации муниципального имущества муниципального образования Опаринский муниципальный район Кировской области в 2014 году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публиковать отчет о результатах приватизации муниципального имущества муниципального образования Опаринский муниципальный район Кировской области  в 2014 году  на официальном сайте Опаринского района в сети Интерне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"/>
        <w:spacing w:lineRule="auto" w:line="36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начальника</w:t>
      </w:r>
    </w:p>
    <w:p>
      <w:pPr>
        <w:pStyle w:val="Normal"/>
        <w:rPr/>
      </w:pPr>
      <w:r>
        <w:rPr>
          <w:szCs w:val="28"/>
        </w:rPr>
        <w:t xml:space="preserve">финансового управления, заведующая                                       </w:t>
      </w:r>
    </w:p>
    <w:p>
      <w:pPr>
        <w:pStyle w:val="Normal"/>
        <w:rPr/>
      </w:pPr>
      <w:r>
        <w:rPr>
          <w:szCs w:val="28"/>
        </w:rPr>
        <w:t>сектором планирования доходов                                            Н.В. Рож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финансовый отдел, отдел муниципальной собственности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Cs w:val="28"/>
        </w:rPr>
        <w:t>2-20-41</w:t>
      </w:r>
    </w:p>
    <w:p>
      <w:pPr>
        <w:pStyle w:val="ConsNormal"/>
        <w:ind w:left="534" w:right="0" w:firstLine="51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решением Опаринской районной 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от 23.06.2015   № 48/0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 результатах приватизации муниципального имущества муниципального образования Опаринский муниципальный район Кировской области  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02"/>
        <w:gridCol w:w="2927"/>
        <w:gridCol w:w="2340"/>
        <w:gridCol w:w="2880"/>
      </w:tblGrid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(с НДС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одаж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НДС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бюджет от продажи (руб.)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1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Автомобиль УАЗ 31514, 1996 года выпуска                          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w w:val="101"/>
                <w:sz w:val="24"/>
                <w:szCs w:val="24"/>
              </w:rPr>
            </w:pPr>
            <w:r>
              <w:rPr>
                <w:color w:val="000000"/>
                <w:spacing w:val="-8"/>
                <w:w w:val="10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Автомобиль ГАЗ-3102, 2002 года выпуска                          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41:00Z</dcterms:created>
  <dc:creator>Татьяна</dc:creator>
  <dc:description/>
  <cp:keywords/>
  <dc:language>en-US</dc:language>
  <cp:lastModifiedBy>Admin</cp:lastModifiedBy>
  <cp:lastPrinted>2015-06-08T09:55:00Z</cp:lastPrinted>
  <dcterms:modified xsi:type="dcterms:W3CDTF">2015-06-24T09:29:00Z</dcterms:modified>
  <cp:revision>15</cp:revision>
  <dc:subject/>
  <dc:title> </dc:title>
</cp:coreProperties>
</file>