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6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/1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480" w:after="0"/>
        <w:ind w:left="1134" w:right="851" w:hanging="0"/>
        <w:jc w:val="center"/>
        <w:rPr/>
      </w:pPr>
      <w:r>
        <w:rPr/>
        <w:t>О Перечне основных вопросов для рассмотрения депутатами Опаринской районной Думы во втором полугодии 2015 года</w:t>
      </w:r>
    </w:p>
    <w:p>
      <w:pPr>
        <w:pStyle w:val="1"/>
        <w:spacing w:lineRule="auto" w:line="360" w:before="480" w:after="0"/>
        <w:rPr/>
      </w:pPr>
      <w:r>
        <w:rPr/>
        <w:t>В соответствии со  статьей 15 Регламента Опаринской районной Думы Опаринская районная Дума РЕШИЛА:</w:t>
      </w:r>
    </w:p>
    <w:p>
      <w:pPr>
        <w:pStyle w:val="1"/>
        <w:spacing w:lineRule="auto" w:line="360" w:before="480" w:after="0"/>
        <w:rPr/>
      </w:pPr>
      <w:r>
        <w:rPr/>
        <w:t>1. Утвердить Перечень основных вопросов для рассмотрения депутатами Опаринской районной Думы во втором полугодии 2015 года. Прилагаетс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2. Контроль за выполнением настоящего решения возложить постоянную депутатскую комиссию </w:t>
      </w:r>
      <w:r>
        <w:rPr>
          <w:szCs w:val="28"/>
        </w:rPr>
        <w:t>по мандатам, регламенту, депутатской этике и вопросам     местного самоуправления</w:t>
      </w:r>
      <w:r>
        <w:rPr/>
        <w:t xml:space="preserve">  (Трещенко С.Н.) и заведующую организационным отделом Опаринской районной Думы И.Н. Сенникову.</w:t>
      </w:r>
    </w:p>
    <w:p>
      <w:pPr>
        <w:pStyle w:val="Normal"/>
        <w:shd w:fill="FFFFFF" w:val="clear"/>
        <w:spacing w:lineRule="auto" w:line="360"/>
        <w:ind w:left="5" w:right="19" w:firstLine="710"/>
        <w:rPr>
          <w:szCs w:val="28"/>
        </w:rPr>
      </w:pPr>
      <w:r>
        <w:rPr/>
        <w:t xml:space="preserve">3. </w:t>
      </w:r>
      <w:r>
        <w:rPr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71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Л.И. Ерш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Заведующая организационным </w:t>
      </w:r>
    </w:p>
    <w:p>
      <w:pPr>
        <w:pStyle w:val="1"/>
        <w:spacing w:lineRule="auto" w:line="240" w:before="0" w:after="0"/>
        <w:ind w:hanging="0"/>
        <w:rPr/>
      </w:pPr>
      <w:r>
        <w:rPr/>
        <w:t>отделом районной Думы</w:t>
        <w:tab/>
        <w:tab/>
        <w:tab/>
        <w:tab/>
        <w:tab/>
        <w:tab/>
        <w:t xml:space="preserve">    И.Н. Сенник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С. Н. Тре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 xml:space="preserve">        </w:t>
        <w:tab/>
        <w:t xml:space="preserve">              О.Е. Волынская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Разослать: РД-2, организационный отдел районной Думы- 2, председателям ПДК-4, Макарову А.Д., Блинову А.И., Сергееву В.И., Фоминых И.А., Ершовой В.А., </w:t>
      </w:r>
      <w:r>
        <w:rPr>
          <w:szCs w:val="28"/>
        </w:rPr>
        <w:t>Буякову А.С., Жолобову С.В., Ивониной Е.В., Седельниковой И.А., Седельникову С.В., Соколову В.И., Сусловой Е.А., Чаклей А.Ю.,</w:t>
      </w:r>
      <w:r>
        <w:rPr/>
        <w:t xml:space="preserve"> главам поселений- 8, прокуратура, информационный бюллетень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решением Опаринск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районной Думы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четвертого созы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 23.06.2015  № 48/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новных вопросов для рассмотрения депутатами Опаринской районной Думы четвертого созыва во втором полугодии 2015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рассмотр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ладчики, ответственные за подготовку</w:t>
            </w:r>
          </w:p>
        </w:tc>
      </w:tr>
      <w:tr>
        <w:trPr>
          <w:trHeight w:val="1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О внесении изменений и дополнений в Устав муниципального образования Опаринский муниципальный район Кир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* О внесении изменений и дополнений в решение Опаринской районной Думы «О бюджете Опаринского района на 2015 год и на плановый период 2016 и 2017 год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Отчет об итогах исполнения Программы социально-экономического развития Опаринского района на 2012-2015 годы за 201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Информация об исполнении бюджета Опаринского района за 1 полугодие  2015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О готовности образовательных учреждений Опаринского района к новому учебному го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О результатах работы образовательных учреждений Опаринского района по сдаче ЕГЭ и ОГЭ в 2015 го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ынская О.Е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рещенко С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миных 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онина Е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миных 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клей А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ухов В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клей А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ухов В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 О готовности жилищно-коммунального хозяйства Опаринского района к отопительному периоду 2015-2016 годов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* Об итогах работы по летней занятост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детей и подростков на территории Опаринского района в 2015 го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Об организации торгового обслуживания в Опаринском рай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яков А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волоцкий В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клей А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ухов В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ов А.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ы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тябр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 О назначении публичных слушаний по проекту решения Опаринской районной Думы «О бюджете Опаринского района на 2016 год и на плановый период 2017 и 2018 годов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* Об итогах проведения  весенне-летнего содержания автомобильных дорог в 2015 го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О ходе реализации муниципальной Программы Опаринского района «Развитие спорта и молодежной политики в Опаринском районе» на 2014-2018 г.г. в 2015 го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ынская О.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ещенко С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ев В.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волоцкий В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лобов С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ухов В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 О бюджете Опаринского района на 2016 год и на плановый период 2017 и 2018 годов (1 чтение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* О внесении изменений в Программу управления муниципальным имуществом Опаринского района на 2015 год и плановый период 2016-2017 год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* Информация об исполнении бюджета Опаринского района за 9 месяцев  2014 год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* О внесении изменений и дополнений в решение Опаринской районной Думы «О бюджете Опаринского района на 2015 год и на плановый период 2016 и 2017 г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* О работе филиала по Опаринскому району ФКУ УИИ УФСИН России по Кировской области за 11 месяцев 2015 г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миных 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дельникова 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миных 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миных 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дельников С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ухов В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 О внесении изменений в Программу управления муниципальным имуществом Опаринского района на 2015 год и плановый период 2016-2017 г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* О бюджете Опаринского района на 2016 год и на плановый период 2017 и 2018 годов (2 чтение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О ходе выполнения муниципальной Программы Опаринского района «Развитие культуры в Опаринском районе» на 2014-2018 г.г. в 2015 го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* О перечне основных вопросов для рассмотрения депутатами Опаринской районной Думы  в первом полугодии  2016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дельникова 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миных 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колов В.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ухов В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никова И.Н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рещенко С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1:00Z</dcterms:created>
  <dc:creator>Татьяна</dc:creator>
  <dc:description/>
  <cp:keywords/>
  <dc:language>en-US</dc:language>
  <cp:lastModifiedBy>Admin</cp:lastModifiedBy>
  <cp:lastPrinted>2015-06-15T13:11:00Z</cp:lastPrinted>
  <dcterms:modified xsi:type="dcterms:W3CDTF">2015-06-24T09:43:00Z</dcterms:modified>
  <cp:revision>26</cp:revision>
  <dc:subject/>
  <dc:title> </dc:title>
</cp:coreProperties>
</file>