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bidi w:val="0"/>
        <w:ind w:right="283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четвертого созыва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на 2015 год и на плановый период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16 и 2017 годов»       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bidi w:val="0"/>
        <w:jc w:val="center"/>
        <w:rPr/>
      </w:pPr>
      <w:r>
        <w:rPr>
          <w:sz w:val="22"/>
          <w:szCs w:val="22"/>
        </w:rPr>
        <w:t>главных администраторов доходов бюджета Опаринского района и закрепляемые за ними виды  (подвиды) доходов бюджета Опаринского района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по МОКУ СОШ пгт. Опари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Ягодка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0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2 02 0302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начения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8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9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0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 на предоставление гражданам субсидий  на оплату жилого помещения 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4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озмещение сельскохозяйственным товаропроизводителям ( 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 правовых форм, крестьянским ( фермерским 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>
          <w:trHeight w:val="10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4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 правовых форм ,и крестьянским ( фермерским ) хозяйствам 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4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 фермерским 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7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5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щ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13:00Z</dcterms:created>
  <dc:creator>Татьяна Симахина</dc:creator>
  <dc:description/>
  <cp:keywords/>
  <dc:language>en-US</dc:language>
  <cp:lastModifiedBy>opdochod</cp:lastModifiedBy>
  <cp:lastPrinted>2014-12-19T10:27:00Z</cp:lastPrinted>
  <dcterms:modified xsi:type="dcterms:W3CDTF">2015-06-03T11:30:00Z</dcterms:modified>
  <cp:revision>3</cp:revision>
  <dc:subject/>
  <dc:title>Администраторы</dc:title>
</cp:coreProperties>
</file>