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УТВЕРЖДЕНА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 xml:space="preserve">решением Опаринской районной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 xml:space="preserve">Думы четвёртого созыва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 xml:space="preserve">от 25.08.2015  № 49/11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ТРУКТУРА</w:t>
      </w:r>
    </w:p>
    <w:p>
      <w:pPr>
        <w:pStyle w:val="Normal"/>
        <w:jc w:val="center"/>
        <w:rPr/>
      </w:pPr>
      <w:r>
        <w:rPr>
          <w:b/>
          <w:bCs/>
        </w:rPr>
        <w:t xml:space="preserve">администрации Опаринского района  по состоянию на 01.11.2015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72100</wp:posOffset>
                </wp:positionH>
                <wp:positionV relativeFrom="paragraph">
                  <wp:posOffset>461010</wp:posOffset>
                </wp:positionV>
                <wp:extent cx="1714500" cy="102870"/>
                <wp:effectExtent l="635" t="5080" r="0" b="336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0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36.3pt" to="557.95pt,4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9371965" cy="59429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71880" cy="5942880"/>
                          <a:chOff x="0" y="0"/>
                          <a:chExt cx="9371880" cy="5942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371880" cy="594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27560" y="113040"/>
                            <a:ext cx="19425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а администрации район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3760" y="1713240"/>
                            <a:ext cx="194256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равляющий делам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640" y="1713240"/>
                            <a:ext cx="274248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меститель главы администрации района по  финансам и экономике, начальник финансового управ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7560" y="1713240"/>
                            <a:ext cx="171396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вый заместитель главы администр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6360" y="1713240"/>
                            <a:ext cx="182808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меститель главы администрации по социальным вопроса и профилактике правонарушен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85160" y="455760"/>
                            <a:ext cx="22852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вет хозяйственных руководителе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5040" y="1027440"/>
                            <a:ext cx="21711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ллегия при главе администр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2960" y="113040"/>
                            <a:ext cx="19425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ный специалист по  мобработе и гостайн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160" y="2856240"/>
                            <a:ext cx="1256760" cy="3085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Финансовое управлени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ктор планирования доход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ктор планирования расход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ктор казначейского исполнения бюдже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ктор бухгалтерского уче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2040" y="2741760"/>
                            <a:ext cx="1485360" cy="10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жизнеобеспечения населения, транспорта и связ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3560" y="2741760"/>
                            <a:ext cx="148536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йонное управление  образов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42360" y="2741760"/>
                            <a:ext cx="1599480" cy="217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равление делам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ктор муниципальной службы и кад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ктор муниципального архив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ктор бухгалтерского уче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7360" y="2970360"/>
                            <a:ext cx="1256760" cy="137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дел экономик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ктор муниципальных закупо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080" y="3656880"/>
                            <a:ext cx="1256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3428280"/>
                            <a:ext cx="1142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760" y="3771360"/>
                            <a:ext cx="1485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43080" y="2971080"/>
                            <a:ext cx="1599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56240" y="342360"/>
                            <a:ext cx="570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71560" y="227160"/>
                            <a:ext cx="17139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560" y="456480"/>
                            <a:ext cx="171396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560" y="570960"/>
                            <a:ext cx="34236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570960"/>
                            <a:ext cx="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1485360"/>
                            <a:ext cx="6514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3440" y="4799160"/>
                            <a:ext cx="18280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муниципальной собственно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2960" y="684360"/>
                            <a:ext cx="194256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ный специалист, эксперт по поддержке  сельскохозяйственного производств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3560" y="3656160"/>
                            <a:ext cx="1485360" cy="148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культуры, спорта и молодежной полити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ктор спорта и молодежной полити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4280" y="4457160"/>
                            <a:ext cx="148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70840" y="5256360"/>
                            <a:ext cx="18280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едущий специалист, ответственный секретарь КДН и З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42360" y="5256360"/>
                            <a:ext cx="15994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Юридический отдел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080" y="148536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148536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080" y="148536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43360" y="148536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880" y="251388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1640" y="2513880"/>
                            <a:ext cx="2278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2513880"/>
                            <a:ext cx="720" cy="228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1280" y="251388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080" y="262836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5680" y="411408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5680" y="2628360"/>
                            <a:ext cx="720" cy="262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28960" y="2513880"/>
                            <a:ext cx="720" cy="319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43360" y="251388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28960" y="5714280"/>
                            <a:ext cx="113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085160" y="113040"/>
                            <a:ext cx="18280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вет общественн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85160" y="798840"/>
                            <a:ext cx="21711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вет предпринимателей при главе администрации район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856240" y="342360"/>
                            <a:ext cx="57096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37.95pt;height:467.95pt" coordorigin="0,0" coordsize="14759,9359">
                <v:rect id="shape_0" stroked="f" o:allowincell="f" style="position:absolute;left:0;top:0;width:14758;height:93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398;top:178;width:305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а администрации район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518;top:2698;width:3058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равляющий делам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8;top:2698;width:4318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меститель главы администрации района по  финансам и экономике, начальник финансового управ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98;top:2698;width:2698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вый заместитель главы администра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278;top:2698;width:2878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меститель главы администрации по социальным вопроса и профилактике правонарушен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158;top:718;width:359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вет хозяйственных руководителе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78;top:1618;width:341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ллегия при главе администра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38;top:178;width:305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ный специалист по  мобработе и гостайн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8;top:4498;width:1978;height:48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Финансовое управление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ктор планирования доходов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ктор планирования расходов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ктор казначейского исполнения бюджет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ктор бухгалтерского уче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78;top:4318;width:2338;height:1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жизнеобеспечения населения, транспорта и связ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998;top:4318;width:2338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йонное управление  образов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878;top:4318;width:2518;height:34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равление делам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ктор муниципальной службы и кад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ктор муниципального архив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ктор бухгалтерского учет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78;top:4678;width:1978;height:21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дел экономики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ктор муниципальных закупо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79,5759" to="4857,57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9,5399" to="2157,53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79,5939" to="7917,59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879,4679" to="14397,46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98,539" to="5396,5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59,358" to="11157,53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59,719" to="11157,14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59,899" to="8997,16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39,899" to="6839,23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79,2339" to="13137,23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218;top:7558;width:287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муниципальной собственност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38;top:1078;width:3058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ный специалист, эксперт по поддержке  сельскохозяйственного производств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998;top:5758;width:2338;height:23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культуры, спорта и молодежной политик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ктор спорта и молодежной полити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999,7019" to="11337,70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458;top:8278;width:287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едущий специалист, ответственный секретарь КДН и ЗП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878;top:8278;width:251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Юридический отдел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79,2339" to="2879,269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79,2339" to="6479,269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079,2339" to="10079,269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139,2339" to="13139,269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59,3959" to="3959,46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8,3959" to="896,449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99,3959" to="5399,75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99,3959" to="7199,43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079,4139" to="10079,43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639,6479" to="8997,64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639,4139" to="8639,82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699,3959" to="11699,89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139,3959" to="13139,43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699,8999" to="11877,89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1158;top:178;width:287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вет общественно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158;top:1258;width:341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вет предпринимателей при главе администрации район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498,539" to="5396,143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540" w:leader="dot"/>
      </w:tabs>
      <w:spacing w:before="240" w:after="240"/>
      <w:ind w:right="1178" w:hanging="0"/>
    </w:pPr>
    <w:rPr>
      <w:b/>
      <w:bCs/>
      <w:caps/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1:25:00Z</dcterms:created>
  <dc:creator>Андрей</dc:creator>
  <dc:description/>
  <cp:keywords/>
  <dc:language>en-US</dc:language>
  <cp:lastModifiedBy>Admin</cp:lastModifiedBy>
  <cp:lastPrinted>2015-07-24T10:34:00Z</cp:lastPrinted>
  <dcterms:modified xsi:type="dcterms:W3CDTF">2015-08-26T06:16:00Z</dcterms:modified>
  <cp:revision>9</cp:revision>
  <dc:subject/>
  <dc:title> </dc:title>
</cp:coreProperties>
</file>