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5.08.2015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/12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татусе 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>В соответствии с Законами Кировской области от 12.05.2015 № 534-ЗО «О внесении изменений в Закон Кировской области «О местном самоуправлении в Кировской области»», от</w:t>
      </w:r>
      <w:r>
        <w:rPr>
          <w:bCs/>
          <w:sz w:val="28"/>
          <w:szCs w:val="28"/>
        </w:rPr>
        <w:t xml:space="preserve"> 08.07.2008 </w:t>
      </w:r>
      <w:hyperlink r:id="rId3" w:tgtFrame="_blank">
        <w:r>
          <w:rPr>
            <w:rStyle w:val="InternetLink"/>
            <w:bCs/>
            <w:sz w:val="28"/>
            <w:szCs w:val="28"/>
          </w:rPr>
          <w:t>№ 257-ЗО</w:t>
        </w:r>
      </w:hyperlink>
      <w:r>
        <w:rPr>
          <w:bCs/>
          <w:sz w:val="28"/>
          <w:szCs w:val="28"/>
        </w:rPr>
        <w:t xml:space="preserve">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(в редакции Закона области от</w:t>
      </w:r>
      <w:r>
        <w:rPr>
          <w:kern w:val="2"/>
          <w:sz w:val="28"/>
          <w:szCs w:val="28"/>
        </w:rPr>
        <w:t xml:space="preserve"> 04.08.2015 № 562-ЗО)</w:t>
      </w:r>
      <w:r>
        <w:rPr>
          <w:sz w:val="28"/>
          <w:szCs w:val="28"/>
        </w:rPr>
        <w:t>, статьями 21, 23 Устава Опаринского района, Опарин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ложение о статусе депутата, члена выборного органа  местного самоуправления, выборного должностного лица местного самоуправления, утверждённое решением Опаринской районной Думы четвёртого созыва от  27.04.2011 № 04/15 «Об утверждении Положения о статусе депутата, члена выборного органа  местного самоуправления, выборного должностного лица местного самоуправления» с изменениями, внесенными решением Опаринской районной Думы от 27.12.2011 № 12/02, от 28.02.2012 № 13/11, от 23.04.2013 № 25/05, от 24.02.2015 № 44/11 следующие измене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части 4 статьи 9 слова «выборное  должностное лицо органа местного   самоуправления»  заменить  словами  «выборное  должностное  лицо местного самоуправле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части 4 статьи 15 слова </w:t>
      </w:r>
      <w:r>
        <w:rPr>
          <w:bCs/>
          <w:sz w:val="28"/>
          <w:szCs w:val="28"/>
        </w:rPr>
        <w:t>«Размер должностного оклада» заменить словами «Размеры должностного оклада и ежемесячного денежного поощр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 решение  вступает в силу  в соответствии 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pBdr>
          <w:bottom w:val="single" w:sz="12" w:space="1" w:color="000000"/>
        </w:pBdr>
        <w:tabs>
          <w:tab w:val="clear" w:pos="1493"/>
          <w:tab w:val="left" w:pos="0" w:leader="none"/>
        </w:tabs>
        <w:rPr>
          <w:sz w:val="36"/>
          <w:szCs w:val="36"/>
        </w:rPr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pBdr>
          <w:bottom w:val="single" w:sz="12" w:space="1" w:color="000000"/>
        </w:pBdr>
        <w:tabs>
          <w:tab w:val="clear" w:pos="1493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рготдела районной Думы</w:t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районной Думы </w:t>
        <w:tab/>
        <w:tab/>
        <w:tab/>
        <w:tab/>
        <w:tab/>
        <w:t xml:space="preserve">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орготдел, сектор муниципальной службы и кадров, поселения – 8, Информационный бюллетень, КонсультантКиров, регистр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Волынская Оксана Евгеньевна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 w:val="24"/>
        </w:rPr>
        <w:t>8-83353-2-22-4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68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sko.ru/documents/docs/index.php?ID=31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12:00Z</dcterms:created>
  <dc:creator>admin</dc:creator>
  <dc:description/>
  <cp:keywords/>
  <dc:language>en-US</dc:language>
  <cp:lastModifiedBy>Admin</cp:lastModifiedBy>
  <cp:lastPrinted>2015-08-20T11:14:00Z</cp:lastPrinted>
  <dcterms:modified xsi:type="dcterms:W3CDTF">2015-08-25T12:15:00Z</dcterms:modified>
  <cp:revision>9</cp:revision>
  <dc:subject/>
  <dc:title> </dc:title>
</cp:coreProperties>
</file>