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08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/10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Уставом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3.12.2014                 № 43/08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Дополнить статьей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Статья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дготовка кадров для муниципальной службы на договорной основ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2 марта 2007 года № 25-ФЗ «О муниципальной службе в Российской Федерации»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 Дополнить статьей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Статья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рядок заключения договора о целевом обуч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говор о целевом обучении с обязательством последующего прохождения муниципальной службы (далее – договор о целевом обучении) заключается между органом местного самоуправления и отобранным на конкурсной основе гражданином Российской Федерации, обучающимся в федеральной государственной образовательной организации высшего образования или профессиональной образовательной организации, которые имеют государственную аккредитацию по соответствующей образовательной программе (далее – образовательная организац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участвовать в конкурсе на заключение договора о целевом обучении (далее – конкурс) имеют граждане Российской Федерации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 объявляется органом местного самоуправления и проводится конкурсной комиссией, образуемой в органе местного самоуправления в соответствии с пунктом 13.4 статьей 13 настоящего Поло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явление о проведении конкурса публикуется органом местного самоуправления в печатном средстве массовой информации, в котором осуществляется официальное опубликование муниципальных правовых актов, а также размещается на официальном сайте органа местного самоуправления в информационно-телекоммуникационной сети «Интернет» не позднее,  чем за один месяц до даты проведения конкур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явлении указываются группы должностей муниципальной службы, которые подлежат замещению гражданами после окончания обучения; квалификационные требования к этим должностям; перечень документов, представляемых на конкурс в соответствии с частью 5 настоящей статьи; место и время их приема; срок, до истечения которого принимаются указанные документы; дата, место и порядок проведения конкурса, а также могут содержаться другие информационные материал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жданин, изъявивший желание участвовать в конкурсе, представляет в орган местного самоуправления документы,  установленные Законом Кировской области от 08.10.2007 № 171-ЗО «О муниципальной службе в Кир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ражданин, участвующий в конкурсе, должен на момент поступления на муниципальную службу, а также в течение всего срока, предусмотренного пунктом 9 настоящей статьи, соответствовать квалификационным требованиям, установленным статьей 4 настоящего Полож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Конкурсная комиссия оценивает претендентов на основании представленных документов,  а также по результатам конкурсных процедур. Конкурсные процедуры по решению органа местного самоуправления могут предусматривать индивидуальное собеседование, анкетирование, тестирование, подготовку реферата, прохождение практики, стажировки и другие процедуры, не противоречащие федеральным законам и иным нормативным правовым актам. Методику проведения конкурсных процедур и критерии оценки претендентов определяет орган местного само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курсная комиссия проводит заседания и принимает решение о заключении договора о целевом обучении в порядке, установленном муниципальным правовым актом для проведения конкурса на замещение должности муниципальной служб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, включенных в документы, представленные гражданином в соответствии с частью 5 настоящей стать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ражданам, участвовавшим в конкурсе, сообщается о результатах в письменной форме в течение одного месяца со дня его завер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, установленного договором о целевом обучен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в соответствии с частью 5 статьи 28.1 Федерального закона от 2 марта 2007 года № 25-ФЗ «О муниципальной службе в Российской Федерации»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, определяемых муниципальным правовым актом, за счет бюджетных ассигнований, предусматриваемых на эти цели в местном бюдже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 за исполнением обязательств по договору о целевом обучении осуществляет кадровая служба органа местного само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ходные обязательства, связанные с организацией проведения конкурсов на заключение договоров о целевом обучении, обеспечиваются за счет и в пределах бюджетных ассигнований, предусматриваемых в местном бюдже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гражданами за счет собственных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раждане, участвовавшие в конкурсе на заключение договоров о целевом обучении, вправе обжаловать решение конкурсной комиссии в соответствии с законодательством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Договор о целевом обучении может быть заключен с гражданином один раз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ведующая  сектором муниципальной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службы и кадров управления делами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администрации района  </w:t>
        <w:tab/>
        <w:tab/>
        <w:tab/>
        <w:tab/>
        <w:tab/>
        <w:tab/>
        <w:t xml:space="preserve">         Т.Ю. Петухова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анизационного отдела Опаринской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ной Думы</w:t>
        <w:tab/>
        <w:tab/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сектор муниципальной службы и кадров, Информационный бюллетень, Р., К,  РУО, культура, ФУ, КонсультантПлюс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Петухова Татьяна Юр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2-20-28*6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9:00Z</dcterms:created>
  <dc:creator>admin</dc:creator>
  <dc:description/>
  <cp:keywords/>
  <dc:language>en-US</dc:language>
  <cp:lastModifiedBy>Admin</cp:lastModifiedBy>
  <cp:lastPrinted>2015-02-20T09:51:00Z</cp:lastPrinted>
  <dcterms:modified xsi:type="dcterms:W3CDTF">2015-08-25T12:09:00Z</dcterms:modified>
  <cp:revision>4</cp:revision>
  <dc:subject/>
  <dc:title> </dc:title>
</cp:coreProperties>
</file>