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9/09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80" w:firstLine="9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-180" w:firstLine="9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right="-84" w:hanging="0"/>
        <w:jc w:val="center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8"/>
          <w:szCs w:val="28"/>
        </w:rPr>
        <w:t>О результатах работы образовательных учреждений Опаринского                      района по сдаче ЕГЭ и ОГЭ в 2015 году</w:t>
      </w:r>
    </w:p>
    <w:p>
      <w:pPr>
        <w:pStyle w:val="Normal"/>
        <w:ind w:left="-18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На основании статьи 21 Устава Опаринского района и информации, предоставленной начальником районного управления образования, Опаринская районная Дума РЕШИЛА: </w:t>
      </w:r>
    </w:p>
    <w:p>
      <w:pPr>
        <w:pStyle w:val="Normal"/>
        <w:spacing w:lineRule="auto" w:line="360"/>
        <w:ind w:firstLine="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ринять к сведению информацию Чаклея А.Ю., начальника районного управления образ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2. Рекомендова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    Начальнику районного управления образования (Чаклей А.Ю.)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1. Обеспечить качественную подготовку нормативно-правовой базы для проведения государственной итоговой аттестации в 2015-2016 учебном  год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2.Организовать своевременное предоставление необходимой информации для формирования региональной базы данных выпускников образовательных учреждений Опаринского района, участвующих в ГИА,  в 2015-2016 учебном году.</w:t>
      </w:r>
    </w:p>
    <w:p>
      <w:pPr>
        <w:pStyle w:val="Normal"/>
        <w:shd w:fill="FFFFFF" w:val="clear"/>
        <w:spacing w:lineRule="auto" w:line="360" w:before="5" w:after="0"/>
        <w:ind w:left="5" w:right="5" w:firstLine="5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1.3. Поощрить наиболее отличившихся педагогических работников, участвовавших в организации и проведении государственной итоговой аттестации 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ыполнением данного решения  возложить  на  В.А. Ершову, заместителя главы администрации по социальным вопросам и профилактике правонарушений и   ПДК по вопросам социальной политики (Петухов В.А.). 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Опаринского района                                                                     Л.И. Ерш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айонного управления</w:t>
      </w:r>
    </w:p>
    <w:p>
      <w:pPr>
        <w:pStyle w:val="ConsPlusNormal"/>
        <w:tabs>
          <w:tab w:val="clear" w:pos="720"/>
          <w:tab w:val="left" w:pos="7455" w:leader="none"/>
        </w:tabs>
        <w:ind w:hanging="0"/>
        <w:jc w:val="both"/>
        <w:rPr/>
      </w:pPr>
      <w:r>
        <w:rPr>
          <w:sz w:val="28"/>
          <w:szCs w:val="28"/>
        </w:rPr>
        <w:t>образования</w:t>
        <w:tab/>
        <w:t xml:space="preserve">  А.Ю. Чаклей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В.И. Сергее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отдела районной Думы                                                               О.Е. Волынск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 Ершова В.А., ПДК (Петухов В.А.), РУО, информационный бюллетень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  <w:t>Чаклей Александр Юрьевич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-22-78</w:t>
      </w:r>
    </w:p>
    <w:p>
      <w:pPr>
        <w:pStyle w:val="Normal"/>
        <w:shd w:fill="FFFFFF" w:val="clear"/>
        <w:spacing w:lineRule="exact" w:line="302" w:before="19" w:after="0"/>
        <w:ind w:left="278" w:hanging="27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96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5:00Z</dcterms:created>
  <dc:creator>Кокорина Валентина Васильевна</dc:creator>
  <dc:description/>
  <cp:keywords/>
  <dc:language>en-US</dc:language>
  <cp:lastModifiedBy>Admin</cp:lastModifiedBy>
  <cp:lastPrinted>2015-08-17T13:45:00Z</cp:lastPrinted>
  <dcterms:modified xsi:type="dcterms:W3CDTF">2015-08-25T12:04:00Z</dcterms:modified>
  <cp:revision>19</cp:revision>
  <dc:subject/>
  <dc:title>РОССИЙСКАЯ ФЕДЕРАЦИЯ</dc:title>
</cp:coreProperties>
</file>