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2.09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/09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и дополнений в решение Опаринской районной Думы от 31.01.2006 №47/12 «Об утверждении Положения о публичных слушаниях в Опаринском районе» (с изменениями от 17.02.2009 №38/06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Cs w:val="28"/>
        </w:rPr>
        <w:tab/>
        <w:t>На основании Федерального закона №131-ФЗ от 06.10.2003 «Об общих принципах организации местного самоуправления в Российской Федерации»,  Федерального закона №171-ФЗ от 23.06.2014 «О внесении изменений в Земельный кодекс Российской Федерации и отдельные законодательные акты Российской Федерации», Федерального закона №361-ФЗ от 30.11.2011 «О внесении изменений в отдельные законодательные акты Российской Федерации», Опаринская районная Дума РЕШИЛА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ab/>
        <w:tab/>
        <w:t xml:space="preserve">1. Внести в решение Опаринской районной Думы от 31.01.2006 №47/12 «Об утверждении Положения о публичных слушаниях в Опаринском районе» (с изменениями от 17.02.2009 №38/06)  (далее - Положение) следующие изменения и дополнения: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Cs w:val="28"/>
        </w:rPr>
        <w:tab/>
        <w:t>1.1. Пункт 3 решения изложить в новой редакции: «Настоящее решение вступает в силу со дня его официального опубликования (обнародования)»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ab/>
        <w:t>1.2.</w:t>
      </w:r>
      <w:r>
        <w:rPr/>
        <w:t xml:space="preserve"> </w:t>
      </w:r>
      <w:r>
        <w:rPr>
          <w:szCs w:val="28"/>
        </w:rPr>
        <w:t>Пункт третий части 2 статьи 2 Положения изложить в новой редакции: «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»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1.3. Пункт четвертый части 2 статьи 2 Положения изложить в новой редакции: «вопросы о преобразовании муниципального образования, за исключением случаев, если в соответствии со статьей 13 Федерального закона №131-ФЗ от 06.10.2003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»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ab/>
        <w:t>1.4. Часть 1 статьи 10 Положения изложить в новой редакции: «Порядок организации и проведения публичных слушаний определяется уставом муниципального образования и (или)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.»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рготдела районной Думы             </w:t>
        <w:tab/>
        <w:tab/>
        <w:t xml:space="preserve">        </w:t>
        <w:tab/>
        <w:t xml:space="preserve">                           О.Е. Волынская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Normal"/>
        <w:rPr>
          <w:szCs w:val="28"/>
        </w:rPr>
      </w:pPr>
      <w:r>
        <w:rPr>
          <w:szCs w:val="28"/>
        </w:rPr>
        <w:t>Опаринской районной Думы                                                           И.Н. Сен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РД-2, администрация Опаринского района, поселения Опаринского района – 8, информационный бюллетень, регистр.</w:t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лынская Оксана Евген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2-44</w:t>
      </w:r>
    </w:p>
    <w:sectPr>
      <w:headerReference w:type="default" r:id="rId3"/>
      <w:footerReference w:type="default" r:id="rId4"/>
      <w:type w:val="nextPage"/>
      <w:pgSz w:w="11906" w:h="16838"/>
      <w:pgMar w:left="1531" w:right="73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D:\Дума\решения 2015\22.09.2015\Решение Думы о внесении изм и доп в реш 47 12.doc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22:00Z</dcterms:created>
  <dc:creator>Татьяна</dc:creator>
  <dc:description/>
  <cp:keywords/>
  <dc:language>en-US</dc:language>
  <cp:lastModifiedBy>Admin</cp:lastModifiedBy>
  <cp:lastPrinted>2014-12-08T10:42:00Z</cp:lastPrinted>
  <dcterms:modified xsi:type="dcterms:W3CDTF">2015-09-23T09:47:00Z</dcterms:modified>
  <cp:revision>7</cp:revision>
  <dc:subject/>
  <dc:title> </dc:title>
</cp:coreProperties>
</file>