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2.09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/03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нформации главы администрации Опарин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рганизации торгового обслуживания в Опаринском район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 xml:space="preserve">На основании Федерального Закона  от 06.10.2003 №131-ФЗ «Об общих принципах организации местного самоуправления в Российской Федерации», заслушав и обсудив информацию главы администрации Опаринского района Макарова А.Д. об организации торгового обслуживания в Опаринском районе  Опаринская районная Дума РЕШИЛА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>1. Принять к сведению информацию главы  администрации Опаринского района Макарова А.Д. об организации торгового обслуживания в Опаринском районе. Прилагает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ab/>
        <w:t>2. 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36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Заведующая отделом экономики 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           Е.В. Ивонин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480" w:after="0"/>
        <w:ind w:hanging="0"/>
        <w:rPr/>
      </w:pPr>
      <w:r>
        <w:rPr/>
        <w:t xml:space="preserve">Глава администрации  </w:t>
      </w:r>
    </w:p>
    <w:p>
      <w:pPr>
        <w:pStyle w:val="11"/>
        <w:spacing w:lineRule="auto" w:line="240" w:before="0" w:after="0"/>
        <w:ind w:hanging="0"/>
        <w:rPr/>
      </w:pPr>
      <w:r>
        <w:rPr/>
        <w:t>Опаринского района</w:t>
        <w:tab/>
        <w:tab/>
        <w:tab/>
        <w:tab/>
        <w:tab/>
        <w:tab/>
        <w:tab/>
        <w:t xml:space="preserve">       А.Д. Макаров</w:t>
      </w:r>
    </w:p>
    <w:p>
      <w:pPr>
        <w:pStyle w:val="Normal"/>
        <w:spacing w:before="480" w:after="0"/>
        <w:rPr/>
      </w:pPr>
      <w:r>
        <w:rPr/>
        <w:t>Ведущий специалист, юрист</w:t>
      </w:r>
    </w:p>
    <w:p>
      <w:pPr>
        <w:pStyle w:val="Normal"/>
        <w:rPr/>
      </w:pPr>
      <w:r>
        <w:rPr/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зослать: РД-2, экономика, Макарову А.Д., ПДК по бюдже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 </w:t>
      </w:r>
      <w:r>
        <w:rPr>
          <w:lang w:val="en-US"/>
        </w:rPr>
        <w:t>oparino</w:t>
      </w:r>
      <w:r>
        <w:rPr/>
        <w:t>-</w:t>
      </w:r>
      <w:r>
        <w:rPr>
          <w:lang w:val="en-US"/>
        </w:rPr>
        <w:t>oms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3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вонина Екатерина Викто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47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Информация об организация торгового обслужи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Опаринском район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В соответствии с п.18 ст.15 Федерального закона 131-ФЗ «Об общих принципах организации местного самоуправления в РФ» к вопросам местного значения муниципального района относятся создание условий для обеспечения поселений, входящих в состав муниципального района, услугами связи, общественного питания, торговли и бытового обслужи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рганизация торгового обслуживания в Опаринском районе представлена продовольственными и непродовольственными товарами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Торговое облуживание населения района осуществляют 90 торговых точек. Общая площадь торговых площадей составляет 8764 кв.м. Фактическая обеспеченность населения площадью торговыми объектами (кв.м. на 1 тыс.человек) составляет 838, при нормативной обеспеченности, утверждённый постановлением Правительства Кировской области от 20.12.2010 г.  № 82/624 «Об утверждении нормативов минимальной обеспеченности населения в муниципальных районов, городских округов Кировской области площадью торговых объектов» 354 кв.м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Хозяйствующие субъекты имеющие 2 и более торговых точек являются торговой сетью. Торговая сеть магазинов представлена 23 хозяйствующими субъектами. В 2015 году в пгт Опарино начали осуществлять торговую деятельность крупные федеральные сети «Магнит» (ЗАО «ТАНДЕР») и «Бристоль» (ООО «Альбион - 2002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общественного питания представлены 3 столовыми, 4 бара, 3 кафе. Организации общественного питания сосредоточены в пгт Опарино, п. Маромица, п.Речной, п.Зар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ий оборот розничной торговли за 2014 год составил 702 млн.руб., что на 4,7% больше 2013 года, при индексе роста потребительских цен 7,5%. По оценке 2015 года оборот розничной торговли составит 766 млн.руб., при ИПЦ 16,7%. Оборот общественного питания за 2014 год составил 36,2 млн.руб., что на 11,6% больше 2013 года. По оценке 2015 года оборот общественного питания составит 36,2 тыс.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исленность занятых в организация торгового обслуживания, включая столовые и бары составляет 475 человек., что составляет 9,5% от численности человек занятых в экономике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2015 году сократили торговую сеть Опаринское </w:t>
      </w:r>
      <w:r>
        <w:rPr>
          <w:rFonts w:eastAsia="Calibri"/>
          <w:szCs w:val="28"/>
          <w:lang w:eastAsia="en-US"/>
        </w:rPr>
        <w:t>РАЙПО</w:t>
      </w:r>
      <w:r>
        <w:rPr>
          <w:szCs w:val="28"/>
        </w:rPr>
        <w:t>, а также ООО «Юлианна». На сегодняшний день торговая сеть Опаринского</w:t>
      </w:r>
      <w:r>
        <w:rPr>
          <w:rFonts w:eastAsia="Calibri"/>
          <w:szCs w:val="28"/>
          <w:lang w:eastAsia="en-US"/>
        </w:rPr>
        <w:t xml:space="preserve"> РАЙПО</w:t>
      </w:r>
      <w:r>
        <w:rPr>
          <w:szCs w:val="28"/>
        </w:rPr>
        <w:t xml:space="preserve"> представлена 3 магазинами в пгт Опарино, и по одному  магазину в  д.Стрельская, в д. Дуванное и в с.Молома. Торговая сеть ООО «Юлианна»  представлена 4 магазинами в пгт Опарино, и 1 магазином в п.Чурс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величение торговых точек произошло в ООО «Савва», - на сегодняшний день насчитывается 9 торговых точек, все в пгт Опари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облемным вопросом остается организация торгового обслуживания в небольших и труднодоступных населенных пунктах. В д. Н.Паломица Речного сельского поселения организована выездная торговля ООО «Весна» (Шилова Г.А.),- 2 раза в неделю по заявкам населения доставляется товары повседневного спроса. В с. Шабуры и в д.Дуванное Стрельского сельского поселения и в с.Молома Моломского сельского поселения организуют торговое обслуживание магазины Опаринского </w:t>
      </w:r>
      <w:r>
        <w:rPr>
          <w:rFonts w:eastAsia="Calibri"/>
          <w:szCs w:val="28"/>
          <w:lang w:eastAsia="en-US"/>
        </w:rPr>
        <w:t>РАЙПО</w:t>
      </w:r>
      <w:r>
        <w:rPr>
          <w:szCs w:val="28"/>
        </w:rPr>
        <w:t xml:space="preserve">. </w:t>
        <w:tab/>
        <w:t xml:space="preserve">По прежнему остаются проблемные моментами недостаточное количество товара, а так же небольшой ассортимент продукци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Опаринском районе проводятся универсальные ярмарки на площади районного центра культуры и досуга и на территории Речного сельского поселения. За первое полугодие 2015 года проведено 130 ярмарок, с количеством торговых мест 3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еред началом учебного года в пгт Опарино проводится Школьная ярмарка, с целью подготовки детей к новому учебному году. На ярмарке, как правило, представлен большой выбор школьной одежды и обуви, канцелярских товаров, школьных принадлежностей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 целью поддержки сельхоз товаропроизводителей, представителей народно-художественных промыслов, малых форм хозяйствования, а так же  удовлетворения потребности населения традиционного организуются межрайонная праздник-ярмарка «Северное раздолье»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я Опаринского района ежемесячно проводит мониторинг цен на продукты питания, в котором сравниваются цены по 30 видам товаров повседневного спро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С целью исполнения постановления Правительства Кировской области о размере розничных торговых надбавок каждые полгода в Министерство развития предпринимательства, торговли и внешних связей Кировской области направляется  мониторинг цен на социально значимые продукты питания на потребительском рынке Опаринского района. Данный мониторинг проводится на 10 торговых объектах, находящихся в Опаринском районе. Количество торговых марок в рамках одной товарной группы составляет не менее 5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Cs w:val="28"/>
          <w:lang w:eastAsia="en-US"/>
        </w:rPr>
        <w:t>Ежегодно проводится  мониторинг цен на продукты питания в сравнении в Опаринском районе с соседними районами Кировской области, исходя из которого сделан вывод о том, что в Опаринском районе в среднем цены находятся на одном уровне с ценами других район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Также в марте 2015 года прошло совещание с предпринимателями при главе администрации Опаринского района, на котором был рассмотрен вопрос о стабилизации цен на социально-значимые продукты питания. Подписаны Соглашения о сотрудничестве по вопросу стабилизации цен с руководителями торговых организаций: Опаринского РАЙПО, ООО «Березка», ООО «Норма», ООО «Ласка Компани»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рамках реализации федерального  закона 381-ФЗ «Об основах государственного регулирования торговой деятельности в Российской Федерации» администрацией района создан торговый реестр, в котором на сегодняшний день зарегистрирована 21 торговая организация, и 80 торговых точе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531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36:00Z</dcterms:created>
  <dc:creator>Татьяна</dc:creator>
  <dc:description/>
  <cp:keywords/>
  <dc:language>en-US</dc:language>
  <cp:lastModifiedBy>Admin</cp:lastModifiedBy>
  <cp:lastPrinted>2015-09-17T11:28:00Z</cp:lastPrinted>
  <dcterms:modified xsi:type="dcterms:W3CDTF">2015-09-23T07:51:00Z</dcterms:modified>
  <cp:revision>9</cp:revision>
  <dc:subject/>
  <dc:title> </dc:title>
</cp:coreProperties>
</file>