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2.09.201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/07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Опаринской районной Думы от 24.06.2008 №30/07 «О Почетной грамоте Опаринской районной Думы»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. ст. 21, 23 Устава Опаринского района и в связи с изменениями кадрового состава,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решение Опаринской районной Думы от 24.06.2008 №30/07 «О Почетной грамоте Опаринской районной Думы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3 Положения после слов «представленных к награждению» дополнить предложением следующего содержания: «Письменное согласие лица, представляемого к награждению, на обработку его персональных данных.».  Форма прилагае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7 Положения о Почетной грамоте Опаринской районной Думы изложить в новой редакции: «Лица, награжденные Почетной грамотой Опаринской районной Думы, могут быть премированы за счет средств ходатайствующей о награждении стороны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состав комиссии по представлению к награждению Почетной грамотой Опаринской районной Думы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районной Думы </w:t>
        <w:tab/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рготдел, Макарову А.Д., Трещенко С.Н., Цувареву Е.М., Роземан Г.А., Информационный бюллетень, КонсультантКиров, регистр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.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8-83353-2-22-44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bCs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решением Опаринской                 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районной Думы</w:t>
      </w:r>
    </w:p>
    <w:p>
      <w:pPr>
        <w:pStyle w:val="Normal"/>
        <w:tabs>
          <w:tab w:val="clear" w:pos="708"/>
          <w:tab w:val="left" w:pos="5790" w:leader="none"/>
          <w:tab w:val="left" w:pos="59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2.09.2015  № 50/07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согласия лиц, представляемых к награждению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получение и обработку их персональных данны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название организ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дата выдачи, кем выдан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  свое   согласие   Опаринской районной Думе,  находящейся  по  адресу:   Кировская область, Опаринский район, п.Опарино, ул. Первомайская, д. 14, на получение, обработку  моих  персональных  данных (фамилия, имя, отчество, дата и место рождения,  гражданство,  образование,  домашний  адрес, семейное положение, владение иностранными языками, награды и поощрения, пребывания за границей, ИНН, стаж и периоды работы, сведения о судимости, наградных документах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яю Опаринской районной Думе  право осуществлять все действия (операции) с моими персональными данными, включая сбор,   систематизацию,   накопление,   хранение,   обновление,  изменение, использование,  обезличивание,  блокирование,  уничтожение. Оператор вправе обрабатывать  мои персональные данные посредством внесения их в электронную базу  данных,  включения  в  нормативные  правовые  акты  и отчетные формы, предусмотренные    нормативными    правовыми    актами,   регламентирующими  представление  отчетных  данных,  использовать  мои  персональные  данные в информационной  системе;  размещать  мои  фамилию,  имя  и  отчество, место работы, должность, вид награждения в средствах массовой информ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согласие  действует  со  дня  его  подписания в период сро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 рассмотрения  документов  о награждении, а также на срок хранения документов  (75  лет).  Настоящее  согласие  может быть отозвано письменным заявлением субъекта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_ г.     _______________    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                                       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96"/>
      </w:tblGrid>
      <w:tr>
        <w:trPr/>
        <w:tc>
          <w:tcPr>
            <w:tcW w:w="6487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решением Опаринской районной Думы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от  22.09.2015   № 50/07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по представлению к награждению Почетной грамотой Опаринской районной Думы</w:t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64"/>
      </w:tblGrid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ЕРШОВ 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Леонид Иванович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лава Опаринского района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ТРЕЩЕНКО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ргей Николаевич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Заместитель председателя Опаринской районной Думы, заместитель председателя комиссии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ВОЛЫНСКАЯ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Оксана Евгеньевна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Ведущий специалист, юрист организационного отдела Опаринской районной Думы, секретар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left" w:pos="0" w:leader="none"/>
                <w:tab w:val="left" w:pos="1493" w:leader="none"/>
              </w:tabs>
              <w:rPr>
                <w:szCs w:val="28"/>
              </w:rPr>
            </w:pPr>
            <w:r>
              <w:rPr>
                <w:szCs w:val="28"/>
              </w:rPr>
              <w:t>МАКАРОВ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Андрей Дмитриевич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 Опаринского района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ННИКОВА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Ирина Николаевна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Заведующая организационным отделом Опаринской районной Дум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РОЗЕМАН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алина Анатольевна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Депутат Опаринской районной Дум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ЦУВАРЕВ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Евгений Михайлович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постоянной депутатской комиссии по бюджету, финансам, экономической и инвестиционной политике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41:00Z</dcterms:created>
  <dc:creator>admin</dc:creator>
  <dc:description/>
  <cp:keywords/>
  <dc:language>en-US</dc:language>
  <cp:lastModifiedBy>Admin</cp:lastModifiedBy>
  <cp:lastPrinted>2015-09-21T17:20:00Z</cp:lastPrinted>
  <dcterms:modified xsi:type="dcterms:W3CDTF">2015-09-23T09:34:00Z</dcterms:modified>
  <cp:revision>13</cp:revision>
  <dc:subject/>
  <dc:title> </dc:title>
</cp:coreProperties>
</file>