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Опаринской районной Думы от 26.05.2015 №47/10 «Об утверждении Положения об установлении пенсии за выслугу лет лицам, замещавшим должности муниципальной службы в органах местного самоуправления Опаринского района»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Cs w:val="28"/>
        </w:rPr>
        <w:tab/>
        <w:t>В соответствии с Федеральным законом №131-ФЗ от 06.10.2003 «Об общих принципах организации местного самоуправления в Российской Федерации»,  Законом Кировской области №521-ЗО от 02.04.2015 «О пенсионном обеспечении лиц, замещавших должности муниципальной службы Кировской области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ab/>
        <w:t xml:space="preserve">1. Внести в решение Опаринской районной Думы от 26.05.2015 №47/10 «Об утверждении Положения об установлении пенсии за выслугу лет лицам, замещавшим должности муниципальной службы в органах местного самоуправления Опаринского района»  (далее - Положение) следующие изменения и допол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</w:rPr>
        <w:tab/>
        <w:t>1.1. Пункт 3 решения изложить в новой редакции: «Настоящее решение вступает в силу со дня его официального опубликования (обнародования)</w:t>
      </w:r>
      <w:r>
        <w:rPr/>
        <w:t xml:space="preserve"> и </w:t>
      </w:r>
      <w:r>
        <w:rPr>
          <w:szCs w:val="28"/>
        </w:rPr>
        <w:t>распространяется на правоотношения, возникшие с 13.04.2015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.2.</w:t>
      </w:r>
      <w:r>
        <w:rPr/>
        <w:t xml:space="preserve"> </w:t>
      </w:r>
      <w:r>
        <w:rPr>
          <w:szCs w:val="28"/>
        </w:rPr>
        <w:t>В пунктах 2.1, 2.2 раздела 2, пунктах 4.1, 4.4, 4.5 раздела 4, пунктах 5.1, 5.2 раздела 5 Положения слова «муниципальный служащий» заменить словами «лицо, замещавшее должность муниципальной службы, уволенное» в соответствующем падеж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3.</w:t>
        <w:tab/>
        <w:t>Пункт 4.1 раздела 4 Положения после слов «не менее 15 лет» дополнить словами «и замещении должности муниципальной службы не менее 12 полных месяцев, уволенные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администрация Опаринского района, поселения Опаринского района – 8, информационный бюллетень,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2.09.2015\Решение Думы о внесении изм и доп в реш 47 10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1:00Z</dcterms:created>
  <dc:creator>Татьяна</dc:creator>
  <dc:description/>
  <cp:keywords/>
  <dc:language>en-US</dc:language>
  <cp:lastModifiedBy>Admin</cp:lastModifiedBy>
  <cp:lastPrinted>2015-09-15T13:45:00Z</cp:lastPrinted>
  <dcterms:modified xsi:type="dcterms:W3CDTF">2015-09-23T09:46:00Z</dcterms:modified>
  <cp:revision>7</cp:revision>
  <dc:subject/>
  <dc:title> </dc:title>
</cp:coreProperties>
</file>