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2.09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/08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Опаринской районной Думы от 23.04.2013 № 25/07 «О порядке возмещения расходов депутатам Опаринской районной Думы, связанных с осуществлением депутатских полномочий»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. ст. 21, 23 Устава Опаринского района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решение Опаринской районной Думы от 23.04.2013 № 25/07 «</w:t>
      </w:r>
      <w:r>
        <w:rPr>
          <w:bCs/>
          <w:sz w:val="28"/>
          <w:szCs w:val="28"/>
        </w:rPr>
        <w:t>О порядке возмещения расходов депутатам Опаринской районной Думы, связанных с осуществлением депутатских полномочий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.5 пункта 1 части 2 «Положения о порядке возмещения расходов депутатам Опаринской районной Думы, связанных с осуществлением депутатских полномочий», утвержденного решением Опаринской районной Думы от 23.04.2013 № 25/07 «О порядке возмещения расходов депутатам Опаринской районной Думы, связанных с осуществлением депутатских полномочий» (далее - Положение) изложить в новой редакции: «Транспортные расходы</w:t>
      </w:r>
      <w:r>
        <w:rPr>
          <w:sz w:val="28"/>
          <w:szCs w:val="28"/>
          <w:lang w:eastAsia="en-US"/>
        </w:rPr>
        <w:t xml:space="preserve"> (проезд на транспорте общего пользования, ГСМ при использовании легкового автомобиля личного или по </w:t>
      </w:r>
      <w:r>
        <w:rPr>
          <w:bCs/>
          <w:sz w:val="28"/>
          <w:szCs w:val="28"/>
        </w:rPr>
        <w:t>договору</w:t>
      </w:r>
      <w:r>
        <w:rPr>
          <w:sz w:val="28"/>
          <w:szCs w:val="28"/>
          <w:lang w:eastAsia="en-US"/>
        </w:rPr>
        <w:t xml:space="preserve"> аренды).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3 части 2 Положения изложить в новой редакции:  «Для возмещения средств депутатом до 10 числа месяца, следующего за отчетным кварталом представляется заявление на имя главы Опаринского района о возмещении понесенных им расходов, с обоснованием их необходимости и указанием целевого использования собственных средств (приложение к настоящему Положению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заявлению прилагаются документы, подтверждающие указанные расход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пия договора, распечатка детализации вызо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товарный че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итанция об оплате услуг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ездной докумен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копия свидетельства о регистрации личного транспортного средства или договор аренды легкового автомобиля с копией свидетельства о регистрации транспортного средства арендодателя, чек на ГС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оложение приложением №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</w:t>
        <w:tab/>
        <w:t xml:space="preserve">                                                                                          И.А. Фо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ПДК-4, Информационный бюллетень, КонсультантКиров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Сенникова Ирина Николаевна</w:t>
      </w:r>
    </w:p>
    <w:p>
      <w:pPr>
        <w:pStyle w:val="TextBody"/>
        <w:tabs>
          <w:tab w:val="clear" w:pos="1493"/>
          <w:tab w:val="left" w:pos="0" w:leader="none"/>
        </w:tabs>
        <w:rPr>
          <w:bCs/>
          <w:szCs w:val="28"/>
        </w:rPr>
      </w:pPr>
      <w:r>
        <w:rPr>
          <w:bCs/>
          <w:sz w:val="24"/>
          <w:szCs w:val="28"/>
        </w:rPr>
        <w:t>2-25-37</w:t>
      </w:r>
      <w:r>
        <w:rPr>
          <w:bCs/>
          <w:szCs w:val="28"/>
        </w:rPr>
        <w:t xml:space="preserve">     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0"/>
      </w:tblGrid>
      <w:tr>
        <w:trPr/>
        <w:tc>
          <w:tcPr>
            <w:tcW w:w="5353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1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к Положению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56"/>
      </w:tblGrid>
      <w:tr>
        <w:trPr/>
        <w:tc>
          <w:tcPr>
            <w:tcW w:w="5327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ю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утата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порядке предоставления гарантий осуществления полномочий депутата Опаринской районной Думы и на основании прилагаемых подтверждающих документов прошу произвести возмещение расходов за _______________________________________________, </w:t>
      </w:r>
    </w:p>
    <w:p>
      <w:pPr>
        <w:pStyle w:val="Normal"/>
        <w:spacing w:before="0" w:after="280"/>
        <w:ind w:firstLine="424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иод)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сумме___________________________________________________________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вязанных с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 (местная проводная телефонная связь, мобильная связь) в сумме ______________________ рублей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илагаемых документов: копия договора, распечатка детализации вызовов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специальной литературы в сумме ______________ рубле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илагаемых документов: товарный чек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) Канцелярские принадлежности  в сумме _______________ рубле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илагаемых документов: товарный чек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) Почтовые расходы в сумме ___________________ рубле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(наименование прилагаемых документов: квитанция об оплате услуг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ные расход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1) проезд на транспорте общего пользования в сумме ______________________________________________________________рубле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илагаемых документов: проездной документ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2) ГСМ при использовании легкового автомобиля в сумме _____________________________________________________________ рубле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марка машины ______________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расход топлива на 100 км 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(</w:t>
      </w:r>
      <w:hyperlink r:id="rId3" w:tgtFrame="_blank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еречень случаев использования личного транспорта в целях исполнения депутатских полномочий, даты, маршруты следования и пройденного транспортным средством пути </w:t>
      </w:r>
    </w:p>
    <w:tbl>
      <w:tblPr>
        <w:tblW w:w="95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5904"/>
        <w:gridCol w:w="236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 (км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илагаемых документов: копия свидетельства о регистрации личного транспортного средства или договор аренды легкового автомобиля</w:t>
      </w:r>
      <w:r>
        <w:rPr/>
        <w:t xml:space="preserve"> </w:t>
      </w:r>
      <w:r>
        <w:rPr>
          <w:sz w:val="28"/>
          <w:szCs w:val="28"/>
        </w:rPr>
        <w:t>с копией свидетельства о регистрации транспортного средства арендодателя, документы, подтверждающие расходы на эксплуатацию личного транспортного средства в целях исполнения депутатских полномочий (затраты на горюче-смазочные материалы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_____________                                                                          __________________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                               (имя, отчество, фамилия)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>(дата)</w:t>
      </w:r>
      <w:r>
        <w:rPr>
          <w:bCs/>
          <w:sz w:val="16"/>
          <w:szCs w:val="16"/>
        </w:rPr>
        <w:t xml:space="preserve">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23995</wp:posOffset>
              </wp:positionH>
              <wp:positionV relativeFrom="paragraph">
                <wp:posOffset>-178435</wp:posOffset>
              </wp:positionV>
              <wp:extent cx="76835" cy="2463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4pt;mso-wrap-distance-left:0pt;mso-wrap-distance-right:0pt;mso-wrap-distance-top:0pt;mso-wrap-distance-bottom:0pt;margin-top:-14.0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viewer.yandex.ru/r.xml?sk=5177bf7a83957cc5c5d713c529afa8ca&amp;url=consultantplus%3A%2F%2Foffline%2Fref%3DF24D7A775FD2D73A0268B7E422D20B6FDB2BAF7B22AED304CECC248649C43DC889D10219AB54A57DpC65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3:00Z</dcterms:created>
  <dc:creator>admin</dc:creator>
  <dc:description/>
  <cp:keywords/>
  <dc:language>en-US</dc:language>
  <cp:lastModifiedBy>Admin</cp:lastModifiedBy>
  <cp:lastPrinted>2015-09-17T11:16:00Z</cp:lastPrinted>
  <dcterms:modified xsi:type="dcterms:W3CDTF">2015-09-23T09:49:00Z</dcterms:modified>
  <cp:revision>7</cp:revision>
  <dc:subject/>
  <dc:title> </dc:title>
</cp:coreProperties>
</file>