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 решение Опаринской районной Думы  от 25.03.2008 г № 28/07 «Об утверждении положения о порядке предоставления жилых помещений в специализированном жилищном фонде муниципального образования Опаринский муниципальный район Кировской области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частью 2 статьи 104 Жилищного кодекса Российской Федерации от 29.12.2004 № 188—ФЗ и в соответствии  со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Внести в решение Опаринской районной Думы от 25.03.2008 года № 28/07 «Об утверждении положения о порядке предоставления жилых помещений в специализированном жилищном фонде муниципального образования Опаринский муниципальный район Кировской области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 Перечень категорий граждан, которым предоставляются служебные жилые помещения, находящиеся в собственности муниципального Образования Опаринский муниципальный район Кировской области изложить в новой редакции. Прилагается.</w:t>
      </w:r>
    </w:p>
    <w:p>
      <w:pPr>
        <w:pStyle w:val="11"/>
        <w:spacing w:lineRule="auto" w:line="360"/>
        <w:ind w:firstLine="567"/>
        <w:rPr>
          <w:szCs w:val="28"/>
        </w:rPr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</w:t>
        <w:tab/>
        <w:tab/>
        <w:tab/>
        <w:t xml:space="preserve">    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   В. 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                                         И.А. Фоминых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, информационный бюллетень, регистр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решением Опаринской район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умы четвертого созы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2.09.2015    № 50/0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Й ГРАЖДАН, КОТОРЫМ ПРЕДОСТАВЛЯЮТС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ЛУЖЕБНЫЕ ЖИЛЫЕ ПОМЕЩЕНИЯ, НАХОДЯЩИЕСЯ В СОБСТВЕННОСТИ МУНИЦИПАЛЬНОГО ОБРАЗОВАНИЯ ОПАРИНСКИЙ МУНИЦИПАЛЬНЫ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8208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 муниципального  унитарного предприятия  (учреждения)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                                          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, преподаватель, педагог дополнительного образования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9:00Z</dcterms:created>
  <dc:creator>Татьяна</dc:creator>
  <dc:description/>
  <cp:keywords/>
  <dc:language>en-US</dc:language>
  <cp:lastModifiedBy>Admin</cp:lastModifiedBy>
  <cp:lastPrinted>2015-09-16T09:29:00Z</cp:lastPrinted>
  <dcterms:modified xsi:type="dcterms:W3CDTF">2015-09-23T09:32:00Z</dcterms:modified>
  <cp:revision>5</cp:revision>
  <dc:subject/>
  <dc:title> </dc:title>
</cp:coreProperties>
</file>