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544" w:hRule="atLeast"/>
        </w:trPr>
        <w:tc>
          <w:tcPr>
            <w:tcW w:w="9356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480" w:after="24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2.09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01</w:t>
            </w:r>
          </w:p>
        </w:tc>
      </w:tr>
      <w:tr>
        <w:trPr>
          <w:trHeight w:val="257" w:hRule="atLeast"/>
        </w:trPr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готовности жилищно-коммунального хозяйств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аринского района к отопительному периоду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-2016 годов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слушав и обсудив информацию заведующего отделом жизнеобеспечения населения, транспорта и связи администрации Опаринского района Буякова А.С. о готовности ЖКХ Опаринского района к отопительному периоду 2015-2016 годов, Опаринская районная Дума РЕШИЛА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Информацию заведующего отделом жизнеобеспечения населения, транспорта и связи администрации Опаринского района Буякова А.С. принять к сведению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Отметить положительную работу по подготовке к отопительному сезону 2015-2016 годов администраций</w:t>
        <w:tab/>
        <w:t>Вазюкского, Стрельского, Альмежского сельских поселений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жизнеобеспечения населения, транспорта и связи администрации Опаринского района  Буякову А.С.: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Взять на контроль подготовку и выдачу паспортов готовности к отопительному сезону объектов социальной сферы, многоквартирных домов и теплоснабжающих предприятий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Проводить еженедельный мониторинг заготовки топлива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Рекомендовать главам городского и сельских поселений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Осуществлять постоянный контроль за подготовкой объектов жизнеобеспечения и социальной сферы на территориях поселений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Обеспечить подготовку и выдачу паспортов готовности к отопительному сезону 2015-2016 год теплоснабжающих и теплосетевых предприятий в срок до 01.11.2015 году в соответствии с приказом Минэнерго России от 12.03.2013 № 103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Рекомендовать руководителям теплоснабжающих и теплосетевых предприятий: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 Обеспечить своевременные расчеты за топливно-энергетические ресурсы с поставщиками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2. Укомплектовать котельные обученными и аттестованными кадрами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3. Начать отопительный сезон в сроки согласно распоряжений администраций сельских поселений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Контроль за исполнением решения возложить на постоянную депутатскую комиссию по вопросам жизнеобеспечения населения, транспорта и связи (Наволоцкий В.В.) и первого заместителя главы администрации района Сергеева В.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Настоящее решение вступает в силу в соответствии с действующим законодательств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паринского района</w:t>
        <w:tab/>
        <w:tab/>
        <w:tab/>
        <w:tab/>
        <w:tab/>
        <w:tab/>
        <w:t xml:space="preserve">                  Л.И. Ершов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ом жизнеобеспечения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, транспорта и связи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              А.С. Буяков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ab/>
        <w:t xml:space="preserve"> В.И. Сергее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</w:t>
        <w:tab/>
        <w:t xml:space="preserve">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юрист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го отдела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паринской районной Думы</w:t>
        <w:tab/>
        <w:tab/>
        <w:tab/>
        <w:t xml:space="preserve">           О.Е. Волынская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РД, Сергееву В.И., Наволоцкому В.В., Буякову А.С., главам поселений – 8, инф. бюлл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ев Виктор Иванович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20-28 * 603</w:t>
      </w:r>
    </w:p>
    <w:sectPr>
      <w:footerReference w:type="default" r:id="rId3"/>
      <w:type w:val="nextPage"/>
      <w:pgSz w:w="11906" w:h="16838"/>
      <w:pgMar w:left="1474" w:right="680" w:gutter="0" w:header="0" w:top="96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20:00Z</dcterms:created>
  <dc:creator>ConsultantPlus</dc:creator>
  <dc:description/>
  <cp:keywords/>
  <dc:language>en-US</dc:language>
  <cp:lastModifiedBy>Admin</cp:lastModifiedBy>
  <cp:lastPrinted>2015-09-16T09:12:00Z</cp:lastPrinted>
  <dcterms:modified xsi:type="dcterms:W3CDTF">2015-09-23T07:45:00Z</dcterms:modified>
  <cp:revision>9</cp:revision>
  <dc:subject/>
  <dc:title>ГЛАВА АДМИНИСТРАЦИИ Опаринского МУНИЦИПАЛЬНОГО РАЙОНА</dc:title>
</cp:coreProperties>
</file>