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>от  29.09.2015                                                                                        № 51/ 0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3.12.2014 №43/02 «О бюджете Опаринского района на 2015 год и на плановый период 2016 и 2017 годов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3.12.2014 №43/02 </w:t>
      </w:r>
      <w:r>
        <w:rPr>
          <w:kern w:val="2"/>
          <w:sz w:val="28"/>
          <w:szCs w:val="28"/>
        </w:rPr>
        <w:t>«О бюджете Опаринского района на 2015 год и на плановый период 2016 и 2017 годов,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232 458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      237 839,6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>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5 381,1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2.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5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Приложение 7 решения «Распределение бюджетных ассигнований по разделам и подразделам классификации расходов бюджетов на 2015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5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10 решения   «Источники финансирования дефицита бюджета Опаринского района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0.1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15 год в сумме 9 448,2 тыс. рубле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7. Приложение 11 решения «Перечень публичных нормативных обязательств, подлежащих исполнению за счет средств бюджета Опаринского района с указанием бюджетных ассигнований по ним на 2015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8.</w:t>
        <w:tab/>
        <w:t>Приложение 19 решения «Распределение бюджетных ассигнований по разделам и подразделам классификации расходов бюджетов на 2016 год и на 2017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9.</w:t>
        <w:tab/>
        <w:t>Приложение 20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6 год и на 2017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21 решения «Ведомственная структура расходов бюджета Опаринского района на 2016 год и на 2017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о дня его подписания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, регистр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rPr/>
      </w:pPr>
      <w:r>
        <w:rPr/>
        <w:t>8 (83353) 2-22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3:00Z</dcterms:created>
  <dc:creator>OPD</dc:creator>
  <dc:description/>
  <cp:keywords/>
  <dc:language>en-US</dc:language>
  <cp:lastModifiedBy>Admin</cp:lastModifiedBy>
  <cp:lastPrinted>2015-09-28T14:40:00Z</cp:lastPrinted>
  <dcterms:modified xsi:type="dcterms:W3CDTF">2015-09-29T09:43:00Z</dcterms:modified>
  <cp:revision>315</cp:revision>
  <dc:subject/>
  <dc:title>                                                                    </dc:title>
</cp:coreProperties>
</file>