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4510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416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АРИНСКАЯ  РАЙОННАЯ  ДУМА  ЧЕТВЁ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6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bCs w:val="false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7.10.201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/04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ind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ходе реализации муниципальной программы Опаринского района</w:t>
      </w:r>
    </w:p>
    <w:p>
      <w:pPr>
        <w:pStyle w:val="Normal"/>
        <w:spacing w:before="0" w:after="360"/>
        <w:jc w:val="center"/>
        <w:rPr>
          <w:sz w:val="48"/>
          <w:szCs w:val="48"/>
        </w:rPr>
      </w:pPr>
      <w:r>
        <w:rPr>
          <w:b/>
          <w:sz w:val="28"/>
          <w:szCs w:val="28"/>
        </w:rPr>
        <w:t>«Развитие спорта и молодежной политики» на 2014- 2018 годы в 2015 году</w:t>
      </w:r>
      <w:r>
        <w:rPr>
          <w:sz w:val="48"/>
          <w:szCs w:val="48"/>
        </w:rPr>
        <w:t xml:space="preserve">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слушав информацию Жолобова С.В., заведующего сектором  спорта и молодежной политики отдела культуры, спорта и молодежной политики администрации Опаринского района о ходе реализации муниципальной программы Опаринского района «Развитие спорта и молодежной политики» на 2014-2018 годы в 2015 году (далее по тексту – Программа) Опаринская районная Дума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Информацию о ходе  реализации  Программы принять к свед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Сектору спорта и молодежной политики отдела культуры, спорта и молодежной политики администрации Опаринского района (Жолобов С.В.) активнее сотрудничать с главами администраций городского и сельских поселений, директорами общеобразовательных учреждений по развитию физкультурно-оздоровительной и спортивно-массовой работы на территории Опаринского райо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комендовать главам администраций городского и сельских поселений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1. Провести работу по созданию советов физкультуры, назначить ответственного работника по организации физкультурно-оздоровительной работы на территории посел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2. Ежегодно до 20 декабря предоставлять в годовой календарный план сектора спорта и молодежной политики отдела культуры, спорта и молодежной политики администрации Опаринского района наиболее значимые спортивные мероприятия и мероприятия для молодеж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Продолжить работу по организации физкультурно-оздоровительной работы для населения в вечернее врем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4. Активизировать работу с молодыми семьями, нуждающимися в улучшении жилищных условий. Ежеквартально предоставлять информацию в сектор спорта и молодежной политики отдела культуры, спорта и молодежной политики администрации Опаринского района о семьях, состоящих на учете в администрации поселения по улучшению жилищных услови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Опаринского района по социальным вопросам и профилактике правонарушений Ершову В.А., и постоянную депутатскую комиссию по вопросам социальной политики (Петухов В.А.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в соответствии с действующим законодательством.</w:t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паринского района                </w:t>
        <w:tab/>
        <w:tab/>
        <w:tab/>
        <w:tab/>
        <w:t xml:space="preserve">                Л.И. Ершов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сектором спорта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ежной политики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ьтуры, спорта и молодежной</w:t>
      </w:r>
    </w:p>
    <w:p>
      <w:pPr>
        <w:pStyle w:val="Normal"/>
        <w:rPr/>
      </w:pPr>
      <w:r>
        <w:rPr>
          <w:sz w:val="28"/>
          <w:szCs w:val="28"/>
        </w:rPr>
        <w:t>политики администрации района</w:t>
        <w:tab/>
        <w:tab/>
        <w:tab/>
        <w:tab/>
        <w:tab/>
        <w:t xml:space="preserve">        С.В. Жолоб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по социальным вопросам и </w:t>
      </w:r>
    </w:p>
    <w:p>
      <w:pPr>
        <w:pStyle w:val="Normal"/>
        <w:rPr/>
      </w:pPr>
      <w:r>
        <w:rPr>
          <w:sz w:val="28"/>
          <w:szCs w:val="28"/>
        </w:rPr>
        <w:t>профилактике правонарушений</w:t>
        <w:tab/>
        <w:tab/>
        <w:tab/>
        <w:tab/>
        <w:tab/>
        <w:t xml:space="preserve">         В.А. Ершова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, юр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отдела районной Думы                                                                О.Е. Волы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 РД – 3, Ершова В.А.,  Жолобов С.В., главы поселений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autoSpaceDE w:val="false"/>
        <w:spacing w:before="0" w:after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Жолобов Сергей Владимирович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-20-53 </w:t>
      </w:r>
    </w:p>
    <w:sectPr>
      <w:footerReference w:type="default" r:id="rId3"/>
      <w:type w:val="nextPage"/>
      <w:pgSz w:w="11906" w:h="16838"/>
      <w:pgMar w:left="1588" w:right="680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\p </w:instrText>
    </w:r>
    <w:r>
      <w:rPr>
        <w:szCs w:val="16"/>
      </w:rPr>
      <w:fldChar w:fldCharType="separate"/>
    </w:r>
    <w:r>
      <w:rPr>
        <w:szCs w:val="16"/>
      </w:rPr>
      <w:t>/tmp/in/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0:03:00Z</dcterms:created>
  <dc:creator>User</dc:creator>
  <dc:description/>
  <cp:keywords/>
  <dc:language>en-US</dc:language>
  <cp:lastModifiedBy>Admin</cp:lastModifiedBy>
  <cp:lastPrinted>2015-10-13T18:36:00Z</cp:lastPrinted>
  <dcterms:modified xsi:type="dcterms:W3CDTF">2015-10-30T09:39:00Z</dcterms:modified>
  <cp:revision>31</cp:revision>
  <dc:subject/>
  <dc:title>ОПАРИНСКАЯ  РАЙОННАЯ  ДУМА  ЧЕТВЁРТОГО СОЗЫВА</dc:title>
</cp:coreProperties>
</file>