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7.10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 перечня имущества,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езвозмездно передаваемого из муниципальной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бственности муниципального образования Опаринское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Cs w:val="28"/>
        </w:rPr>
        <w:t>городское поселение Кировской области  в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униципальную собственность муниципального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Cs w:val="28"/>
        </w:rPr>
        <w:t>образования Опаринский муниципальный район Кировской област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На основании Федерального закона от 06.10.2003 №131-ФЗ «Об общих принципах организации местного самоуправления в Российской Федерации», Закона Кировской области 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руководствуясь статьей 22 Устава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>
          <w:szCs w:val="28"/>
        </w:rPr>
        <w:t>Утвердить прилагаемый перечень муниципального имущества  безвозмездно передаваемого из муниципальной собственности муниципального образования Опаринское городское поселение Кировской области  в муниципальную собственность муниципального образования Опарин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Администрации Опаринского района  (Макаров А.Д.)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.1. Оформить акт приема-передачи муниципального имущества, согласно прилагаемого перечня, указанного в пункте 1 настоящего решения; </w:t>
      </w:r>
    </w:p>
    <w:p>
      <w:pPr>
        <w:pStyle w:val="1"/>
        <w:spacing w:lineRule="auto" w:line="360" w:before="0" w:after="0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2.2.Внести переданное имущество в реестр муниципального имущества муниципального образования Опаринский муниципальный район Кировской области с момента регистрации права собственности в органах Управления Федеральной службы государственной регистрации, кадастра и картографии по Кировской области.</w:t>
      </w:r>
    </w:p>
    <w:p>
      <w:pPr>
        <w:pStyle w:val="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Ершов</w:t>
      </w:r>
    </w:p>
    <w:p>
      <w:pPr>
        <w:pStyle w:val="1"/>
        <w:spacing w:lineRule="auto" w:line="36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ая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rPr/>
      </w:pPr>
      <w:r>
        <w:rPr>
          <w:szCs w:val="28"/>
        </w:rPr>
        <w:t>администрации Опаринского района</w:t>
        <w:tab/>
        <w:tab/>
        <w:tab/>
        <w:t xml:space="preserve">        И.А. Седельников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паринского района </w:t>
        <w:tab/>
        <w:tab/>
        <w:tab/>
        <w:tab/>
        <w:tab/>
        <w:t xml:space="preserve">                   А.Д. Мака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начальник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ого управления, заведующая                                       </w:t>
      </w:r>
    </w:p>
    <w:p>
      <w:pPr>
        <w:pStyle w:val="Normal"/>
        <w:rPr/>
      </w:pPr>
      <w:r>
        <w:rPr>
          <w:szCs w:val="28"/>
        </w:rPr>
        <w:t>сектором планирования доходов                                            Н.В. Рожк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паринской районной Думы             </w:t>
        <w:tab/>
        <w:tab/>
        <w:tab/>
        <w:t xml:space="preserve">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1, отдел муниципальной собственности-2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дельникова Ирина Анатоль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20-41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9:00Z</dcterms:created>
  <dc:creator>Татьяна</dc:creator>
  <dc:description/>
  <cp:keywords/>
  <dc:language>en-US</dc:language>
  <cp:lastModifiedBy>Admin</cp:lastModifiedBy>
  <cp:lastPrinted>2015-10-20T09:16:00Z</cp:lastPrinted>
  <dcterms:modified xsi:type="dcterms:W3CDTF">2015-10-30T09:43:00Z</dcterms:modified>
  <cp:revision>5</cp:revision>
  <dc:subject/>
  <dc:title> </dc:title>
</cp:coreProperties>
</file>