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</w:t>
      </w: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ЧЕТВЁР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0"/>
                    <w:jc w:val="center"/>
                    <w:rPr>
                      <w:b/>
                      <w:b/>
                      <w:spacing w:val="2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27.10.2015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/02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публичных слушаний по проекту решения Опаринской районной Думы «О бюджете Опаринского района на 2016 год»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о статьёй 14 Устава Опаринского района и на основании Положения о публичных слушаниях в муниципальном образовании Опаринский муниципальный район Кировской области, утверждённого решением Опаринской районной Думы от 31.01.2006 № 47/12 (с изменениями и дополнениями, принятыми Опаринской районной Думой решениями от  17.02.2009 №38/06, от 22.09.2015 №50/09) Опаринская районная Дума РЕШИЛА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  Назначить публичные слушания по проекту решения Опаринской районной Думы «О бюджете Опаринского района на 2016 год» (далее – муниципальный правовой акт) на 13.11.201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Рекомендовать администрации Опаринского района (Макаров А.Д.) определ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 Ответственных по подготовке и проведению публичных слуш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 Место и время проведения публичных слуш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 Порядок учёта предложений по проекту муниципального правового акта и участия граждан в его обсужд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 Формы извещения населения о публичных слушани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   Опубликовать на официальном сайте Опаринского район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1.  Проект муниципального правового акта и настоящее решение не позднее 30.10.2015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2.  Результаты публичных слушаний по проекту муниципального правового акта  не позднее 16.11.2015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 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Глава Опаринского района</w:t>
        <w:tab/>
        <w:tab/>
        <w:tab/>
        <w:tab/>
        <w:t xml:space="preserve">                                   Л.И. Ершов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_____________________________________________________________________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ОДГОТОВЛЕНО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Ведущий специалист, юрист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орготдела районной Думы               </w:t>
        <w:tab/>
        <w:tab/>
        <w:tab/>
        <w:tab/>
        <w:tab/>
        <w:t xml:space="preserve">        О.Е. Волынска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СОГЛАСОВАНО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Заместитель  главы   администрации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района по финансам     и     экономике,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начальник  финансового   управления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администрации Опаринского района</w:t>
        <w:tab/>
        <w:tab/>
        <w:tab/>
        <w:t xml:space="preserve"> </w:t>
        <w:tab/>
        <w:t xml:space="preserve">        И.А. Фоминых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Заведующая орготделом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Опаринской районной Думы</w:t>
        <w:tab/>
        <w:tab/>
        <w:tab/>
        <w:tab/>
        <w:tab/>
        <w:tab/>
        <w:t xml:space="preserve">        И.Н. Сенникова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Разослать: РД-2, администрация района, информационный бюллетень.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, официальный сайт Опаринского района.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равовая экспертиза проведена: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едвар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заключ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Экспертиза соответстви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авилам оформления проведена  </w:t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  <w:t>Волынская Оксана Евгеньевна</w:t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  <w:t>2-22-4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D:\Дума\решения 2015\27.10.2015\Решение Думы публичные слушания по бюджету 2016.doc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D:\Дума\решения 2015\27.10.2015\Решение Думы публичные слушания по бюджету 2016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!Части документа Знак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Cs/>
      <w:i/>
      <w:i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33" w:leader="none"/>
        <w:tab w:val="right" w:pos="966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4:49:00Z</dcterms:created>
  <dc:creator>admin</dc:creator>
  <dc:description/>
  <cp:keywords/>
  <dc:language>en-US</dc:language>
  <cp:lastModifiedBy>Admin</cp:lastModifiedBy>
  <cp:lastPrinted>2015-10-16T10:14:00Z</cp:lastPrinted>
  <dcterms:modified xsi:type="dcterms:W3CDTF">2015-10-29T06:25:00Z</dcterms:modified>
  <cp:revision>10</cp:revision>
  <dc:subject/>
  <dc:title> </dc:title>
</cp:coreProperties>
</file>