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32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ЧЕТВЕР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10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03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тогах  проведения  весенне-летнего  содерж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х  дорог  в  2015 году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  информацию  первого  заместителя  главы  администрации  Опаринского  района  Сергеева В.И., об  итогах  проведения  весенне-летнего  содержания  автомобильных  дорог  в  2015 году 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об  итогах  проведения  весенне-летнего содержания  автомобильных  дорог  в  2015 году  принять  к  свед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Администрации Опаринского района (Макаров А.Д.)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1. Осуществлять  постоянный  контроль  за  качеством  работ  и  объемом  выполнения  работ  согласно  контрактов, с привлечением членов комиссии по осуществлению муниципального контроля за сохранностью и проведением работ по ремонту и содержанию автомобильных дорог местного значения (далее - комиссия).</w:t>
        <w:tab/>
        <w:t>В срок до 01 декабря 2015 года администрации Опаринского района совместно с комиссией провести проверку объемов и качества выполненных работ  за 2015 год в соответствии с муниципальным контракт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В срок  до  15 ноября  2015  года  подготовить  техническое  задание  и  смету  по  содержанию  автодорог  в  2016 году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В  срок  до  25  декабря  2015  года  провести торги  и  заключить  муниципальный  контракт  по  содержанию  дорог  в 2016 году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  ООО  «МУП  ДОРТЕХСЕРВИС»  (Плехов А.Е.)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  срок  до  15  ноября  2015 года  выполнить  в  полном  объеме  работы  по  весеннее - летнему содержанию  автодорог  согласно  контрактов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зимний период  обеспечить  заготовку инертных  материалов (песок, щебень) для  содержания дорог  на 2016 год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 за  исполнением  решения  возложить  на  главу  администрации Опаринского района  Макарова А.Д. и постоянную  депутатскую  комиссию  по  вопросам  жизнеобеспечения населения,  транспорта  и  связи  (Наволоцкий В.В.) 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 xml:space="preserve">            </w:t>
        <w:tab/>
        <w:tab/>
        <w:t xml:space="preserve">          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                                                                     А.Д. Макаров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епутат Опаринской  районной</w:t>
      </w:r>
    </w:p>
    <w:p>
      <w:pPr>
        <w:pStyle w:val="Normal"/>
        <w:jc w:val="both"/>
        <w:rPr/>
      </w:pPr>
      <w:r>
        <w:rPr>
          <w:sz w:val="28"/>
          <w:szCs w:val="28"/>
        </w:rPr>
        <w:t>Думы четвертого созыва</w:t>
        <w:tab/>
        <w:tab/>
        <w:tab/>
        <w:tab/>
        <w:tab/>
        <w:t xml:space="preserve">          </w:t>
        <w:tab/>
        <w:t xml:space="preserve">    В.В.Наволоцки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 специалист,  юрист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отдел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ринской районной Думы</w:t>
        <w:tab/>
        <w:tab/>
        <w:tab/>
        <w:t xml:space="preserve">    О.Е. Волынска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РД-2, Макарову А.Д., Сергееву В.И., Наволоцкому В.В., Буякову А.С., ООО  «МУП  Дортехсервис»,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-20-28 * 603</w:t>
      </w:r>
    </w:p>
    <w:sectPr>
      <w:footerReference w:type="default" r:id="rId3"/>
      <w:type w:val="nextPage"/>
      <w:pgSz w:w="11906" w:h="16838"/>
      <w:pgMar w:left="1474" w:right="68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50:00Z</dcterms:created>
  <dc:creator>ConsultantPlus</dc:creator>
  <dc:description/>
  <cp:keywords/>
  <dc:language>en-US</dc:language>
  <cp:lastModifiedBy>Admin</cp:lastModifiedBy>
  <cp:lastPrinted>2015-11-02T09:08:00Z</cp:lastPrinted>
  <dcterms:modified xsi:type="dcterms:W3CDTF">2015-11-02T05:09:00Z</dcterms:modified>
  <cp:revision>34</cp:revision>
  <dc:subject/>
  <dc:title>ГЛАВА АДМИНИСТРАЦИИ Опаринского МУНИЦИПАЛЬНОГО РАЙОНА</dc:title>
</cp:coreProperties>
</file>