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10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Опаринской районной Думы четвертого созыва от 27.05.2014 № 36/06 «Об утверждении Положения о присвоении з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очетный гражданин Опаринского района»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На основании ст. ст. 21, 23 Устава Опаринского района,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1. Внести в решение Опаринской районной Думы четвертого созыва от 27.05.2014 № 36/06 «Об утверждении Положения о присвоении звания «Почетный гражданин Опаринского района» следующие изменения и дополнен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1.1. Пункт 3.6 части 3 Положения дополнить абзацем следующего содержания: «- заявление-согласие на обработку персональных данных, подписанное кандидатом (форма – приложение №3 к настоящему Положению)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2. Дополнить Положение приложением №3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</w:t>
        <w:tab/>
        <w:tab/>
        <w:t xml:space="preserve"> </w:t>
        <w:tab/>
        <w:t xml:space="preserve">           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информационный бюллетень, сайт МО, главам поселений, регистр, Консультант 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-22-44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Положению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исвоении з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Почетный граждан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аринского района"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976"/>
      </w:tblGrid>
      <w:tr>
        <w:trPr/>
        <w:tc>
          <w:tcPr>
            <w:tcW w:w="476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е Опаринского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______________________________, </w:t>
            </w:r>
            <w:r>
              <w:rPr>
                <w:sz w:val="20"/>
              </w:rPr>
              <w:t>(ФИО)</w:t>
            </w:r>
            <w:r>
              <w:rPr>
                <w:szCs w:val="28"/>
              </w:rPr>
              <w:t xml:space="preserve"> проживающего(ей) по адресу: __________________________________ _________________________________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, удостоверяющий личнос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, серия ______ N ____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гда и кем выдан _________________ _____________________________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-СОГЛАС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обработку персональных дан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аю согласие на обработку Опаринской районной Думе и администрации района своих персональных данных с использованием средств автоматизации и без использования средств автоматизации, включая их получение в письменной и устной формах у третьей стороны, в соответствии с Федеральным законом от 27.07.2006 N 152-ФЗ "О персональных данных" с целью подготовки документов на присвоение звания Почетный гражданин Опаринского района, внесения информации в Книгу почета Опаринского района и в районной газете "Опаринская искра" и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ие дано на обработку следующих персональных данны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фамилия, имя, отчеств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должность и место работ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дата рожд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место рожд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по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национальность, гражданство;</w:t>
      </w:r>
    </w:p>
    <w:p>
      <w:pPr>
        <w:pStyle w:val="Normal"/>
        <w:jc w:val="both"/>
        <w:rPr/>
      </w:pPr>
      <w:r>
        <w:rPr>
          <w:szCs w:val="28"/>
        </w:rPr>
        <w:t>7) сведения об образовании (специальность по образованию, ученая степень, звание, наименование образовательного учреждения и дата окончани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сведения об общественной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) сведения о семейном положении;</w:t>
      </w:r>
    </w:p>
    <w:p>
      <w:pPr>
        <w:pStyle w:val="Normal"/>
        <w:jc w:val="both"/>
        <w:rPr/>
      </w:pPr>
      <w:r>
        <w:rPr>
          <w:szCs w:val="28"/>
        </w:rPr>
        <w:t>10) общий трудовой стаж;</w:t>
      </w:r>
    </w:p>
    <w:p>
      <w:pPr>
        <w:pStyle w:val="Normal"/>
        <w:jc w:val="both"/>
        <w:rPr/>
      </w:pPr>
      <w:r>
        <w:rPr>
          <w:szCs w:val="28"/>
        </w:rPr>
        <w:t>11) наличие наград, почетных грамот.</w:t>
      </w:r>
    </w:p>
    <w:p>
      <w:pPr>
        <w:pStyle w:val="Normal"/>
        <w:jc w:val="both"/>
        <w:rPr/>
      </w:pPr>
      <w:r>
        <w:rPr>
          <w:szCs w:val="28"/>
        </w:rPr>
        <w:t>Действия с моими персональными данными при подготовке документов на присвоение звания Почетный гражданин Опаринского района, внесении информации в Книгу почета Опаринского района и в районной газете "Опаринская искра" и сети Интернет включают в себя сбор персональных данных, их накопление, использование, систематизацию, хранение и уточнение (обновление, изменение), обезличивание, блокирование (уничтожение) и передачу (распространение) сторонним организация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тоящее согласие вступает в силу с даты его подписания и действует в течение неопределенного срока. Согласие может быть отозвано мною в любое время на основании моего письменного заявления на имя главы Опаринского района, председателя Опаринской районной Ду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           _______________                       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(дата)                          (подпись)                                    (И.О. Фамил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7.10.2015\внесение изм и доп в Положение почетный гражданин Опаринского района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4:00Z</dcterms:created>
  <dc:creator>Татьяна</dc:creator>
  <dc:description/>
  <cp:keywords/>
  <dc:language>en-US</dc:language>
  <cp:lastModifiedBy>Admin</cp:lastModifiedBy>
  <cp:lastPrinted>2015-10-23T15:25:00Z</cp:lastPrinted>
  <dcterms:modified xsi:type="dcterms:W3CDTF">2015-10-30T09:50:00Z</dcterms:modified>
  <cp:revision>6</cp:revision>
  <dc:subject/>
  <dc:title> </dc:title>
</cp:coreProperties>
</file>