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7.10.2015                                                                                          №  52 / 0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особенностях составления и утверждения бюджета </w:t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Опаринского район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оответствии с частью 2 статьи 9 Закона Кировской области «О внесении изменений в отдельные законы Кировской области», статьей 21 Устава муниципального образования Опаринский муниципальный район Кировской области  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1. Приостановить до 1 января 2017 года следующие положения решения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Опаринской районной Думы от 25.02.2014 № 33/10, от 23.12.2014 № 43/05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. действие абзаца 2 части 1 пункта 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 действие подпунктов 16, 17, 21 части 1 и подпунктов 13, 14, 15 части 3 пункта 31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. действие подпунктов 6, 8 части 1 пункта 33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4. действие подпунктов 5, 6 пункта 3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Установить, что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1. На 2016 год проект бюджета Опаринского района составляется и утверждается сроком на один год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2. Положения подпунктов 16, 17, 21 части 1 и подпунктов 13, 14, 15 части 3 пункта 31, подпунктов 6, 8 части 1 пункта 33, подпунктов 5, 6 пункта 37 применяются сроком на 2016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 1 января 2016 года и применяется к правоотношениям, возникающим при составлении проекта бюджета Опаринского района, начиная с проекта бюджета на 2016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     Л.И.Ершов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  <w:tab/>
        <w:t xml:space="preserve">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, ПДК по бюджету, администрация района, финансовое управление – 2, 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Фоминых Ирина Анатольевна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5-10-16T16:36:00Z</cp:lastPrinted>
  <dcterms:modified xsi:type="dcterms:W3CDTF">2015-10-29T06:23:00Z</dcterms:modified>
  <cp:revision>198</cp:revision>
  <dc:subject/>
  <dc:title>ОПАРИНСКАЯ РАЙОННАЯ ДУМА ВТОРОГО СОЗЫВА</dc:title>
</cp:coreProperties>
</file>