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12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 Программу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правления муниципальным имуществом Опаринского района на 2015 год и </w:t>
      </w:r>
      <w:r>
        <w:rPr>
          <w:b/>
          <w:szCs w:val="28"/>
        </w:rPr>
        <w:t>плановый период 2016-2017 год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о статьей 21 Устава Опаринского района, статьей 7 Положения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го решением Опаринской  районной Думы от 28.10.2014 №  41/02  и в целях повышения эффективности управления имуществом, находящимся в муниципальной собственности Опаринского района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нести в Программу управления муниципальным имуществом Опаринского района на 2015 год и плановый период 2016-2017 годов, утвержденную решением Опаринской районной Думы от 25.11.2014 № 42/01 (далее – Программа) следующие изменения: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Паспорте Программы: в разделе «Ожидаемые конечные результаты реализации Программы» слова « в 2015 году – 4019,7 тыс. руб.,»  заменить словами «в 2015 году – 4398,2 тыс.руб.».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420"/>
        <w:jc w:val="both"/>
        <w:rPr/>
      </w:pPr>
      <w:r>
        <w:rPr>
          <w:szCs w:val="28"/>
        </w:rPr>
        <w:t>В Паспорте Программы: в разделе «Расходы на реализацию программы» слова « в 2015 году – 3626,5 тыс. рублей»  заменить словами «в 2015 году – 3629,4 тыс.руб.».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/>
      </w:pPr>
      <w:r>
        <w:rPr>
          <w:szCs w:val="28"/>
        </w:rPr>
        <w:t>В разделе  3  Программы: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420"/>
        <w:jc w:val="both"/>
        <w:rPr/>
      </w:pPr>
      <w:r>
        <w:rPr>
          <w:szCs w:val="28"/>
        </w:rPr>
        <w:t>«Программой устанавливаются</w:t>
      </w:r>
      <w:r>
        <w:rPr>
          <w:sz w:val="26"/>
          <w:szCs w:val="28"/>
        </w:rPr>
        <w:t xml:space="preserve"> </w:t>
      </w:r>
      <w:r>
        <w:rPr>
          <w:szCs w:val="28"/>
        </w:rPr>
        <w:t>следующие плановые задания на 2015-2017 годы по поступлению  доходов от использования муниципального имущества в  бюджет района» (столбец  2 таблицы) 2015 год  изложить в следующей</w:t>
      </w:r>
      <w:r>
        <w:rPr/>
        <w:t xml:space="preserve">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7"/>
        <w:gridCol w:w="2829"/>
      </w:tblGrid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оходов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 год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виденды по акциям              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3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ная плата за земли, до разграничения государственной собственности на землю по нормативу,  установленному федеральным законодательством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8,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 (тыс.руб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0"/>
              <w:gridCol w:w="2020"/>
              <w:gridCol w:w="1800"/>
            </w:tblGrid>
            <w:tr>
              <w:trPr>
                <w:trHeight w:val="360" w:hRule="atLeast"/>
              </w:trPr>
              <w:tc>
                <w:tcPr>
                  <w:tcW w:w="190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sz w:val="26"/>
                      <w:szCs w:val="26"/>
                    </w:rPr>
                    <w:t>2120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3 621,62</w:t>
                  </w:r>
                </w:p>
              </w:tc>
            </w:tr>
          </w:tbl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 от перечисления части чистой прибыли муниципальных унитарных предприятия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упления от продажи имущества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упления от продажи земельных участков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,757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доходов:                   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8,2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5. В разделе 5 Программы «Расходы на реализацию Программы»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Cs w:val="28"/>
        </w:rPr>
        <w:t>слова «в 2015 году – 3626,5 тыс. рублей» заменить словами «в 2015 году – 3629,4 тыс.руб.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p>
      <w:pPr>
        <w:pStyle w:val="1"/>
        <w:spacing w:lineRule="auto" w:line="360" w:before="0" w:after="0"/>
        <w:ind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ab/>
        <w:t xml:space="preserve">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 xml:space="preserve">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финансовый отдел, отдел муниципальной собственности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5:00Z</dcterms:created>
  <dc:creator>Татьяна</dc:creator>
  <dc:description/>
  <cp:keywords/>
  <dc:language>en-US</dc:language>
  <cp:lastModifiedBy>Admin</cp:lastModifiedBy>
  <cp:lastPrinted>2015-12-24T11:09:00Z</cp:lastPrinted>
  <dcterms:modified xsi:type="dcterms:W3CDTF">2015-12-30T09:34:00Z</dcterms:modified>
  <cp:revision>6</cp:revision>
  <dc:subject/>
  <dc:title> </dc:title>
</cp:coreProperties>
</file>