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708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12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>Об утверждении перечня автомобильных дорог общего пользования местного значения Опаринского район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Утвердить перечень автомобильных дорог общего пользования местного значения Опаринского района. Прилагаетс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Решение Опаринской районной Думы от 27.08.2013 № 28/08 «Об утверждении перечня автомобильных дорог общего пользования  находящихся в собственности муниципального образования Опаринский муниципальный район» считать утратившим силу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3. Решение Опаринской районной Думы от 24.03.2015 № 45/08 «О внесении изменений в решение Опаринской районной Думы от 27.08.2013 № 28/08 «Об утверждении перечня автомобильных дорог общего пользования  находящихся в собственности муниципального образования Опаринский муниципальный район» считать утратившим силу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Настоящее решение вступает в силу 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Глава Опаринского района</w:t>
        <w:tab/>
        <w:tab/>
        <w:t xml:space="preserve">                </w:t>
        <w:tab/>
        <w:tab/>
        <w:t xml:space="preserve">                     Л.И. Ершов</w:t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Cs w:val="28"/>
        </w:rPr>
        <w:t>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ая отдел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rPr/>
      </w:pPr>
      <w:r>
        <w:rPr>
          <w:sz w:val="26"/>
          <w:szCs w:val="26"/>
        </w:rPr>
        <w:t>администрации Опаринского района</w:t>
        <w:tab/>
        <w:tab/>
        <w:tab/>
        <w:t xml:space="preserve">                     И.А. Седельникова</w:t>
      </w:r>
    </w:p>
    <w:p>
      <w:pPr>
        <w:pStyle w:val="11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11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паринского района </w:t>
        <w:tab/>
        <w:tab/>
        <w:tab/>
        <w:tab/>
        <w:t xml:space="preserve">                                 А.Д. Мака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95" w:leader="none"/>
        </w:tabs>
        <w:rPr>
          <w:sz w:val="26"/>
          <w:szCs w:val="26"/>
        </w:rPr>
      </w:pPr>
      <w:r>
        <w:rPr>
          <w:sz w:val="26"/>
          <w:szCs w:val="26"/>
        </w:rPr>
        <w:t>администрации Опарин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95" w:leader="none"/>
        </w:tabs>
        <w:rPr/>
      </w:pPr>
      <w:r>
        <w:rPr>
          <w:sz w:val="26"/>
          <w:szCs w:val="26"/>
        </w:rPr>
        <w:t>района                                                                                                 В.И. Серг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аринского района по финансам и экономике,</w:t>
      </w:r>
    </w:p>
    <w:p>
      <w:pPr>
        <w:pStyle w:val="Normal"/>
        <w:rPr/>
      </w:pPr>
      <w:r>
        <w:rPr>
          <w:sz w:val="26"/>
          <w:szCs w:val="26"/>
        </w:rPr>
        <w:t>начальник финансового управления                                               И.А. Фоми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, юр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/>
      </w:pPr>
      <w:r>
        <w:rPr>
          <w:sz w:val="26"/>
          <w:szCs w:val="26"/>
        </w:rPr>
        <w:t xml:space="preserve">Опаринской районной Думы             </w:t>
        <w:tab/>
        <w:tab/>
        <w:tab/>
        <w:t xml:space="preserve">                     О.Е. Волы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РД-1, отдел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, регистр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ая экспертиза провед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а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ительна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соответств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м оформления проведе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дельникова Ирина Анатоль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20-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Решением Опаринской районной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умы четвертого созыва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 29.12.2015      №  55/0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ных дорог общего пользования местного значения  Опаринского района</w:t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"/>
        <w:gridCol w:w="8"/>
        <w:gridCol w:w="3806"/>
        <w:gridCol w:w="5220"/>
      </w:tblGrid>
      <w:tr>
        <w:trPr>
          <w:trHeight w:val="293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рог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, км, состав дороги</w:t>
            </w:r>
          </w:p>
        </w:tc>
      </w:tr>
      <w:tr>
        <w:trPr>
          <w:trHeight w:val="29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Маромица –Речной - граница Вологодской области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7,7 км. </w:t>
            </w:r>
            <w:r>
              <w:rPr>
                <w:sz w:val="22"/>
                <w:szCs w:val="22"/>
              </w:rPr>
              <w:t xml:space="preserve">(67670 м). В составе дороги: 1)цементобетонные плиты – 67670 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еревянный  мост 5 шт., L=192,0 п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трубы железобетонные 21 шт., L=252,0 п.м. </w:t>
            </w:r>
          </w:p>
        </w:tc>
      </w:tr>
      <w:tr>
        <w:trPr>
          <w:trHeight w:val="1112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Маромица-Верхняя Волманга ( участок Маромица - 20км. и 51 км. - Верхняя Волманга</w:t>
            </w:r>
            <w:r>
              <w:rPr>
                <w:color w:val="0070C0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,7 км. </w:t>
            </w:r>
            <w:r>
              <w:rPr>
                <w:sz w:val="22"/>
                <w:szCs w:val="22"/>
              </w:rPr>
              <w:t xml:space="preserve">(28745 м). В составе 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еревянный мост 2 шт., L=75,0п.м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убы железобетонные 12 шт., L=72,0 п.м.</w:t>
            </w:r>
          </w:p>
        </w:tc>
      </w:tr>
      <w:tr>
        <w:trPr>
          <w:trHeight w:val="1236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Кузюк (участок Вазюк - Сергеевская Веретея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 км.</w:t>
            </w:r>
            <w:r>
              <w:rPr>
                <w:sz w:val="22"/>
                <w:szCs w:val="22"/>
              </w:rPr>
              <w:t xml:space="preserve"> (13367 м) 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) цементобетонные плиты – 13367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трубы железобетонные 5 шт., L=25,0 п.м.</w:t>
            </w:r>
          </w:p>
        </w:tc>
      </w:tr>
      <w:tr>
        <w:trPr>
          <w:trHeight w:val="1059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Верхолузь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м.</w:t>
            </w:r>
            <w:r>
              <w:rPr>
                <w:sz w:val="22"/>
                <w:szCs w:val="22"/>
              </w:rPr>
              <w:t xml:space="preserve"> В составе авто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рунтовое покрытие - 11 к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мост деревянный через реку Куваш, L = 31,9п.м. 3) Трубы железобетонные -2шт., L=18п.м.</w:t>
            </w:r>
          </w:p>
        </w:tc>
      </w:tr>
      <w:tr>
        <w:trPr>
          <w:trHeight w:val="1034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Маромица -Заря - Альмеж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км.</w:t>
            </w:r>
            <w:r>
              <w:rPr>
                <w:sz w:val="22"/>
                <w:szCs w:val="22"/>
              </w:rPr>
              <w:t xml:space="preserve"> В составе авто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ая колея - 17,7 к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цементобетонное покрытие - 6,3 к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мост деревянный через реку Средняя, L = 18 п.м. 4) трубы железобетонные - 8шт., L=120п.м.</w:t>
            </w:r>
          </w:p>
        </w:tc>
      </w:tr>
      <w:tr>
        <w:trPr>
          <w:trHeight w:val="1236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Опарино - Шадрино (участок 20км - Стрельская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3,5 км.</w:t>
            </w:r>
            <w:r>
              <w:rPr>
                <w:sz w:val="22"/>
                <w:szCs w:val="22"/>
              </w:rPr>
              <w:t xml:space="preserve"> В составе автодороги: 1) железобетонная колея - 6 км 2) грунтовое покрытие  27,5 км. </w:t>
            </w:r>
          </w:p>
        </w:tc>
      </w:tr>
      <w:tr>
        <w:trPr>
          <w:trHeight w:val="541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ная дорога  Опарино - Нижняя Паломица (участок: 20км - Молома - Холоватка)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4 км.</w:t>
            </w:r>
            <w:r>
              <w:rPr>
                <w:sz w:val="22"/>
                <w:szCs w:val="22"/>
              </w:rPr>
              <w:t xml:space="preserve"> (29383 м).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цементобетонные плиты – 29383 м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мост деревянный  5 шт.L = 66,0 п.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трубы железобетонные – 8 шт., L=96,0 п.м.</w:t>
            </w:r>
          </w:p>
        </w:tc>
      </w:tr>
      <w:tr>
        <w:trPr>
          <w:trHeight w:val="84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 Чурсья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км.</w:t>
            </w:r>
            <w:r>
              <w:rPr>
                <w:sz w:val="22"/>
                <w:szCs w:val="22"/>
              </w:rPr>
              <w:t xml:space="preserve"> 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рунтовое покрытие  32 к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ст деревянный  1 шт.L = 6 п.м.</w:t>
            </w:r>
          </w:p>
        </w:tc>
      </w:tr>
      <w:tr>
        <w:trPr>
          <w:trHeight w:val="4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Чалбу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- 3  км.</w:t>
            </w:r>
          </w:p>
        </w:tc>
      </w:tr>
      <w:tr>
        <w:trPr>
          <w:trHeight w:val="780" w:hRule="atLeast"/>
        </w:trPr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Дуванно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  - 1 км.</w:t>
            </w:r>
          </w:p>
        </w:tc>
      </w:tr>
      <w:tr>
        <w:trPr>
          <w:trHeight w:val="441" w:hRule="atLeast"/>
        </w:trPr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Верхний Почин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ые плиты   -1 к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нтовое покрытие – 4,3 к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с. Шаб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  -6 км.</w:t>
            </w:r>
          </w:p>
        </w:tc>
      </w:tr>
      <w:tr>
        <w:trPr>
          <w:trHeight w:val="822" w:hRule="atLeast"/>
        </w:trPr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Нижняя Палом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ые плиты   - 6 к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нтовое покрытие -17 к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szCs w:val="28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b/>
                <w:szCs w:val="28"/>
              </w:rPr>
              <w:t>278 к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9:00Z</dcterms:created>
  <dc:creator>Татьяна</dc:creator>
  <dc:description/>
  <cp:keywords/>
  <dc:language>en-US</dc:language>
  <cp:lastModifiedBy>Admin</cp:lastModifiedBy>
  <cp:lastPrinted>2015-12-25T08:19:00Z</cp:lastPrinted>
  <dcterms:modified xsi:type="dcterms:W3CDTF">2015-12-30T09:36:00Z</dcterms:modified>
  <cp:revision>9</cp:revision>
  <dc:subject/>
  <dc:title> </dc:title>
</cp:coreProperties>
</file>