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39370" distB="39370" distL="6401435" distR="64014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paragraph">
              <wp:posOffset>635</wp:posOffset>
            </wp:positionV>
            <wp:extent cx="416560" cy="539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ОПАРИНСКАЯ  РАЙОННАЯ  ДУМА  ЧЕТВЕРТО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 xml:space="preserve">25.03.2014   </w:t>
        <w:tab/>
        <w:tab/>
        <w:t xml:space="preserve">                                                                           №  </w:t>
      </w:r>
    </w:p>
    <w:p>
      <w:pPr>
        <w:pStyle w:val="Heading1"/>
        <w:jc w:val="center"/>
        <w:rPr/>
      </w:pPr>
      <w:r>
        <w:rPr/>
        <w:t>пгт Опа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астии муниципального образования  Опаринский муниципальный район Кировской области в проекте по поддержке местных инициатив в Кировской области  в 201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1.2 раздела 1 Порядка проведения конкурсного </w:t>
      </w: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 xml:space="preserve">отбора инвестиционных программ и проектов развития общественной инфраструктуры муниципальных образований в Кировской области для предоставления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, утвержденного </w:t>
      </w:r>
      <w:r>
        <w:rPr>
          <w:rFonts w:cs="Calibri"/>
        </w:rPr>
        <w:t xml:space="preserve"> </w:t>
      </w:r>
      <w:r>
        <w:rPr>
          <w:sz w:val="28"/>
          <w:szCs w:val="28"/>
        </w:rPr>
        <w:t>Постановлением Правительства Кировской области от 06.12.2009  № 33/481 «О реализации проекта по поддержке местных инициатив в Кировской области» (в редакции от 26.11.2013) Опаринская районная Дума РЕШИЛ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 Принять участие в реализации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по поддержке местных инициатив в Кировской области в 2015 год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Организационному отделу Опаринской районной Думы организовать проведение собраний граждан на территории Опаринского район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депутатскую комиссию по мандатам, регламенту, депутатской этике и вопросам местного самоуправления Опаринской районной Дум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Опаринского района</w:t>
        <w:tab/>
        <w:tab/>
        <w:tab/>
        <w:tab/>
        <w:t xml:space="preserve">                                    Л.И. Ер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ая организационным отделом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rPr/>
      </w:pPr>
      <w:r>
        <w:rPr>
          <w:color w:val="000000"/>
          <w:sz w:val="28"/>
          <w:szCs w:val="28"/>
        </w:rPr>
        <w:t xml:space="preserve">Опаринской районной Думы                                                            И.Н. Сенникова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/>
      </w:pPr>
      <w:r>
        <w:rPr>
          <w:color w:val="000000"/>
          <w:sz w:val="28"/>
          <w:szCs w:val="28"/>
        </w:rPr>
        <w:t>Опаринского района                                                                         А.Д. Макар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по финансам и экономике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   И.А. Фомины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паринской районной Думы                                                            О.Е. Волы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 РД – 2, орготдел,  администрация района,  фин.управление, ИБ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«Опаринский муниципальный район Кировской области»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6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енникова Ирина Николаевна</w:t>
      </w:r>
    </w:p>
    <w:p>
      <w:pPr>
        <w:pStyle w:val="Normal"/>
        <w:rPr/>
      </w:pPr>
      <w:r>
        <w:rPr/>
        <w:t>2-25-37</w:t>
      </w:r>
    </w:p>
    <w:sectPr>
      <w:footerReference w:type="default" r:id="rId3"/>
      <w:type w:val="nextPage"/>
      <w:pgSz w:w="11906" w:h="16838"/>
      <w:pgMar w:left="1418" w:right="874" w:gutter="0" w:header="0" w:top="851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21:00Z</dcterms:created>
  <dc:creator>Надежда Корсак</dc:creator>
  <dc:description/>
  <cp:keywords/>
  <dc:language>en-US</dc:language>
  <cp:lastModifiedBy>Admin</cp:lastModifiedBy>
  <cp:lastPrinted>2008-01-11T02:08:00Z</cp:lastPrinted>
  <dcterms:modified xsi:type="dcterms:W3CDTF">2008-01-10T22:08:00Z</dcterms:modified>
  <cp:revision>27</cp:revision>
  <dc:subject/>
  <dc:title/>
</cp:coreProperties>
</file>