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 Порядок формирования и использования бюджетных ассигнований дорожного фонда Опарин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ержденного решением 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31.10.2013 № 30/05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 В соответствии с решением Опаринской районной Думы от 25.02.2014 № 33/10 «О внесении изменений в Положение о бюджетном процессе и межбюджетных отношениях в Опаринском районе»  Опаринская районная Дума 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нести изменения в Порядок формирования и использования бюджетных ассигнований дорожного фонда Опаринского района, утвержденного решением Опаринской районной Думы от 31.10.2013 № 30/0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Пункт 2 Порядка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«2. Дорожный фонд Опаринского района – часть средств бюджета Опарин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в том числе дорог в населенных пунктах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 Пункт 4.2.3. Порядка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«4.2.3. Предоставление межбюджетных трансфертов бюджетам поселен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капитальный ремонт и ремонт автомобильных дорог общего пользования в населенных пункта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.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Ведущий специалист отдела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жизнеобеспечения населения,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транспорта и связи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администрации района                                                                   Е.С. Ласкина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/>
      </w:pPr>
      <w:r>
        <w:rPr>
          <w:szCs w:val="28"/>
        </w:rPr>
        <w:t>администрации   района                                                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    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изнеобеспечения населени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ранспорта и связи </w:t>
      </w:r>
    </w:p>
    <w:p>
      <w:pPr>
        <w:pStyle w:val="Normal"/>
        <w:rPr/>
      </w:pPr>
      <w:r>
        <w:rPr>
          <w:szCs w:val="28"/>
        </w:rPr>
        <w:t>администрации района</w:t>
        <w:tab/>
        <w:tab/>
        <w:tab/>
        <w:tab/>
        <w:tab/>
        <w:tab/>
        <w:t xml:space="preserve">                 А.С. Бу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 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отдела районной Думы                        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Макаров А.Д.,  Сергеев В.И., Буяков А.С., Фоминых И.А., Ласкина Е.С., информационный бюллетень.</w:t>
      </w:r>
    </w:p>
    <w:p>
      <w:pPr>
        <w:pStyle w:val="Normal"/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сайте муниципального образования Опаринский муниципальный район Кировской области по адресу: http://www.municipal.ako.kirov.ru/oparinsky/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скина Елена Серге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3353) 2-20-43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5.03.2014\Решение Думы о дорожном фонде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3:00Z</dcterms:created>
  <dc:creator>Татьяна</dc:creator>
  <dc:description/>
  <cp:keywords/>
  <dc:language>en-US</dc:language>
  <cp:lastModifiedBy>1</cp:lastModifiedBy>
  <cp:lastPrinted>2014-03-17T13:57:00Z</cp:lastPrinted>
  <dcterms:modified xsi:type="dcterms:W3CDTF">2014-03-19T10:02:00Z</dcterms:modified>
  <cp:revision>3</cp:revision>
  <dc:subject/>
  <dc:title> </dc:title>
</cp:coreProperties>
</file>