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831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20"/>
                <w:tab w:val="right" w:pos="9214" w:leader="none"/>
              </w:tabs>
              <w:spacing w:before="480" w:after="120"/>
              <w:ind w:hanging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10"/>
                <w:sz w:val="32"/>
                <w:szCs w:val="28"/>
              </w:rPr>
            </w:pPr>
            <w:r>
              <w:rPr>
                <w:b/>
                <w:spacing w:val="20"/>
                <w:position w:val="-10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делам несовершеннолетних и защите их прав муниципального образования Опаринский муниципальный район Кировской области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6.11.2013 N 995 «Об утверждении примерного Положения о комиссиях по делам несовершеннолетних и защите их пра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ировской области от 25.11.2010 N 578-ЗО «О комиссиях по делам несовершеннолетних и защите их прав в Кировской област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 21</w:t>
        </w:r>
      </w:hyperlink>
      <w:r>
        <w:rPr>
          <w:sz w:val="28"/>
          <w:szCs w:val="28"/>
        </w:rPr>
        <w:t xml:space="preserve">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/Users/1/Documents/ReceivedFiles/%D0%95%D1%80%D1%88%D0%BE%D0%B2%D0%B0%20%D0%92%D0%B5%D1%80%D0%B0%20%D0%90%D0%BD%D0%B4%D1%80%D0%B5%D0%B5%D0%B2%D0%BD%D0%B0/%D0%A0%D0%B5%D1%88%D0%B5%D0%BD%D0%B8%D0%B5%20%D0%9F%D0%BE%D0%B4%D0%BE%D1%81%D0%B8%D0%BD%D0%BE%D0%B2%D1%81%D0%BA%D0%BE%D0%B9%20%D1%80%D0%B0%D0%B9%D0%BE%D0%BD%D0%BD%D0%BE%D0%B9%20%D0%94%D1%83%D0%BC%D1%8B%20%D0%9A%D0%B8%D1%80%D0%BE%D0%B2%D1%81%D0%BA%D0%BE%D0%B9%20%D0%BE%D0%B1%D0%BB%D0%B0%D1%81%D1%82%D0%B8%20%D0%BE%D1%82%2026_.rtf" \l "Par30%23Par3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комиссии по делам несовершеннолетних и защите их прав муниципального образования Опаринский муниципальный район Кировской области. Прилагаетс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/Users/1/Documents/ReceivedFiles/%D0%95%D1%80%D1%88%D0%BE%D0%B2%D0%B0%20%D0%92%D0%B5%D1%80%D0%B0%20%D0%90%D0%BD%D0%B4%D1%80%D0%B5%D0%B5%D0%B2%D0%BD%D0%B0/%D0%A0%D0%B5%D1%88%D0%B5%D0%BD%D0%B8%D0%B5%20%D0%9F%D0%BE%D0%B4%D0%BE%D1%81%D0%B8%D0%BD%D0%BE%D0%B2%D1%81%D0%BA%D0%BE%D0%B9%20%D1%80%D0%B0%D0%B9%D0%BE%D0%BD%D0%BD%D0%BE%D0%B9%20%D0%94%D1%83%D0%BC%D1%8B%20%D0%9A%D0%B8%D1%80%D0%BE%D0%B2%D1%81%D0%BA%D0%BE%D0%B9%20%D0%BE%D0%B1%D0%BB%D0%B0%D1%81%D1%82%D0%B8%20%D0%BE%D1%82%2026_.rtf" \l "Par141%23Par1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ста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омиссии по делам несовершеннолетних и защите их прав муниципального образования Опаринский муниципальный район Кировской области. Прилагается.</w:t>
      </w:r>
    </w:p>
    <w:p>
      <w:pPr>
        <w:pStyle w:val="ConsPlus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ризнать утратившими силу решения Опаринской районной Думы от 09.09.2011 N 08/05 «О комиссии по делам несовершеннолетних и защите их прав при администрации Опаринского района» и «О составе районной комиссии по делам несовершеннолетних и защите их прав при администрации Опаринского района» от 31.10.2013 N 30/09.</w:t>
      </w:r>
    </w:p>
    <w:p>
      <w:pPr>
        <w:pStyle w:val="ConsPlus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Глава  Опаринского района                                                                      Л.И. Ерш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 по социальным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и профилактике 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правонарушений                                                                                 В.А. Ершова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  А.Д. Макаров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рготдела районной Думы                                                                   О.Е. Волынска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sz w:val="28"/>
          <w:szCs w:val="28"/>
        </w:rPr>
        <w:t>Разослать: РД-2, Макаров А.Д., членам комиссии, информ. бюллетень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sz w:val="28"/>
          <w:szCs w:val="28"/>
        </w:rPr>
        <w:t>Подлежит опубликованию в «Информационном бюллетене 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/>
        <w:t>Ершова Вера Андреевна</w:t>
      </w:r>
    </w:p>
    <w:p>
      <w:pPr>
        <w:pStyle w:val="ConsPlusNormal"/>
        <w:ind w:hanging="0"/>
        <w:rPr/>
      </w:pPr>
      <w:r>
        <w:rPr/>
        <w:t>2-20-28 * 604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12"/>
      </w:tblGrid>
      <w:tr>
        <w:trPr/>
        <w:tc>
          <w:tcPr>
            <w:tcW w:w="6487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Опаринской районной Думы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03.2014  № 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bookmarkStart w:id="0" w:name="Par30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делам несовершеннолетних и защите их прав муниципального образования Опаринский муниципальный район Кировской области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b/>
          <w:bCs/>
          <w:sz w:val="28"/>
          <w:szCs w:val="28"/>
        </w:rPr>
        <w:t xml:space="preserve">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по делам несовершеннолетних и защите их прав муниципального образования Опаринский муниципальный район Кировской области (далее - Комиссия) является постоянно действующим коллегиальным органом, входящим в систему профилактики безнадзорности и правонарушений несовершеннолетних (далее - система профилактики), обеспечивающим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3. Комиссия руководствуется в своей деятельност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Семей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4.06.1999 N 120-ФЗ "Об основах системы профилактики безнадзорности и правонарушений несовершеннолетних" (далее - Федеральный закон N 120-ФЗ), иными федеральными законами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ировской области от 25.11.2010 N 578-ЗО "О комиссиях по делам несовершеннолетних и защите их прав в Кировской области" (далее - Закон области N 578-ЗО), нормативными правовыми актами Губернатора и Правительства Кировской области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Опаринский муниципальный район Кировской области, настоящим Положение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создания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Комиссия образуется решением Опаринской районной Думы и подотчетна ей в свое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состав Комиссии входят председатель Комиссии, заместитель (заместители) председателя Комиссии, ответственный секретарь Комиссии и члены Комисс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 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а также депутаты Опаринской районной Думы (по согласованию) и другие заинтересованные лиц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Положение о Комиссии, ее численный и персональный состав утверждаются Опаринской районной Думой с учетом численности несовершеннолетнего населения, проживающего на территории муниципальных образова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Численный состав Комиссии не может быть менее 9 человек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персональный состав Комиссии входят председатель, заместитель (заместители) председателя, ответственный секретарь и члены Комисс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6. Председателем Комиссии является заместитель главы администрации Опаринского района по социальным вопросам и профилактике правонаруш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ные задачи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беспечение защиты прав и законных интересов несовершеннолетних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3. Социально-педагогическая реабилитация несовершеннолетних, находящихся в социально опасном положении, в том числе,  связанном с немедицинским потреблением наркотических средств и психотропных веще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ункции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2. Принимает постановления о проведении индивидуальной профилактической работы с категориями лиц, указанными в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статье 5</w:t>
        </w:r>
      </w:hyperlink>
      <w:r>
        <w:rPr>
          <w:sz w:val="28"/>
          <w:szCs w:val="28"/>
        </w:rPr>
        <w:t xml:space="preserve"> Федерального закона N 120-ФЗ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аконе</w:t>
        </w:r>
      </w:hyperlink>
      <w:r>
        <w:rPr>
          <w:sz w:val="28"/>
          <w:szCs w:val="28"/>
        </w:rPr>
        <w:t xml:space="preserve"> области N 578-ЗО, и осуществляет контроль за их исполнение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Утверждает межведомственные планы и координируе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ет социально ориентированные общественные объединения к реализации планов индивидуальной профилактической работы и контролирует их выполнен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роводит ежеквартальный анализ полученных данных на территории района о правонарушениях и преступлениях несовершеннолетних,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7. Организует работу по выявлению и персонифицированному учету несовершеннолетних и их родителей (законных представителей), указанных в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унктах 4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5 статьи 7</w:t>
        </w:r>
      </w:hyperlink>
      <w:r>
        <w:rPr>
          <w:sz w:val="28"/>
          <w:szCs w:val="28"/>
        </w:rPr>
        <w:t xml:space="preserve"> Закона области N 578-З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Формирует единый банк данных о несовершеннолетних и семьях, находящихся в социально опасном положении, в отношении которых в районе проводится индивидуальная профилактическая рабо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Заслушивает в установленном порядке на заседаниях должностных лиц органов и учреждений системы профилактики безнадзорности и правонарушений несовершеннолетних, в том числе по вопросам исполнения законодательства, направленного на защиту прав и законных интересов дете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Готовит отчеты по итогам деятельности Комиссии за полугодие, год, а также проводит анализ причин и условий, способствующих безнадзорности, беспризорности, правонарушениям и антиобщественным действиям несовершеннолетних, определяет меры по устранению указанных причин и условий на территории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Информирует комиссию по делам несовершеннолетних и защите их прав при Правительстве Кировской области о состоянии работы по профилактике безнадзорности, беспризорности, правонарушений и антиобщественных действий несовершеннолетних, а также о выявленных фактах нарушений прав и законных интересов несовершеннолетних на территор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12. Рассматривает материалы (дела), указанные в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статье 16</w:t>
        </w:r>
      </w:hyperlink>
      <w:r>
        <w:rPr>
          <w:sz w:val="28"/>
          <w:szCs w:val="28"/>
        </w:rPr>
        <w:t xml:space="preserve"> Закона области N 578-ЗО. Принимает по результатам их рассмотрения меры, предусмотренные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статьями 24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25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26</w:t>
        </w:r>
      </w:hyperlink>
      <w:r>
        <w:rPr>
          <w:sz w:val="28"/>
          <w:szCs w:val="28"/>
        </w:rPr>
        <w:t xml:space="preserve"> Закона области N 578-ЗО, осуществляет контроль за их выполнение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3. Реализует иные функции, предусмотренные федеральным законодательством и законодательством Киров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и обязанности персонального состава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едседатель Комисс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. Осуществляет руководство деятельностью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2. Председательствует на заседании Комиссии и организует ее работ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3. Имеет право решающего голоса при голосовании на заседании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4. Представляет Комиссию в государственных органах, органах местного самоуправления и иных организация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5. Утверждает повестку засе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6. Назначает дату заседания Комисс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1.7. Дает заместителю (заместителям) председателя Комиссии, ответственному секретарю Комиссии, членам Комиссии,  обязательные к исполнению,  поручения по вопросам, отнесенным к компетенции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8. Представляет уполномоченным органам (должностным лицам) предложения по формированию персонального состава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9. Осуществляет контроль за исполнением плана работы Комиссии, подписывает постановле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0.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Кировской обла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1.11.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 Киров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меститель (заместители) председателя Комисс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Выполняют поручения председател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Исполняют обязанности председателя Комиссии в его отсутств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3. Обеспечивают контроль за исполнением постановлений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4. Обеспечивают контроль за своевременной подготовкой материалов для рассмотрения на заседании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Ответственный секретарь Комисс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. Осуществляет подготовку материалов для рассмотрения на заседании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2. Выполняет поручения председателя и заместителя (заместителей) председател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3. Отвечает за ведение делопроизводства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4. Оповещае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5.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6. Обеспечивает вручение копий постановлений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Члены Комиссии обладают равными правами при рассмотрении и обсуждении вопросов (дел), отнесенных к компетенции Комиссии, и осуществляют следующие функ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1. Участвуют в заседании Комиссии и его подготовк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. Предварительно (до заседания Комиссии) знакомятся с материалами по вопросам, выносимым на ее рассмотрен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3. Вносят предложения об отложении рассмотрения вопроса (дела) и о запросе дополнительных материалов по нем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4.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5. Участвуют в обсуждении постановлений, принимаемых Комиссией по рассматриваемым вопросам (делам), и голосуют при их принят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5.4.6. Составляют протоколы об административных правонарушениях в случаях и порядке, предусмотренных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7.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8. Выполняют поручения председател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рганизация деятельности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лан работы Комиссии составляется на календарный год на основании анализа ситуации в сфере профилактики безнадзорности и правонарушений несовершеннолетних в районе за предыдущий год и утверждается постановлением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лан включает в себя следующие разделы: аналитический, мероприятия по координации, контрольная деятельность, календарь заседаний с тематикой вопросов, организационные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редложения в проект плана работы Комиссии на очередной год вносятся членами Комиссии, руководителями органов и учреждений системы профилактики безнадзорности и правонарушений несовершеннолетних, другими заинтересованными органами и организациями не позднее 1 декабря текущего года. Предложения в планы работы представляются в письменной форме (и на электронном носителе) с указанием наименования вопроса и обоснованием необходимости его рассмотр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План работы Комиссии утверждается на заседаниях Комиссии и рассылается в органы и учреждения системы профилактики безнадзорности и правонарушений несовершеннолетних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Контроль за формированием плана и его выполнением возлагается на председател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Заседания Комиссии проводятся в соответствии с планами работы, а также по мере необходим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7. 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На заседании Комиссии председательствует ее председатель либо один из заместителей председателя Комиссии по его поруч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9. Материалы по тематическим вопросам, вносимым на рассмотрение заседания Комиссии, предоставляются председателю Комиссии не позднее чем за 5 календарных дней до дня проведения Комисс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10. О дате, повестке, месте проведения заседания Комиссии письменно извещается прокурор Опар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1. Решения Комиссии принимаются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2. Протокол заседания Комиссии подписывается председательствующим на заседании Комиссии и секретарем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3.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4. 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5. Органы и учреждения системы профилактики обязаны сообщить Комиссии о мерах, принятых по исполнению постановления, в указанный в нем срок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6. 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7. Комиссия имеет бланк и печать со своим наименование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6.18. Финансовое обеспечение деятельности Комиссии является расходным обязательством органов государственной власти Кировской области, которое передается органам местного самоуправления из областного бюджета в виде субвенций в соответствии с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бласти N 578-З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9639" w:leader="none"/>
        </w:tabs>
        <w:ind w:right="1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54"/>
      </w:tblGrid>
      <w:tr>
        <w:trPr/>
        <w:tc>
          <w:tcPr>
            <w:tcW w:w="634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9639" w:leader="none"/>
              </w:tabs>
              <w:snapToGrid w:val="false"/>
              <w:ind w:right="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9639" w:leader="none"/>
              </w:tabs>
              <w:ind w:right="1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9639" w:leader="none"/>
              </w:tabs>
              <w:ind w:right="1"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9639" w:leader="none"/>
              </w:tabs>
              <w:ind w:right="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9639" w:leader="none"/>
              </w:tabs>
              <w:ind w:right="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Опаринской районной Дум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9639" w:leader="none"/>
              </w:tabs>
              <w:ind w:right="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3.2014  №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20"/>
          <w:tab w:val="left" w:pos="9639" w:leader="none"/>
        </w:tabs>
        <w:ind w:right="1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bookmarkStart w:id="1" w:name="Par141"/>
      <w:bookmarkEnd w:id="1"/>
      <w:r>
        <w:rPr>
          <w:b/>
          <w:bCs/>
          <w:sz w:val="28"/>
          <w:szCs w:val="28"/>
        </w:rPr>
        <w:t>СОСТАВ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делам несовершеннолетних и защите их прав муниципального образования Опаринский муниципальный район Кировской области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43"/>
        <w:gridCol w:w="6510"/>
      </w:tblGrid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ШОВА 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Андреевна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Опаринского района по социальным вопросам и профилактике правонарушений, председатель комисси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КОВА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Павловна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Опаринского района, заместитель председателя комисси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РОВА 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ика   Борисовна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администрации района, ответственный секретарь комиссии по делам несовершеннолетних и защите их прав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АТОВА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лександровна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Опаринского городского поселения (по согласованию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Леонидовна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ОГАУ СО "Опаринский КЦСОН" (по согласованию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ГРЕБЕНЕВА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редактор газеты «Опаринская искра» (по согласованию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ЫДОВА 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Викторовна 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психиатр, нарколог КОГБУЗ «Опаринская ЦРБ» (по согласованию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АЕВА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еевна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районного Совета ветеранов                    (пенсионеров) войны, труда Вооруженных Сил и правоохранительных органов (по согласованию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ОГКУ «ЦЗН Опаринского района» (по согласованию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ЛОБОВ 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сектором спортом и молодежной политик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БИН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 Владимирович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П «Опаринское» МО МВД России «Мурашинский» (по согласованию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СИКУЙ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ьевна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района  по опеке и попечитель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ЫШЕВА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ОГКУ «Управления социальной защиты населения в Опаринском районе» (по согласованию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ЕЛЬНИКОВ 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лерьевич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илиала по Опаринскому  району ФКУ УИИ УКФСИН России  по  Кировской  области (по согласованию) 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льич</w:t>
            </w:r>
          </w:p>
        </w:tc>
        <w:tc>
          <w:tcPr>
            <w:tcW w:w="651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культуры, спорта и молодежной политики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559" w:right="567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19" w:after="0"/>
        <w:ind w:left="278" w:hanging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894" w:right="751" w:gutter="0" w:header="720" w:top="1042" w:footer="720" w:bottom="776"/>
          <w:pgNumType w:fmt="decimal"/>
          <w:cols w:num="2" w:equalWidth="false" w:sep="false">
            <w:col w:w="3349" w:space="2"/>
            <w:col w:w="5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884" w:right="766" w:gutter="0" w:header="720" w:top="10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00" w:leader="none"/>
          <w:tab w:val="left" w:pos="4300" w:leader="none"/>
        </w:tabs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851" w:gutter="0" w:header="0" w:top="964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3" w:hanging="743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33" w:right="-58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8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274D3123D69429E84A762194B1D882A56639D8CD4ACAE0BCB869A31705653D6784B009CA8B214C1Ei1J" TargetMode="External"/><Relationship Id="rId4" Type="http://schemas.openxmlformats.org/officeDocument/2006/relationships/hyperlink" Target="consultantplus://offline/ref=44274D3123D69429E84A682C82DD848BA46863D4C84BC8B6E3E732FE400C6F6A20CBE94B8E86204DE017A519i3J" TargetMode="External"/><Relationship Id="rId5" Type="http://schemas.openxmlformats.org/officeDocument/2006/relationships/hyperlink" Target="consultantplus://offline/ref=44274D3123D69429E84A682C82DD848BA46863D4CA42C8B4E2E732FE400C6F6A20CBE94B8E86204DE017A019iCJ" TargetMode="External"/><Relationship Id="rId6" Type="http://schemas.openxmlformats.org/officeDocument/2006/relationships/hyperlink" Target="consultantplus://offline/ref=44274D3123D69429E84A762194B1D882A66B3ADCC41D9DE2EDED671Ai6J" TargetMode="External"/><Relationship Id="rId7" Type="http://schemas.openxmlformats.org/officeDocument/2006/relationships/hyperlink" Target="consultantplus://offline/ref=44274D3123D69429E84A762194B1D882A56639DEC649CAE0BCB869A31710i5J" TargetMode="External"/><Relationship Id="rId8" Type="http://schemas.openxmlformats.org/officeDocument/2006/relationships/hyperlink" Target="consultantplus://offline/ref=44274D3123D69429E84A762194B1D882A56635DCCD4DCAE0BCB869A31705653D6784B009CA8A294A1Ei6J" TargetMode="External"/><Relationship Id="rId9" Type="http://schemas.openxmlformats.org/officeDocument/2006/relationships/hyperlink" Target="consultantplus://offline/ref=44274D3123D69429E84A762194B1D882A5663BDEC84ECAE0BCB869A31710i5J" TargetMode="External"/><Relationship Id="rId10" Type="http://schemas.openxmlformats.org/officeDocument/2006/relationships/hyperlink" Target="consultantplus://offline/ref=44274D3123D69429E84A682C82DD848BA46863D4C84BC8B6E3E732FE400C6F6A20CBE94B8E86204DE017A519i3J" TargetMode="External"/><Relationship Id="rId11" Type="http://schemas.openxmlformats.org/officeDocument/2006/relationships/hyperlink" Target="consultantplus://offline/ref=44274D3123D69429E84A682C82DD848BA46863D4CA42C8B4E2E732FE400C6F6A12i0J" TargetMode="External"/><Relationship Id="rId12" Type="http://schemas.openxmlformats.org/officeDocument/2006/relationships/hyperlink" Target="consultantplus://offline/ref=44274D3123D69429E84A762194B1D882A5663BDEC84ECAE0BCB869A31705653D6784B009CA8B214E1Ei2J" TargetMode="External"/><Relationship Id="rId13" Type="http://schemas.openxmlformats.org/officeDocument/2006/relationships/hyperlink" Target="consultantplus://offline/ref=44274D3123D69429E84A682C82DD848BA46863D4C84BC8B6E3E732FE400C6F6A12i0J" TargetMode="External"/><Relationship Id="rId14" Type="http://schemas.openxmlformats.org/officeDocument/2006/relationships/hyperlink" Target="consultantplus://offline/ref=44274D3123D69429E84A682C82DD848BA46863D4C84BC8B6E3E732FE400C6F6A20CBE94B8E86204DE016A319iDJ" TargetMode="External"/><Relationship Id="rId15" Type="http://schemas.openxmlformats.org/officeDocument/2006/relationships/hyperlink" Target="consultantplus://offline/ref=44274D3123D69429E84A682C82DD848BA46863D4C84BC8B6E3E732FE400C6F6A20CBE94B8E86204DE016A119i2J" TargetMode="External"/><Relationship Id="rId16" Type="http://schemas.openxmlformats.org/officeDocument/2006/relationships/hyperlink" Target="consultantplus://offline/ref=44274D3123D69429E84A682C82DD848BA46863D4C84BC8B6E3E732FE400C6F6A20CBE94B8E86204DE017AE19i6J" TargetMode="External"/><Relationship Id="rId17" Type="http://schemas.openxmlformats.org/officeDocument/2006/relationships/hyperlink" Target="consultantplus://offline/ref=44274D3123D69429E84A682C82DD848BA46863D4C84BC8B6E3E732FE400C6F6A20CBE94B8E86204DE015A719iCJ" TargetMode="External"/><Relationship Id="rId18" Type="http://schemas.openxmlformats.org/officeDocument/2006/relationships/hyperlink" Target="consultantplus://offline/ref=44274D3123D69429E84A682C82DD848BA46863D4C84BC8B6E3E732FE400C6F6A20CBE94B8E86204DE015A519i7J" TargetMode="External"/><Relationship Id="rId19" Type="http://schemas.openxmlformats.org/officeDocument/2006/relationships/hyperlink" Target="consultantplus://offline/ref=44274D3123D69429E84A682C82DD848BA46863D4C84BC8B6E3E732FE400C6F6A20CBE94B8E86204DE015A519iDJ" TargetMode="External"/><Relationship Id="rId20" Type="http://schemas.openxmlformats.org/officeDocument/2006/relationships/hyperlink" Target="consultantplus://offline/ref=44274D3123D69429E84A762194B1D882A56635DCCD4DCAE0BCB869A31710i5J" TargetMode="External"/><Relationship Id="rId21" Type="http://schemas.openxmlformats.org/officeDocument/2006/relationships/hyperlink" Target="consultantplus://offline/ref=44274D3123D69429E84A682C82DD848BA46863D4C84BC8B6E3E732FE400C6F6A12i0J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header" Target="header4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57:00Z</dcterms:created>
  <dc:creator>Кокорина Валентина Васильевна</dc:creator>
  <dc:description/>
  <cp:keywords/>
  <dc:language>en-US</dc:language>
  <cp:lastModifiedBy>Admin</cp:lastModifiedBy>
  <cp:lastPrinted>2014-03-18T09:12:00Z</cp:lastPrinted>
  <dcterms:modified xsi:type="dcterms:W3CDTF">2008-01-11T11:04:00Z</dcterms:modified>
  <cp:revision>6</cp:revision>
  <dc:subject/>
  <dc:title>РОССИЙСКАЯ ФЕДЕРАЦИЯ</dc:title>
</cp:coreProperties>
</file>