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</w:rPr>
            </w:pPr>
            <w:r>
              <w:rPr>
                <w:b/>
                <w:spacing w:val="20"/>
                <w:position w:val="-7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 силу решения Опаринской районной Думы от 27.03.2012 №14/06 «Об организации размещения муниципального заказа на поставки товаров, выполнение работ, оказание услуг для муниципальных нужд района»</w:t>
      </w:r>
    </w:p>
    <w:p>
      <w:pPr>
        <w:pStyle w:val="1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 xml:space="preserve">   В соответствии с Граждански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, Уставом муниципального образования Опаринский муниципальный район Кировской области Опаринская районная Дума РЕШИЛА: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Признать утратившим силу решение Опаринской районной Думы от 27.03.2012 №14/06 «Об организации размещения муниципального заказа на поставки товаров, выполнение работ, оказание услуг для муниципальных нужд района»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Настоящее  решение  вступает в силу  в соответствии 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4</w:t>
      </w:r>
    </w:p>
    <w:sectPr>
      <w:headerReference w:type="default" r:id="rId3"/>
      <w:footerReference w:type="default" r:id="rId4"/>
      <w:type w:val="nextPage"/>
      <w:pgSz w:w="11906" w:h="16838"/>
      <w:pgMar w:left="153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дума 25.03.2014\Решение Думы о признании утратившим силу мун заказ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55:00Z</dcterms:created>
  <dc:creator>Татьяна</dc:creator>
  <dc:description/>
  <cp:keywords/>
  <dc:language>en-US</dc:language>
  <cp:lastModifiedBy>1</cp:lastModifiedBy>
  <cp:lastPrinted>2014-03-17T13:57:00Z</cp:lastPrinted>
  <dcterms:modified xsi:type="dcterms:W3CDTF">2014-03-17T09:59:00Z</dcterms:modified>
  <cp:revision>4</cp:revision>
  <dc:subject/>
  <dc:title> </dc:title>
</cp:coreProperties>
</file>