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ЧЕТВЕР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 xml:space="preserve">25.03.2014   </w:t>
        <w:tab/>
        <w:tab/>
        <w:t xml:space="preserve">                                                                           №  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аботе  Контрольно- счетной комиссии муниципального образования  Опаринский муниципальный район Кировской области за 2013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9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, статьей 17 Закона Кировской области от 27.09.2011 № 46-ЗО «О Контрольно-счетной палате Кировской области» и в соответствии с пунктом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ана работы Контрольно-счетной комиссии муниципального образования  Опаринский муниципальный район Кировской области, утвержденного Председателем Контрольно-счетной комиссии муниципального образования  Опаринский муниципальный район Кировской области от 18.02.2012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отчет о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 муниципального образования  Опаринский муниципальный район Кировской области за 2013 год. Прилагается.</w:t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Опаринского района</w:t>
        <w:tab/>
        <w:tab/>
        <w:tab/>
        <w:tab/>
        <w:tab/>
        <w:t xml:space="preserve">                          Л.И. Ерш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нтрольно-счетно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ий муниципальны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   Н.В. Бартева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паринской районной Думы                                                            О.Е. Волы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КСК, сайт, ИБ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«Опаринский муниципальный район Кировской области», на </w:t>
      </w:r>
    </w:p>
    <w:p>
      <w:pPr>
        <w:pStyle w:val="Normal"/>
        <w:ind w:left="-1080" w:firstLine="1080"/>
        <w:jc w:val="both"/>
        <w:rPr/>
      </w:pPr>
      <w:r>
        <w:rPr>
          <w:sz w:val="28"/>
          <w:szCs w:val="28"/>
        </w:rPr>
        <w:t xml:space="preserve">официальном сайте МО по адресу: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 xml:space="preserve">://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unicipa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k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ir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oparinsky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  <w:u w:val="single"/>
        </w:rPr>
        <w:t>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ртева Н.В.</w:t>
      </w:r>
    </w:p>
    <w:p>
      <w:pPr>
        <w:pStyle w:val="Normal"/>
        <w:rPr/>
      </w:pPr>
      <w:r>
        <w:rPr/>
        <w:t>2-22-44</w:t>
      </w:r>
    </w:p>
    <w:sectPr>
      <w:footerReference w:type="default" r:id="rId4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nicipal.ako.kirov.ru/oparinsky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21:00Z</dcterms:created>
  <dc:creator>Надежда Корсак</dc:creator>
  <dc:description/>
  <cp:keywords/>
  <dc:language>en-US</dc:language>
  <cp:lastModifiedBy>Admin</cp:lastModifiedBy>
  <cp:lastPrinted>2008-01-11T02:11:00Z</cp:lastPrinted>
  <dcterms:modified xsi:type="dcterms:W3CDTF">2008-01-11T00:13:00Z</dcterms:modified>
  <cp:revision>25</cp:revision>
  <dc:subject/>
  <dc:title/>
</cp:coreProperties>
</file>