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10</w:t>
        <w:tab/>
        <w:tab/>
        <w:tab/>
        <w:tab/>
        <w:tab/>
        <w:tab/>
        <w:tab/>
        <w:t xml:space="preserve">                                          к решению Опаринской районн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27.05.2014           №36/ </w:t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бвенций бюджетам поселений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бюджета Опар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3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436"/>
        <w:gridCol w:w="1744"/>
        <w:gridCol w:w="1744"/>
        <w:gridCol w:w="1917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 (тыс.рубле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 (тыс.рублей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ьмежское сельское по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,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зюкское сельское по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59,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инское сельское по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,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омицкое сельское по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,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мское сельское по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,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аринское городское по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чное сельское по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,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ельское сельское по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,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7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7,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49:00Z</dcterms:created>
  <dc:creator>1</dc:creator>
  <dc:description/>
  <cp:keywords/>
  <dc:language>en-US</dc:language>
  <cp:lastModifiedBy>Budget</cp:lastModifiedBy>
  <cp:lastPrinted>2008-11-11T13:05:00Z</cp:lastPrinted>
  <dcterms:modified xsi:type="dcterms:W3CDTF">2014-03-24T11:52:00Z</dcterms:modified>
  <cp:revision>7</cp:revision>
  <dc:subject/>
  <dc:title>                                                                        Приложение 17</dc:title>
</cp:coreProperties>
</file>