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паринской районной Думы четвёртого созыва 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7.05.2014  № 36/03 </w:t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 проекту  муниципального правового акта 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 Порядок учета предложений по  проекту муниципального правового а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  в  целях   обеспечения требований  статьи 44 федерального закона  от 06.10.2003 № 131 – ФЗ «Об  общих принципах  организации  местного самоуправления в 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     Порядок   внесения предлож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   Предложения   по проекту муниципального правового акта вносятся  в   письменной  и  устной  форме   в  организационный отдел Опаринской районной Думы   в  срок  до  16.06.2014 года 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отдел Опаринской районной Думы расположен по адресу: 613810, Кировская область, Опаринский район, пгт Опарино, ул. Первомайская, 14. Телефон – 2-25-3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   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отдел Опаринской районной Ду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 </w:t>
      </w:r>
      <w:r>
        <w:rPr>
          <w:rFonts w:cs="Times New Roman" w:ascii="Times New Roman" w:hAnsi="Times New Roman"/>
          <w:sz w:val="28"/>
          <w:szCs w:val="28"/>
        </w:rPr>
        <w:t xml:space="preserve">Готовит заключение в  письменном виде на предмет соответствия предложения  действующему законодатель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2.  </w:t>
      </w:r>
      <w:r>
        <w:rPr>
          <w:rFonts w:cs="Times New Roman" w:ascii="Times New Roman" w:hAnsi="Times New Roman"/>
          <w:sz w:val="28"/>
          <w:szCs w:val="28"/>
        </w:rPr>
        <w:t>Систематизирует   предложения   и  вносит  их  на  рассмотрение  районной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Порядок ознакомления  и участия граждан в обсуждении  проекта муниципального правового акта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 могут  принять участие в  обсуждении  проекта  муниципального правового акта во время  его рассмотрени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ях городского и сельских поселений на расширенных заседаниях совета старост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на  заседаниях совета  общественност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 собраниях  трудовых   коллективов   с  приглашением    для    участия    в  собрании  представителей органов местного самоуправления  Опаринского  района 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 </w:t>
      </w:r>
      <w:r>
        <w:rPr>
          <w:rFonts w:cs="Times New Roman" w:ascii="Times New Roman" w:hAnsi="Times New Roman"/>
          <w:sz w:val="28"/>
          <w:szCs w:val="28"/>
        </w:rPr>
        <w:t>Участие  граждан  в  ознакомлении и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проводится до  16 июня 2014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 </w:t>
      </w:r>
      <w:r>
        <w:rPr>
          <w:rFonts w:cs="Times New Roman" w:ascii="Times New Roman" w:hAnsi="Times New Roman"/>
          <w:sz w:val="28"/>
          <w:szCs w:val="28"/>
        </w:rPr>
        <w:t>Организацию  участия  граждан  в обсуждении  осуществляет  организационный  отдел Опаринской районной Думы, управление  делами 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3:00Z</dcterms:created>
  <dc:creator>ГАС "Выборы"</dc:creator>
  <dc:description/>
  <cp:keywords/>
  <dc:language>en-US</dc:language>
  <cp:lastModifiedBy>Admin</cp:lastModifiedBy>
  <cp:lastPrinted>2014-05-30T08:52:00Z</cp:lastPrinted>
  <dcterms:modified xsi:type="dcterms:W3CDTF">2014-05-30T05:55:00Z</dcterms:modified>
  <cp:revision>5</cp:revision>
  <dc:subject/>
  <dc:title>УТВЕРЖДЕНО:</dc:title>
</cp:coreProperties>
</file>