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  27.05.2014                                                                             №  36/0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 исполнении бюджета Опаринского  района  за  2013 год</w:t>
      </w:r>
    </w:p>
    <w:p>
      <w:pPr>
        <w:pStyle w:val="Normal"/>
        <w:spacing w:lineRule="exact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статьи 21 Устава Опаринского района и  информации, представленной заместителем главы администрации района по финансам и экономике, начальником финансового управления администрации района Фоминых И.А. об итогах исполнения бюджета Опаринского района за  2013 год, Опаринская  районн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Опаринского района за 2013 год по доходам в сумме 220 107,2 тысяч рублей, по расходам в сумме 229 519,6 тысяч рублей с дефицитом в сумме 9 412,4 тысяч рублей с показателя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о доходам бюджета Опаринского района за 2013 год по кодам видов доходов, подвидов доходов, классификации сектора государственного управления, относящихся к доходам бюджета, согласно приложению 1. Прилагается.  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По доходам бюджета Опаринского района за 2012 год по кодам классификации доходов бюджетов, согласно приложению  2. Прилагается.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о распределению бюджетных ассигнований по разделам, подразделам, целевым статьям  и видам расходов классификации расходов бюджетов за 2013 год, согласно приложению  3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  По ведомственной структуре расходов бюджета Опаринского района за 2013 год, согласно приложению 4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 По источникам финансирования дефицита бюджета Опаринского района за 2013 год по кодам классификации источников финансирования дефицита бюджета, в том числе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5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  По  перечню  районных целевых программ, в том числе долгосрочных целевых программ, реализуемых за счет средств бюджета  Опаринского района с указанием бюджетных ассигнований по ним за 2013 год, согласно приложению 6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о перечню публичных нормативных обязательств, подлежащих исполнению за счет средств бюджета Опаринского района с указанием бюджетных ассигнований по ним за 2013 год, согласно приложению 7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 По предоставлению межбюджетных трансфертов бюджетам поселений в разрезе муниципальных образований района за 2013 год, согласно        приложениям   8 - 17. Прилаг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3"/>
        <w:numPr>
          <w:ilvl w:val="0"/>
          <w:numId w:val="0"/>
        </w:numPr>
        <w:spacing w:lineRule="auto" w:line="360"/>
        <w:outlineLvl w:val="0"/>
        <w:rPr/>
      </w:pPr>
      <w:r>
        <w:rPr/>
        <w:t>Глава Опаринского района                                                                      Л.И.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360"/>
        <w:outlineLvl w:val="0"/>
        <w:rPr/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а по финансам и экономике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администрации района                                             И.А.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по юридическ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боте финансового управления                                                   Е.Н. Ширванян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й районной Думы                                                         О.Е.Волынская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ть: </w:t>
      </w:r>
      <w:r>
        <w:rPr>
          <w:sz w:val="28"/>
          <w:szCs w:val="28"/>
        </w:rPr>
        <w:t>РД, ПДК по бюджету</w:t>
      </w:r>
      <w:r>
        <w:rPr>
          <w:color w:val="000000"/>
          <w:sz w:val="28"/>
          <w:szCs w:val="28"/>
        </w:rPr>
        <w:t xml:space="preserve">, администрация района, финансовое управление – 3, </w:t>
      </w:r>
      <w:r>
        <w:rPr>
          <w:sz w:val="28"/>
          <w:szCs w:val="28"/>
        </w:rPr>
        <w:t>информационный  бюллетень, сайт М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сайте муниципального образования Опаринский муниципальный район Киров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Фоминых Ирина Анатольевна</w:t>
      </w:r>
    </w:p>
    <w:p>
      <w:pPr>
        <w:pStyle w:val="Normal"/>
        <w:rPr/>
      </w:pPr>
      <w:r>
        <w:rPr/>
        <w:t>т. 8(83353)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Дата создания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CREATE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.03.2010 18:20:00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Дата создания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CREATE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.03.2010 18:20:0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4-05-30T09:28:00Z</cp:lastPrinted>
  <dcterms:modified xsi:type="dcterms:W3CDTF">2014-05-30T05:29:00Z</dcterms:modified>
  <cp:revision>86</cp:revision>
  <dc:subject/>
  <dc:title>ОПАРИНСКАЯ РАЙОННАЯ ДУМА ВТОРОГО СОЗЫВА</dc:title>
</cp:coreProperties>
</file>