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7.05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>
          <w:szCs w:val="28"/>
        </w:rPr>
      </w:pPr>
      <w:r>
        <w:rPr>
          <w:b/>
          <w:szCs w:val="28"/>
        </w:rPr>
        <w:t>Об  отчете главы Опаринского района по итогам работы за 2013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о статьей 21 Устава муниципального образования Опаринский муниципальный район Кировской области, заслушав и обсудив отчет главы Опаринского района по итогам работы за 2013 год,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отчет главы Опаринского района по итогам работы за 2013 год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ризнать работу главы Опаринского района Л.И. Ершова за 2013 год  удовлетворительн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 решение  вступает в силу  в соответствии 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РД-2,  информационный бюллетень, сайт М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на официальном сайте муниципального образования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3:00Z</dcterms:created>
  <dc:creator>Татьяна</dc:creator>
  <dc:description/>
  <cp:keywords/>
  <dc:language>en-US</dc:language>
  <cp:lastModifiedBy>Admin</cp:lastModifiedBy>
  <cp:lastPrinted>2014-05-30T10:25:00Z</cp:lastPrinted>
  <dcterms:modified xsi:type="dcterms:W3CDTF">2014-05-30T06:27:00Z</dcterms:modified>
  <cp:revision>17</cp:revision>
  <dc:subject/>
  <dc:title> </dc:title>
</cp:coreProperties>
</file>