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9 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4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повышение квалификации специалистов по финансовой работе органов местного самоуправления из бюджета Опаринского района н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9"/>
        <w:gridCol w:w="1440"/>
        <w:gridCol w:w="1570"/>
        <w:gridCol w:w="1417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руб.)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ы повышения квалификации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тыс.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4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5-23T11:09:00Z</dcterms:modified>
  <cp:revision>13</cp:revision>
  <dc:subject/>
  <dc:title>                                                                       Приложение 24</dc:title>
</cp:coreProperties>
</file>