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 24.06.2014                                                                             №   37/0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б анализе расходования межбюджетных трансфертов из областного бюджета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 статьи 21 Устава Опаринского района и  информации, представленной  финансовым управлением администрации района  о</w:t>
      </w:r>
      <w:r>
        <w:rPr>
          <w:kern w:val="2"/>
          <w:sz w:val="28"/>
          <w:szCs w:val="28"/>
        </w:rPr>
        <w:t>б анализе расходования межбюджетных трансфертов из областного бюджета за 2013 год</w:t>
      </w:r>
      <w:r>
        <w:rPr>
          <w:sz w:val="28"/>
          <w:szCs w:val="28"/>
        </w:rPr>
        <w:t>, Опаринская 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к сведению данную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Опаринского района (Макаров А.Д.)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Обеспечить выполнение мероприятий, финансируемых за счет неиспользованных остатков целевых средств, оставшихся на счетах Опаринского района на начало 2014 года и разрешенных к использованию на те же цели в текущем финансовом г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Учесть результаты анализа перечисления и расходования межбюджетных трансфертов за 2013 год в дальнейшей работе, с целью недопущения указанных недоста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       Л.И.Ершов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/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outlineLvl w:val="0"/>
        <w:rPr/>
      </w:pPr>
      <w:r>
        <w:rPr>
          <w:color w:val="000000"/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 района                                              Н.В.Рожки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2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кина Наталья Валерьевна</w:t>
      </w:r>
    </w:p>
    <w:p>
      <w:pPr>
        <w:pStyle w:val="Normal"/>
        <w:rPr/>
      </w:pPr>
      <w:r>
        <w:rPr/>
        <w:t>т. 8(83353) 2-22-3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4-06-17T14:47:00Z</cp:lastPrinted>
  <dcterms:modified xsi:type="dcterms:W3CDTF">2007-12-31T20:57:00Z</dcterms:modified>
  <cp:revision>84</cp:revision>
  <dc:subject/>
  <dc:title>ОПАРИНСКАЯ РАЙОННАЯ ДУМА ВТОРОГО СОЗЫВА</dc:title>
</cp:coreProperties>
</file>