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544" w:hRule="atLeast"/>
        </w:trPr>
        <w:tc>
          <w:tcPr>
            <w:tcW w:w="9356" w:type="dxa"/>
            <w:gridSpan w:val="3"/>
            <w:tcBorders/>
          </w:tcPr>
          <w:p>
            <w:pPr>
              <w:pStyle w:val="1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РИНСКАЯ  РАЙОННАЯ  ДУМА  ЧЕТВЕРТОГО 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480" w:after="240"/>
              <w:jc w:val="center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</w:rPr>
              <w:t>РЕШЕНИЕ</w:t>
            </w:r>
          </w:p>
        </w:tc>
      </w:tr>
      <w:tr>
        <w:trPr>
          <w:trHeight w:val="363" w:hRule="atLeast"/>
        </w:trPr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24.06.201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/01</w:t>
            </w:r>
          </w:p>
        </w:tc>
      </w:tr>
      <w:tr>
        <w:trPr>
          <w:trHeight w:val="464" w:hRule="atLeast"/>
        </w:trPr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3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 Опарино 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 итогах  прохождения  отопительного периода 2013-2014 годов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 задачах  на  предстоящий отопительный  сезон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Заслушав  и  обсудив  информацию  первого  заместителя  главы  администрации  Опаринского  района  Сергеева  В.И.  об  итогах  прохождения  отопительного  периода  2013-2014  годов  и  задачах  на  предстоящий  отопительный  сезон,  Опаринская районная  Дума  РЕШИЛА: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Информацию  первого  заместителя  главы администрации  района  Сергеева В.И.   принять  к  сведению.</w:t>
        <w:tab/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Отметить  положительную  работу  по  организации  прохождения  отопительного  сезона  2013-2014 года  администрации  Стрельского сельского поселения, Моломского сельского поселения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ратить внимание  администрации  Опаринского  городского  поселения, Маромицкого сельского  поселения  на  недостаточный  уровень  организационной  работы  по  подготовке  к  отопительному  сезону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 Рекомендовать  руководителям  теплоснабжающих  и  теплосетевых  организаций: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1. Обеспечить  выполнение  мероприятий  по  сезонной  подготовке  объектов жизнеобеспечения  на  2014 год.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2. Создать  нормативные  запасы  топлива  у  каждой  котельной  до  начала  отопительного  сезона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3. В  срок  до  10  июля  2014 года составить  соглашения  и  графики  по  погашению  задолженности  за  электроэнергию,  топливо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Рекомендовать  главам  городских  и  сельских  поселений: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1. Осуществлять  постоянный  контроль  за  подготовкой  объектов  жизнеобеспечения  и  социальной  сферы  на  территориях  поселений  к  отопительному  сезону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2. В срок  до 01.12.2014  обеспечить  завершение  разработки  схем  теплоснабжения, водоснабжения  и  водоотведения  поселений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3. Провести  анализ  финансово-хозяйственной  деятельности  предприятий  ЖКХ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4. Администрации Маромицкого сельского поселения (Шубина В.С.) в срок до 1 августа  2014 года  провести  обследование  скважин  у  центральной  котельной  с  привлечением  специализированной организации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Отделу  жизнеобеспечения  населения, транспорта  и  связи  администрации  района  (Буяков А.С.):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1. Осуществлять  технический  контроль  за  ремонтом  котельных,  тепловых  сетей  и  оборудования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2. Проводить  еженедельный  мониторинг  наличия  топлива  у  предприятий  ЖКХ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3. Оказать  помощь  в  приобретении  насоса  в  котельную  детского  сада  «Ягодка»  п.Речной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Контроль  за  исполнением  настоящего  решения  возложить  на  постоянную  депутатскую  комиссию  по  вопросам  жизнеобеспечения  населения, транспорта  и  связи  (Наволоцкий В.В.)  и  первого  заместителя  главы  администрации  района  В.И.Сергеев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 Настоящее  решение  вступает  в  силу  в  соответствии  с  действующим  законодательством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Опаринского  района</w:t>
        <w:tab/>
        <w:tab/>
        <w:tab/>
        <w:tab/>
        <w:t>Л.И. Ершов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ГОТОВЛЕНО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  <w:tab/>
        <w:tab/>
        <w:tab/>
        <w:t xml:space="preserve">            </w:t>
        <w:tab/>
        <w:tab/>
        <w:tab/>
        <w:tab/>
        <w:t xml:space="preserve">   В.И. Сергеев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 специалист  юрист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го отдела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Опаринской районной Думы</w:t>
        <w:tab/>
        <w:tab/>
        <w:tab/>
        <w:tab/>
        <w:t>О.Е. Волынская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Разослать:  РД, Сергееву В.И., Буякову А.С., ПДК, главам поселений – 8         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инф.бюлл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  и на официальном сайте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ельная  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соответстви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ргеев Виктор  Иванович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2-20-28 8 603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3"/>
      <w:type w:val="nextPage"/>
      <w:pgSz w:w="11906" w:h="16838"/>
      <w:pgMar w:left="1474" w:right="680" w:gutter="0" w:header="0" w:top="964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pacing w:val="20"/>
        <w:sz w:val="16"/>
        <w:szCs w:val="16"/>
      </w:rPr>
    </w:pPr>
    <w:r>
      <w:rPr>
        <w:spacing w:val="20"/>
        <w:sz w:val="16"/>
        <w:szCs w:val="16"/>
      </w:rPr>
      <w:fldChar w:fldCharType="begin"/>
    </w:r>
    <w:r>
      <w:rPr>
        <w:sz w:val="16"/>
        <w:spacing w:val="20"/>
        <w:szCs w:val="16"/>
      </w:rPr>
      <w:instrText xml:space="preserve"> FILENAME \p </w:instrText>
    </w:r>
    <w:r>
      <w:rPr>
        <w:sz w:val="16"/>
        <w:spacing w:val="20"/>
        <w:szCs w:val="16"/>
      </w:rPr>
      <w:fldChar w:fldCharType="separate"/>
    </w:r>
    <w:r>
      <w:rPr>
        <w:sz w:val="16"/>
        <w:spacing w:val="20"/>
        <w:szCs w:val="16"/>
      </w:rPr>
      <w:t>/tmp/in/input.doc</w:t>
    </w:r>
    <w:r>
      <w:rPr>
        <w:sz w:val="16"/>
        <w:spacing w:val="20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567"/>
      <w:jc w:val="both"/>
    </w:pPr>
    <w:rPr>
      <w:sz w:val="24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0:03:00Z</dcterms:created>
  <dc:creator>ConsultantPlus</dc:creator>
  <dc:description/>
  <cp:keywords/>
  <dc:language>en-US</dc:language>
  <cp:lastModifiedBy>Admin</cp:lastModifiedBy>
  <cp:lastPrinted>2014-06-30T16:34:00Z</cp:lastPrinted>
  <dcterms:modified xsi:type="dcterms:W3CDTF">2014-06-30T15:50:00Z</dcterms:modified>
  <cp:revision>13</cp:revision>
  <dc:subject/>
  <dc:title>ГЛАВА АДМИНИСТРАЦИИ Опаринского МУНИЦИПАЛЬНОГО РАЙОНА</dc:title>
</cp:coreProperties>
</file>