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5.07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на должность председателя Контрольно-счетной комиссии муниципального образования Опаринский муниципальный район Кировской обла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В соответствии со статьей 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Опаринский муниципальный район Кировской области, Положением о Контрольно-счетной комиссии муниципального образования Опаринский муниципальный район Кировской области,</w:t>
      </w:r>
      <w:r>
        <w:rPr/>
        <w:t xml:space="preserve"> </w:t>
      </w:r>
      <w:r>
        <w:rPr>
          <w:szCs w:val="28"/>
        </w:rPr>
        <w:t>утвержденным решением Опаринской районной Думы от 23.08.2011 №7/13, главой 12 Регламента Опаринской районной Думы муниципального образования Опаринский муниципальный район Кировской области, утвержденного решением Опаринской районной Думы от 20.12.2011 №11/03,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Назначить Блинова Алексея Ивановича на должность председателя Контрольно-счетной комиссии</w:t>
      </w:r>
      <w:r>
        <w:rPr/>
        <w:t xml:space="preserve"> </w:t>
      </w:r>
      <w:r>
        <w:rPr>
          <w:szCs w:val="28"/>
        </w:rPr>
        <w:t>муниципального образования Опаринский муниципальный район Кировской области сроком на шесть лет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4.06.2014\Решение Думы о назначении председателя КСК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06:00Z</dcterms:created>
  <dc:creator>Татьяна</dc:creator>
  <dc:description/>
  <dc:language>en-US</dc:language>
  <cp:lastModifiedBy>1</cp:lastModifiedBy>
  <cp:lastPrinted>2013-06-11T15:39:00Z</cp:lastPrinted>
  <dcterms:modified xsi:type="dcterms:W3CDTF">2014-09-04T06:06:00Z</dcterms:modified>
  <cp:revision>2</cp:revision>
  <dc:subject/>
  <dc:title/>
</cp:coreProperties>
</file>