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8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               </w:t>
      </w:r>
      <w:r>
        <w:rPr>
          <w:b/>
          <w:bCs/>
          <w:szCs w:val="28"/>
        </w:rPr>
        <w:t>О внесении изменений в  Программу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 муниципальным имуще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Cs w:val="28"/>
        </w:rPr>
        <w:t>Опаринского района на 2014 год 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Cs w:val="28"/>
        </w:rPr>
        <w:t xml:space="preserve">плановый период 2015-2016 годов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о статьей 21 Устава Опаринского района, статьей 7 Положения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го решением районной Думы от 22.12.2009 №  46/06  и в целях повышения эффективности управления имуществом, находящимся в муниципальной собственности Опаринского района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нести в Программу управления муниципальным имуществом Опаринского района на 2014 год и плановый период 2015-2016 годов, утвержденную решением Опаринской районной Думы от 26.11.2013 № 31/01 (далее – Программа) следующие изменения:</w:t>
      </w:r>
    </w:p>
    <w:p>
      <w:pPr>
        <w:pStyle w:val="Style20"/>
        <w:numPr>
          <w:ilvl w:val="1"/>
          <w:numId w:val="3"/>
        </w:numPr>
        <w:spacing w:lineRule="auto" w:line="360"/>
        <w:ind w:left="0" w:firstLine="420"/>
        <w:jc w:val="both"/>
        <w:rPr/>
      </w:pPr>
      <w:r>
        <w:rPr>
          <w:szCs w:val="28"/>
        </w:rPr>
        <w:t>В Паспорте Программы: в разделе «Расходы на реализацию программы» слова « в 2014 году – 240 тыс. руб.,»  заменить словами «в 2014 году – 247,5 тыс.руб.»</w:t>
      </w:r>
    </w:p>
    <w:p>
      <w:pPr>
        <w:pStyle w:val="Style20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разделе  3  Программы</w:t>
      </w:r>
    </w:p>
    <w:p>
      <w:pPr>
        <w:pStyle w:val="Style20"/>
        <w:numPr>
          <w:ilvl w:val="1"/>
          <w:numId w:val="3"/>
        </w:numPr>
        <w:spacing w:lineRule="auto" w:line="360"/>
        <w:ind w:left="0" w:firstLine="420"/>
        <w:jc w:val="both"/>
        <w:rPr/>
      </w:pPr>
      <w:r>
        <w:rPr>
          <w:szCs w:val="28"/>
        </w:rPr>
        <w:t>«Программой устанавливаются</w:t>
      </w:r>
      <w:r>
        <w:rPr>
          <w:sz w:val="26"/>
          <w:szCs w:val="28"/>
        </w:rPr>
        <w:t xml:space="preserve"> </w:t>
      </w:r>
      <w:r>
        <w:rPr>
          <w:szCs w:val="28"/>
        </w:rPr>
        <w:t>следующие плановые задания на 2014-2016 годы по поступлению  доходов от использования муниципального имущества в  бюджет района» (столбец  2 таблицы) 2014 год  изложить в следующей</w:t>
      </w:r>
      <w:r>
        <w:rPr/>
        <w:t xml:space="preserve">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7"/>
        <w:gridCol w:w="2829"/>
      </w:tblGrid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оходов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 год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виденды по акциям              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ная плата за земли, до разграничения государственной собственности на землю по нормативу,  установленному федеральным законодательством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 161,5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онсолидированный бюджет 8 486,9)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 (тыс.руб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0"/>
              <w:gridCol w:w="2020"/>
              <w:gridCol w:w="1800"/>
            </w:tblGrid>
            <w:tr>
              <w:trPr>
                <w:trHeight w:val="360" w:hRule="atLeast"/>
              </w:trPr>
              <w:tc>
                <w:tcPr>
                  <w:tcW w:w="190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sz w:val="26"/>
                      <w:szCs w:val="26"/>
                    </w:rPr>
                    <w:t xml:space="preserve">1 688,5              </w:t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3 621,62</w:t>
                  </w:r>
                </w:p>
              </w:tc>
            </w:tr>
          </w:tbl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 от перечисления части чистой прибыли муниципальных унитарных предприятия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упления от продажи имущества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упления от продажи земельных участков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,615 </w:t>
            </w:r>
          </w:p>
        </w:tc>
      </w:tr>
      <w:tr>
        <w:trPr>
          <w:trHeight w:val="240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доходов:                   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33,615</w:t>
            </w:r>
          </w:p>
        </w:tc>
      </w:tr>
    </w:tbl>
    <w:p>
      <w:pPr>
        <w:pStyle w:val="Style20"/>
        <w:numPr>
          <w:ilvl w:val="1"/>
          <w:numId w:val="3"/>
        </w:numPr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В разделе 5 Программы «Расходы на реализацию Программы» слова « в 2014 году – 240 тыс. рублей » заменить словами « в 2014 году – 247,5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тыс. рублей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5.  Ввести Приложение № 2 к Программе «Приватизация муниципального имущества на 2014 год и плановый период 2015 и 2016 годов»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Опубликовать Приложение № 2 к Программе «Приватизация муниципального имущества на 2014 год и плановый период 2015 и 2016 годов на официальном сайте Опаринского района в сети Интерне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заведующей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С.А.Жених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</w:t>
        <w:tab/>
        <w:tab/>
        <w:tab/>
        <w:tab/>
        <w:tab/>
        <w:t xml:space="preserve">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финансовый отдел, отдел муниципальной собственности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енихова Светла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sectPr>
      <w:footerReference w:type="default" r:id="rId2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5:00Z</dcterms:created>
  <dc:creator>Татьяна</dc:creator>
  <dc:description/>
  <cp:keywords/>
  <dc:language>en-US</dc:language>
  <cp:lastModifiedBy>1</cp:lastModifiedBy>
  <cp:lastPrinted>2014-08-15T07:16:00Z</cp:lastPrinted>
  <dcterms:modified xsi:type="dcterms:W3CDTF">2014-09-19T12:08:00Z</dcterms:modified>
  <cp:revision>10</cp:revision>
  <dc:subject/>
  <dc:title/>
</cp:coreProperties>
</file>