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8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 системе налогообложения в виде единого налога на вмененн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ход для отдельных видов деятельности на территор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>В соответствии со статьей 346.26 Налогового кодекса Российской Федерации, статьей 21 Устава Опаринского района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ab/>
        <w:t>1. Ввести на территории Опаринского района систему налогообложения в виде единого налога на  вмененный доход для отдельных видов деятельн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>2. Установить виды предпринимательской деятельности, в отношении   которых устанавливается система налогообложения в виде единого налога на вмененный доход на территории Опаринского района, согласно Приложения. Прилаг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ab/>
        <w:t>3. Установить значения коэффициента К2, учитывающего совокупность особенностей ведения предпринимательской деятельности на территории Опаринского района, согласно приложениям с № 1 по № 10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ab/>
        <w:t>4. Решение Опаринской районной Думы от 26.10.2010 № 54/08 «О едином налоге на вмененный доход для отдельных видов деятельности», с внесенными изменениями решением Опаринской районной Думы от 27.11.2012 № 21/06 с 01.01.2015 считать утратившим силу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 Настоящее решение вступает в силу 01.01.2015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/>
        <w:ind w:hanging="0"/>
        <w:rPr/>
      </w:pPr>
      <w:r>
        <w:rPr/>
        <w:t>Заместитель главы администрации</w:t>
      </w:r>
    </w:p>
    <w:p>
      <w:pPr>
        <w:pStyle w:val="11"/>
        <w:spacing w:lineRule="auto" w:line="240"/>
        <w:ind w:hanging="0"/>
        <w:rPr/>
      </w:pPr>
      <w:r>
        <w:rPr/>
        <w:t>района по финансам и экономике,</w:t>
      </w:r>
    </w:p>
    <w:p>
      <w:pPr>
        <w:pStyle w:val="11"/>
        <w:spacing w:lineRule="auto" w:line="240"/>
        <w:ind w:hanging="0"/>
        <w:rPr/>
      </w:pPr>
      <w:r>
        <w:rPr/>
        <w:t xml:space="preserve">начальник финансового управления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/>
        <w:t>администрации Опаринского района</w:t>
        <w:tab/>
        <w:tab/>
        <w:tab/>
        <w:t xml:space="preserve"> </w:t>
        <w:tab/>
        <w:t xml:space="preserve">       И.А. Фоминых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                                                                        А.Д. Мака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едущий специалист, юрист</w:t>
      </w:r>
    </w:p>
    <w:p>
      <w:pPr>
        <w:pStyle w:val="Normal"/>
        <w:rPr/>
      </w:pPr>
      <w:r>
        <w:rPr/>
        <w:t>организационного отдела</w:t>
      </w:r>
    </w:p>
    <w:p>
      <w:pPr>
        <w:pStyle w:val="Normal"/>
        <w:rPr/>
      </w:pPr>
      <w:r>
        <w:rPr/>
        <w:t>Опаринской районной Думы                                                           О.Е. Волы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ослать: РД – 2, администрация района, финансовое управление – 1,  МРИ ФНС № 1 по Кировской области, редакция газеты «Опаринская иск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лежит опубликованию в газете «Опаринская искра» и «Информационном бюллетене органов местного самоуправления муниципального образования Опаринский муниципальный район Кировской области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иных Ирин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34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36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решению Опаринской районной Дум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 26.08.2014 № 39/0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ды предпринимательской деятельности, в отношении которых устанавливается система налогообложения в виде единого налога на  вмененный доход на территории Опар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) оказания ветеринарных услуг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. Для целей настоящей главы розничная торговля, осуществляемая через магазины и павильоны с площадью торгового зала более 150 квадратных метров по каждому объекту организации торговли, признается видом предпринимательской деятельности, в отношении которого единый налог не применяется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4)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)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 Для целей настоящей главы оказание услуг общественного питания,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, признается видом предпринимательской деятельности, в отношении которого единый налог не применяется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6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7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8)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9) 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0) 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1) оказания услуг по ремонту, техническому обслуживанию и мойке автомототранспортных средст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6.08.2014\Решение Думы ЕНВД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56:00Z</dcterms:created>
  <dc:creator>Татьяна</dc:creator>
  <dc:description/>
  <cp:keywords/>
  <dc:language>en-US</dc:language>
  <cp:lastModifiedBy>1</cp:lastModifiedBy>
  <cp:lastPrinted>2014-08-26T15:48:00Z</cp:lastPrinted>
  <dcterms:modified xsi:type="dcterms:W3CDTF">2014-09-19T12:14:00Z</dcterms:modified>
  <cp:revision>12</cp:revision>
  <dc:subject/>
  <dc:title> </dc:title>
</cp:coreProperties>
</file>