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6.08.2014                                                                                        № 39/0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4.12.2013 №32/01 «О бюджете Опаринского района на 2014 год и на плановый период 2015 и 2016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4.12.2013 №32/01 </w:t>
      </w:r>
      <w:r>
        <w:rPr>
          <w:kern w:val="2"/>
          <w:sz w:val="28"/>
          <w:szCs w:val="28"/>
        </w:rPr>
        <w:t>«О бюджете Опаринского района на 2014 год и на плановый период 2015 и 2016 годов, с изменениями от 25.02.2014 №33/03, от 22.04.2014 №35/05, от 24.06.2014 №37/02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225 351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29 696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4 345,8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2 решения «Перечень  главных администраторов доходов бюджета Опаринского района и закрепляемые за ними виды                      (подвиды) доходов бюджета Опаринского района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7 решения «Распределение бюджетных ассигнований по разделам и подразделам классификации расходов бюджетов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4 год»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4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10 решения «Источники финансирования дефицита бюджета Опаринского района на 2014 год»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8. Часть 1 подпункта 11.1 пункта 11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1.1. Утвердить общий объем бюджетных ассигнований, направляемых  на исполнение публичных нормативных обязательст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2014 год в сумме  10 065,2 тыс. рублей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9. 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4 год» утвердить в новой редакции. Прилагается.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8"/>
          <w:szCs w:val="28"/>
        </w:rPr>
        <w:tab/>
        <w:t>1.10. Часть 1 пункта 13 решения изложить в новой редакции: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3. Установить в пределах общего объема расходов бюджета Опаринского района, установленного пунктом 1 настоящего Решения, размер резервного фонда администрации Опаринского района: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2014 год в сумме 436,0 тыс. рублей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1.  Часть 1  подпункта 1 пункта 19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1) на 2014 год  в сумме 11 005,7 тыс. рублей»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 Подпункт 4 пункта 19 решения исключить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1.13.  Подпункт 7 пункта 19 решения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7)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14 год в сумме 3 911,2 тыс.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4. Пункт 19 решения дополнить подпунктом 9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«9)  иные межбюджетные трансферты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на 2014 год в сумме 250,0 тыс. рублей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5.  </w:t>
      </w:r>
      <w:r>
        <w:rPr>
          <w:rFonts w:cs="Times New Roman CYR" w:ascii="Times New Roman CYR" w:hAnsi="Times New Roman CYR"/>
          <w:sz w:val="28"/>
          <w:szCs w:val="28"/>
        </w:rPr>
        <w:t>Приложение 14 решения «Распределение иных межбюджетных трансфертов бюджетам поселений  на поддержку мер по обеспечению сбалансированности бюджетов из бюджета Опаринского района</w:t>
      </w:r>
      <w:r>
        <w:rPr>
          <w:sz w:val="28"/>
          <w:szCs w:val="28"/>
        </w:rPr>
        <w:t xml:space="preserve"> на 2014 год»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19 решения «Распределение субсидий бюджетам поселений на повышение квалификации специалистов по финансовой работе органов местного самоуправления из бюджета Опаринского района на 2014 год» исключ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7. Приложение 20 а решения «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 из бюджета Опаринского района на 2014 год»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8. Приложение 20 в решения «Порядок предоставления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» утвердить в новой редакции. Прилагается.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1.19.  Текст решения дополнить пунктом 26 в следующего содержания: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«26в. Распределение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на 2014 год осуществляется в соответствии с Постановлением Правительства Кировской области.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Предоставление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осуществляется в порядке, установленном решением Опаринской районной Думы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>Утвердить распределение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на 2014 год согласно приложению 20 г к настоящему решению.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рядок предоставления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согласно приложению 20 д к настоящему решению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0. Приложение 24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 и на 2016 год»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1. Приложение 25 решения «Ведомственная структура расходов бюджета Опаринского района на 2015 год и на 2016 год» утвердить в новой редакции. Прилагается.</w:t>
      </w:r>
    </w:p>
    <w:p>
      <w:pPr>
        <w:pStyle w:val="Subtitle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1</cp:lastModifiedBy>
  <cp:lastPrinted>2014-08-13T10:44:00Z</cp:lastPrinted>
  <dcterms:modified xsi:type="dcterms:W3CDTF">2014-09-19T11:54:00Z</dcterms:modified>
  <cp:revision>209</cp:revision>
  <dc:subject/>
  <dc:title>                                                                    </dc:title>
</cp:coreProperties>
</file>