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ДЕЯТЕЛЬНОСТИ: ОКАЗАНИЕ ВЕТЕРИНАРНЫ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3149" w:type="dxa"/>
        <w:jc w:val="left"/>
        <w:tblInd w:w="10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15"/>
        <w:gridCol w:w="1215"/>
        <w:gridCol w:w="1404"/>
        <w:gridCol w:w="1215"/>
        <w:gridCol w:w="1215"/>
        <w:gridCol w:w="1215"/>
        <w:gridCol w:w="1215"/>
        <w:gridCol w:w="1215"/>
      </w:tblGrid>
      <w:tr>
        <w:trPr>
          <w:trHeight w:val="29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иды деятельности </w:t>
            </w:r>
          </w:p>
        </w:tc>
        <w:tc>
          <w:tcPr>
            <w:tcW w:w="99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ые образования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парин- </w:t>
              <w:br/>
              <w:t>ское го-</w:t>
              <w:br/>
              <w:t xml:space="preserve">родское 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рин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ромиц-</w:t>
              <w:br/>
              <w:t xml:space="preserve">кое 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льмеж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азюк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лом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ечное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трель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1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казание ветеринар-</w:t>
              <w:br/>
              <w:t xml:space="preserve">ных услуг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 </w:t>
            </w:r>
          </w:p>
        </w:tc>
      </w:tr>
    </w:tbl>
    <w:p>
      <w:pPr>
        <w:pStyle w:val="ConsPlusNormal"/>
        <w:widowControl/>
        <w:ind w:hanging="0"/>
        <w:rPr>
          <w:rFonts w:cs="Courier New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Courier New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Courier New"/>
          <w:sz w:val="26"/>
        </w:rPr>
      </w:pPr>
      <w:r>
        <w:rPr>
          <w:rFonts w:cs="Courier New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Courier New"/>
          <w:sz w:val="26"/>
        </w:rPr>
      </w:pPr>
      <w:r>
        <w:rPr>
          <w:rFonts w:cs="Courier New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Courier New"/>
          <w:sz w:val="26"/>
        </w:rPr>
      </w:pPr>
      <w:r>
        <w:rPr>
          <w:rFonts w:cs="Courier New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Courier New"/>
          <w:sz w:val="26"/>
        </w:rPr>
      </w:pPr>
      <w:r>
        <w:rPr>
          <w:rFonts w:cs="Courier New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 ОБЩЕСТВЕННОГО ПИТ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8229600" cy="560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60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700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</w:tblGrid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Виды деятельности 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униципальные образования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Опарин- </w:t>
                                    <w:br/>
                                    <w:t>ское го-</w:t>
                                    <w:br/>
                                    <w:t xml:space="preserve">родское 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Зарин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Маромиц-</w:t>
                                    <w:br/>
                                    <w:t xml:space="preserve">кое 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Альмеж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Вазюк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Молом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Речное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Стрель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3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4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5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6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8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9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0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Деятельность  кафе,</w:t>
                                    <w:br/>
                                    <w:t xml:space="preserve">баров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7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7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7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7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7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7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7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Деятельность столо-</w:t>
                                    <w:br/>
                                    <w:t>вых   общедоступных</w:t>
                                    <w:br/>
                                    <w:t>без реализации  ал-</w:t>
                                    <w:br/>
                                    <w:t xml:space="preserve">коголя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6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2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2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Деятельность столо-</w:t>
                                    <w:br/>
                                    <w:t>вых по месту учебы,</w:t>
                                    <w:br/>
                                    <w:t xml:space="preserve">работы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Деятельность  заку-</w:t>
                                    <w:br/>
                                    <w:t>сочных,   столовых,</w:t>
                                    <w:br/>
                                    <w:t>буфетов с  реализа-</w:t>
                                    <w:br/>
                                    <w:t>цией    алкогольной</w:t>
                                    <w:br/>
                                    <w:t xml:space="preserve">продукции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6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6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6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6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6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Деятельность  буфе-</w:t>
                                    <w:br/>
                                    <w:t>тов без  реализации</w:t>
                                    <w:br/>
                                    <w:t>алкогольной продук-</w:t>
                                    <w:br/>
                                    <w:t xml:space="preserve">ции  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Деятельность  мага-</w:t>
                                    <w:br/>
                                    <w:t>зинов     (отделов)</w:t>
                                    <w:br/>
                                    <w:t xml:space="preserve">кулинарии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11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41.05pt;mso-wrap-distance-left:9pt;mso-wrap-distance-right:9pt;mso-wrap-distance-top:0pt;mso-wrap-distance-bottom:0pt;margin-top:9.25pt;mso-position-vertical-relative:text;margin-left:5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700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</w:tblGrid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Виды деятельности </w:t>
                            </w:r>
                          </w:p>
                        </w:tc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униципальные образования района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Опарин- </w:t>
                              <w:br/>
                              <w:t>ское го-</w:t>
                              <w:br/>
                              <w:t xml:space="preserve">родское 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Зарин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Маромиц-</w:t>
                              <w:br/>
                              <w:t xml:space="preserve">кое 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Альмеж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Вазюк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Молом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Речное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Стрель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3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4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5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6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8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9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0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1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Деятельность  кафе,</w:t>
                              <w:br/>
                              <w:t xml:space="preserve">баров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7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7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7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7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7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7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7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Деятельность столо-</w:t>
                              <w:br/>
                              <w:t>вых   общедоступных</w:t>
                              <w:br/>
                              <w:t>без реализации  ал-</w:t>
                              <w:br/>
                              <w:t xml:space="preserve">коголя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6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2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2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1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Деятельность столо-</w:t>
                              <w:br/>
                              <w:t>вых по месту учебы,</w:t>
                              <w:br/>
                              <w:t xml:space="preserve">работы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Деятельность  заку-</w:t>
                              <w:br/>
                              <w:t>сочных,   столовых,</w:t>
                              <w:br/>
                              <w:t>буфетов с  реализа-</w:t>
                              <w:br/>
                              <w:t>цией    алкогольной</w:t>
                              <w:br/>
                              <w:t xml:space="preserve">продукции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6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6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6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6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6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Деятельность  буфе-</w:t>
                              <w:br/>
                              <w:t>тов без  реализации</w:t>
                              <w:br/>
                              <w:t>алкогольной продук-</w:t>
                              <w:br/>
                              <w:t xml:space="preserve">ции  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Деятельность  мага-</w:t>
                              <w:br/>
                              <w:t>зинов     (отделов)</w:t>
                              <w:br/>
                              <w:t xml:space="preserve">кулинарии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11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Значение корректирующего коэффициента деятельности ресторанов, кафе, баров, закусочных без реализации алкогольной продукции уменьшается на 50 процентов, при этом К2 не может быть меньше 0,11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редприятиям, находящимся вне населенных пунктов, применяется значение корректирующего коэффициента К2, утвержденное для центра поселения, на территории которого они находя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                                                                                                                                                                             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tabs>
          <w:tab w:val="clear" w:pos="708"/>
          <w:tab w:val="left" w:pos="12360" w:leader="none"/>
          <w:tab w:val="right" w:pos="15138" w:leader="none"/>
        </w:tabs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РОЗНИЧНОЙ ТОРГОВЛИ, ОСУЩЕСТВЛЯЕМОЙ ЧЕРЕЗ ОБЪЕК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ЦИОНАРНОЙ ТОРГОВОЙ СЕТИ, ИМЕЮЩИЕ ТОРГОВЫЕ ЗАЛ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49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01"/>
        <w:gridCol w:w="1350"/>
        <w:gridCol w:w="1350"/>
        <w:gridCol w:w="1600"/>
        <w:gridCol w:w="1350"/>
        <w:gridCol w:w="1350"/>
        <w:gridCol w:w="1350"/>
        <w:gridCol w:w="1350"/>
        <w:gridCol w:w="1352"/>
      </w:tblGrid>
      <w:tr>
        <w:trPr>
          <w:trHeight w:val="297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N п/п</w:t>
            </w:r>
          </w:p>
        </w:tc>
        <w:tc>
          <w:tcPr>
            <w:tcW w:w="3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руппы товаров   </w:t>
            </w:r>
          </w:p>
        </w:tc>
        <w:tc>
          <w:tcPr>
            <w:tcW w:w="11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ые образования района</w:t>
            </w:r>
          </w:p>
        </w:tc>
      </w:tr>
      <w:tr>
        <w:trPr>
          <w:trHeight w:val="836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парин- </w:t>
              <w:br/>
              <w:t>ское го-</w:t>
              <w:br/>
              <w:t xml:space="preserve">родское </w:t>
              <w:br/>
              <w:t xml:space="preserve">поселе- </w:t>
              <w:br/>
              <w:t xml:space="preserve">ние *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рин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ромиц-</w:t>
              <w:br/>
              <w:t xml:space="preserve">кое 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льмеж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азюк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лом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ечное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трель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0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1  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 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довольственные  </w:t>
              <w:br/>
              <w:t xml:space="preserve">товар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3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5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3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1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1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довольственные  </w:t>
              <w:br/>
              <w:t>товары для детского</w:t>
              <w:br/>
              <w:t>и    диабетического</w:t>
              <w:br/>
              <w:t xml:space="preserve">пита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 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одовольственные</w:t>
              <w:br/>
              <w:t xml:space="preserve">товар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6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0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1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ха и меховые  из-</w:t>
              <w:br/>
              <w:t xml:space="preserve">дел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3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3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 </w:t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.2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нтетические  мою-</w:t>
              <w:br/>
              <w:t>щие средства,  мыло</w:t>
              <w:br/>
              <w:t>хозяйственное и ту-</w:t>
              <w:br/>
              <w:t>алетное,  парфюмер-</w:t>
              <w:br/>
              <w:t xml:space="preserve">но-косметические   </w:t>
              <w:br/>
              <w:t xml:space="preserve">товар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</w:tr>
      <w:tr>
        <w:trPr>
          <w:trHeight w:val="7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3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нцелярские  това-</w:t>
              <w:br/>
              <w:t>ры, игрушки, школь-</w:t>
              <w:br/>
              <w:t>но-письменные,  бу-</w:t>
              <w:br/>
              <w:t>мажно-беловые това-</w:t>
              <w:br/>
              <w:t xml:space="preserve">р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4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ечатные изд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09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009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5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лектротовары,  те-</w:t>
              <w:br/>
              <w:t>лерадиотовары, про-</w:t>
              <w:br/>
              <w:t>чие    культтовары,</w:t>
              <w:br/>
              <w:t xml:space="preserve">стройматериал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1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7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 </w:t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6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пасные   части  и</w:t>
              <w:br/>
              <w:t>аксессуары для тра-</w:t>
              <w:br/>
              <w:t xml:space="preserve">нспортных средст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7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7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елосипеды  и мото-</w:t>
              <w:br/>
              <w:t xml:space="preserve">цикл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</w:tr>
      <w:tr>
        <w:trPr>
          <w:trHeight w:val="95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8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втомобили и другие</w:t>
              <w:br/>
              <w:t>транспортные средс-</w:t>
              <w:br/>
              <w:t>тва (кроме  автомо-</w:t>
              <w:br/>
              <w:t>билей   легковых  и</w:t>
              <w:br/>
              <w:t>мотоциклов с мощно-</w:t>
              <w:br/>
              <w:t>стью     двигателей</w:t>
              <w:br/>
              <w:t xml:space="preserve">свыше 150 л. с.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7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68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6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6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5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5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68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56   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9.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Ювелирные издел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3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2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 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10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емен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95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9</w:t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11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рм   и   предметы</w:t>
              <w:br/>
              <w:t>ухода за  животными</w:t>
              <w:br/>
              <w:t xml:space="preserve">и птицам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95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95 </w:t>
            </w:r>
          </w:p>
        </w:tc>
      </w:tr>
      <w:tr>
        <w:trPr>
          <w:trHeight w:val="13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12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делия    народных</w:t>
              <w:br/>
              <w:t xml:space="preserve">художественных     </w:t>
              <w:br/>
              <w:t>промыслов, произве-</w:t>
              <w:br/>
              <w:t>дения     искусства</w:t>
              <w:br/>
              <w:t>(живопись, графика,</w:t>
              <w:br/>
              <w:t>скульптура),  изде-</w:t>
              <w:br/>
              <w:t>лия      декоратив-</w:t>
              <w:br/>
              <w:t>но-прикладного  ис-</w:t>
              <w:br/>
              <w:t>кусства,   предметы</w:t>
              <w:br/>
              <w:t xml:space="preserve">труда художник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9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9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13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ебель, ковр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9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7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17   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14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овары,   бывшие  в</w:t>
              <w:br/>
              <w:t>употреблении (кроме</w:t>
              <w:br/>
              <w:t>запчастей и автомо-</w:t>
              <w:br/>
              <w:t xml:space="preserve">билей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0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9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09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15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овары бытовой  хи-</w:t>
              <w:br/>
              <w:t>мии,  включающие  в</w:t>
              <w:br/>
              <w:t>себя спиртосодержа-</w:t>
              <w:br/>
              <w:t xml:space="preserve">щую продукцию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уппы товаров в приложении указаны в соответствии с "Номенклатурой товарных групп, реализуемых в розничной торговле, на основе Общероссийского классификатора продукции (ОКП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Для сельских магазинов применяется значение корректирующего коэффициента К2 = 0,00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льский магазин - магазин, находящийся на территории сельского поселения в населенном пункте с численностью проживающих менее 50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редприятиям, находящимся вне населенных пунктов, применяется значение корректирующего коэффициента К2, утвержденное для районного центра, на территории которого они находя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* - при осуществлении розничной торговли через объекты стационарной торговой сети, имеющие торговые залы п. Чурсья Опаринского городского поселения, в связи с труднодоступностью данного населенного пункта и численностью проживающих менее 500 человек, значение корректирующего коэффициента К2 применяется аналогично сельским магазинам и равно 0,009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Для магазинов, имеющих статус социального магазина значение корректирующего коэффициента К2 уменьшается на 40 % на период действия свидетельства о присвоении статуса социального магазина (далее – свидетельство). Комиссия, созданная администрацией Опаринского района, в 10-дневный срок после принятия решения о выдаче (лишении) свидетельства направляет в налоговые органы копию свидетельства (копию решения о лишении свидетельства). При этом изменение налоговой базы по данному торговому объекту происходит начиная с первого числа месяца налогового периода, в котором произошло изменение корректирующего коэффициента К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РОЗНИЧНОЙ ТОРГОВЛИ, ОСУЩЕСТВЛЯЕМОЙ ЧЕРЕЗ ОБЪЕК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ЦИОНАРНОЙ ТОРГОВОЙ СЕТИ, НЕ ИМЕЮЩИЕ ТОРГОВЫХ ЗАЛ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3275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0"/>
        <w:gridCol w:w="1215"/>
        <w:gridCol w:w="1215"/>
        <w:gridCol w:w="1395"/>
        <w:gridCol w:w="1215"/>
        <w:gridCol w:w="1215"/>
        <w:gridCol w:w="1215"/>
        <w:gridCol w:w="1215"/>
        <w:gridCol w:w="1215"/>
      </w:tblGrid>
      <w:tr>
        <w:trPr>
          <w:trHeight w:val="299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руппы товаров   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ые образования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парин- </w:t>
              <w:br/>
              <w:t>ское го-</w:t>
              <w:br/>
              <w:t xml:space="preserve">родское 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рин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ромиц-</w:t>
              <w:br/>
              <w:t xml:space="preserve">кое 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льмеж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азюк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лом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ечное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трель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1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довольственные  </w:t>
              <w:br/>
              <w:t xml:space="preserve">товары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45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довольственные  </w:t>
              <w:br/>
              <w:t>товары для детского</w:t>
              <w:br/>
              <w:t>и    диабетического</w:t>
              <w:br/>
              <w:t xml:space="preserve">питан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3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0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вощи и фрукт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3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1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одовольственные</w:t>
              <w:br/>
              <w:t xml:space="preserve">товары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3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1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нтетические  мою-</w:t>
              <w:br/>
              <w:t>щие средства,  мыло</w:t>
              <w:br/>
              <w:t>хозяйственное и ту-</w:t>
              <w:br/>
              <w:t>алетное,  парфюмер-</w:t>
              <w:br/>
              <w:t xml:space="preserve">но-косметические   </w:t>
              <w:br/>
              <w:t xml:space="preserve">товары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5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нцелярские  това-</w:t>
              <w:br/>
              <w:t>ры, игрушки, школь-</w:t>
              <w:br/>
              <w:t>но-письменные,  бу-</w:t>
              <w:br/>
              <w:t>мажно-беловые това-</w:t>
              <w:br/>
              <w:t xml:space="preserve">р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3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ечатные изд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лектротовары,  те-</w:t>
              <w:br/>
              <w:t>лерадиотовары, про-</w:t>
              <w:br/>
              <w:t>чие    культтовары,</w:t>
              <w:br/>
              <w:t xml:space="preserve">стройматериал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45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пасные   части  и</w:t>
              <w:br/>
              <w:t>аксессуары      для</w:t>
              <w:br/>
              <w:t xml:space="preserve">транспортных       </w:t>
              <w:br/>
              <w:t xml:space="preserve">средст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45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емен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1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рм   и   предметы</w:t>
              <w:br/>
              <w:t>ухода за  животными</w:t>
              <w:br/>
              <w:t xml:space="preserve">и птицам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4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6 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делия    народных</w:t>
              <w:br/>
              <w:t>художественных про-</w:t>
              <w:br/>
              <w:t>мыслов,  произведе-</w:t>
              <w:br/>
              <w:t>ния искусства  (жи-</w:t>
              <w:br/>
              <w:t>вопись,    графика,</w:t>
              <w:br/>
              <w:t>скульптура),  изде-</w:t>
              <w:br/>
              <w:t>лия      декоратив-</w:t>
              <w:br/>
              <w:t>но-прикладного  ис-</w:t>
              <w:br/>
              <w:t>кусства,   предметы</w:t>
              <w:br/>
              <w:t xml:space="preserve">труда художник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,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1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овары бытовой  хи-</w:t>
              <w:br/>
              <w:t>мии,  включающие  в</w:t>
              <w:br/>
              <w:t>себя спиртосодержа-</w:t>
              <w:br/>
              <w:t xml:space="preserve">щую продукцию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уппы товаров в приложении указаны в соответствии с "Номенклатурой товарных групп, реализуемых в розничной торговле, на основе Общероссийского классификатора продукции (ОКП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редприятиям, находящимся вне населенных пунктов, применяется значение корректирующего коэффициента К2, утвержденное для центра поселения, на территории которого они находя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5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РОЗНИЧНОЙ ТОРГОВЛИ, ОСУЩЕСТВЛЯЕМОЙ ЧЕРЕЗ ОБЪЕК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СТАЦИОНАРНОЙ ТОРГОВОЙ СЕ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6520</wp:posOffset>
                </wp:positionH>
                <wp:positionV relativeFrom="paragraph">
                  <wp:posOffset>84455</wp:posOffset>
                </wp:positionV>
                <wp:extent cx="840105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2700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</w:tblGrid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Группы товаров   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униципальные образования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Опарин- </w:t>
                                    <w:br/>
                                    <w:t>ское го-</w:t>
                                    <w:br/>
                                    <w:t xml:space="preserve">родское 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Зарин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Маромиц-</w:t>
                                    <w:br/>
                                    <w:t xml:space="preserve">кое 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Альмеж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Вазюк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Молом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Речное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Стрель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3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4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5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6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8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9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0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.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Продовольственные  </w:t>
                                    <w:br/>
                                    <w:t xml:space="preserve">товары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.1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Продовольственные  </w:t>
                                    <w:br/>
                                    <w:t>товары,     включая</w:t>
                                    <w:br/>
                                    <w:t xml:space="preserve">подакцизные        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Торговля запрещ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.2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Табачные изделия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8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.3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Продовольственные  </w:t>
                                    <w:br/>
                                    <w:t>товары для детского</w:t>
                                    <w:br/>
                                    <w:t>и    диабетического</w:t>
                                    <w:br/>
                                    <w:t xml:space="preserve">питания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.4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Овощи и фрукты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Непродовольственные</w:t>
                                    <w:br/>
                                    <w:t>товары, кроме  неф-</w:t>
                                    <w:br/>
                                    <w:t xml:space="preserve">тепродуктов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1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Ткани, одежда и бе-</w:t>
                                    <w:br/>
                                    <w:t>лье, обувь,  голов-</w:t>
                                    <w:br/>
                                    <w:t>ные  уборы   (кроме</w:t>
                                    <w:br/>
                                    <w:t>меховых),    чулоч-</w:t>
                                    <w:br/>
                                    <w:t>но-носочные изделия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8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2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Меха и меховые  из-</w:t>
                                    <w:br/>
                                    <w:t xml:space="preserve">делия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3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Синтетические  мою-</w:t>
                                    <w:br/>
                                    <w:t>щие средства,  мыло</w:t>
                                    <w:br/>
                                    <w:t>хозяйственное и ту-</w:t>
                                    <w:br/>
                                    <w:t>алетное,  парфюмер-</w:t>
                                    <w:br/>
                                    <w:t xml:space="preserve">но-косметические   </w:t>
                                    <w:br/>
                                    <w:t xml:space="preserve">товары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4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Канцелярские  това-</w:t>
                                    <w:br/>
                                    <w:t>ры, игрушки, школь-</w:t>
                                    <w:br/>
                                    <w:t>но-письменные,  бу-</w:t>
                                    <w:br/>
                                    <w:t>мажно-беловые това-</w:t>
                                    <w:br/>
                                    <w:t xml:space="preserve">ры   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5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Печатные издания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6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Галантерейные това-</w:t>
                                    <w:br/>
                                    <w:t>ры,   часы,  товары</w:t>
                                    <w:br/>
                                    <w:t>для      физической</w:t>
                                    <w:br/>
                                    <w:t>культуры,  спорта и</w:t>
                                    <w:br/>
                                    <w:t>туризма,   хозяйст-</w:t>
                                    <w:br/>
                                    <w:t>венные товары,  ин-</w:t>
                                    <w:br/>
                                    <w:t xml:space="preserve">струменты, посуда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6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7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Электротовары,  те-</w:t>
                                    <w:br/>
                                    <w:t>лерадиотовары, про-</w:t>
                                    <w:br/>
                                    <w:t>чие    культтовары,</w:t>
                                    <w:br/>
                                    <w:t xml:space="preserve">стройматериалы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3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8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Запасные   части  и</w:t>
                                    <w:br/>
                                    <w:t>аксессуары для тра-</w:t>
                                    <w:br/>
                                    <w:t xml:space="preserve">нспортных средств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4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2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2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.9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Транспортные средс-</w:t>
                                    <w:br/>
                                    <w:t>тва (кроме  велоси-</w:t>
                                    <w:br/>
                                    <w:t xml:space="preserve">педов)             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Торговля запрещ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0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Ювелирные изделия  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Торговля запрещ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1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Семена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2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Живые цветы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3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Корм   и   предметы</w:t>
                                    <w:br/>
                                    <w:t>ухода за  животными</w:t>
                                    <w:br/>
                                    <w:t xml:space="preserve">и птицами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8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8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4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Лекарственные сред-</w:t>
                                    <w:br/>
                                    <w:t>ства,   медицинские</w:t>
                                    <w:br/>
                                    <w:t xml:space="preserve">товары и оптика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8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8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5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Изделия    народных</w:t>
                                    <w:br/>
                                    <w:t>художественных про-</w:t>
                                    <w:br/>
                                    <w:t>мыслов,  произведе-</w:t>
                                    <w:br/>
                                    <w:t>ния искусства  (жи-</w:t>
                                    <w:br/>
                                    <w:t>вопись,    графика,</w:t>
                                    <w:br/>
                                    <w:t>скульптура),  изде-</w:t>
                                    <w:br/>
                                    <w:t>лия      декоратив-</w:t>
                                    <w:br/>
                                    <w:t>но-прикладного  ис-</w:t>
                                    <w:br/>
                                    <w:t>кусства,   предметы</w:t>
                                    <w:br/>
                                    <w:t xml:space="preserve">труда художников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6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Мебель, ковры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7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Товары,   бывшие  в</w:t>
                                    <w:br/>
                                    <w:t>употреблении (кроме</w:t>
                                    <w:br/>
                                    <w:t>запчастей и автомо-</w:t>
                                    <w:br/>
                                    <w:t xml:space="preserve">билей)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09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.18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Товары бытовой  хи-</w:t>
                                    <w:br/>
                                    <w:t>мии,  включающие  в</w:t>
                                    <w:br/>
                                    <w:t>себя спиртосодержа-</w:t>
                                    <w:br/>
                                    <w:t xml:space="preserve">щую продукцию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5pt;height:595.3pt;mso-wrap-distance-left:9pt;mso-wrap-distance-right:9pt;mso-wrap-distance-top:0pt;mso-wrap-distance-bottom:0pt;margin-top:6.6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132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2700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</w:tblGrid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Группы товаров   </w:t>
                            </w:r>
                          </w:p>
                        </w:tc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униципальные образования района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Опарин- </w:t>
                              <w:br/>
                              <w:t>ское го-</w:t>
                              <w:br/>
                              <w:t xml:space="preserve">родское 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Зарин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Маромиц-</w:t>
                              <w:br/>
                              <w:t xml:space="preserve">кое 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Альмеж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Вазюк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Молом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Речное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Стрель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3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4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5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6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8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9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0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1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.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Продовольственные  </w:t>
                              <w:br/>
                              <w:t xml:space="preserve">товары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.1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Продовольственные  </w:t>
                              <w:br/>
                              <w:t>товары,     включая</w:t>
                              <w:br/>
                              <w:t xml:space="preserve">подакцизные        </w:t>
                            </w:r>
                          </w:p>
                        </w:tc>
                        <w:tc>
                          <w:tcPr>
                            <w:tcW w:w="9720" w:type="dxa"/>
                            <w:gridSpan w:val="8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Торговля запрещен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.2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Табачные изделия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8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.3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Продовольственные  </w:t>
                              <w:br/>
                              <w:t>товары для детского</w:t>
                              <w:br/>
                              <w:t>и    диабетического</w:t>
                              <w:br/>
                              <w:t xml:space="preserve">питания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.4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Овощи и фрукты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Непродовольственные</w:t>
                              <w:br/>
                              <w:t>товары, кроме  неф-</w:t>
                              <w:br/>
                              <w:t xml:space="preserve">тепродуктов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1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Ткани, одежда и бе-</w:t>
                              <w:br/>
                              <w:t>лье, обувь,  голов-</w:t>
                              <w:br/>
                              <w:t>ные  уборы   (кроме</w:t>
                              <w:br/>
                              <w:t>меховых),    чулоч-</w:t>
                              <w:br/>
                              <w:t>но-носочные изделия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8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2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Меха и меховые  из-</w:t>
                              <w:br/>
                              <w:t xml:space="preserve">делия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3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Синтетические  мою-</w:t>
                              <w:br/>
                              <w:t>щие средства,  мыло</w:t>
                              <w:br/>
                              <w:t>хозяйственное и ту-</w:t>
                              <w:br/>
                              <w:t>алетное,  парфюмер-</w:t>
                              <w:br/>
                              <w:t xml:space="preserve">но-косметические   </w:t>
                              <w:br/>
                              <w:t xml:space="preserve">товары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4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Канцелярские  това-</w:t>
                              <w:br/>
                              <w:t>ры, игрушки, школь-</w:t>
                              <w:br/>
                              <w:t>но-письменные,  бу-</w:t>
                              <w:br/>
                              <w:t>мажно-беловые това-</w:t>
                              <w:br/>
                              <w:t xml:space="preserve">ры   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5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Печатные издания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67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6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Галантерейные това-</w:t>
                              <w:br/>
                              <w:t>ры,   часы,  товары</w:t>
                              <w:br/>
                              <w:t>для      физической</w:t>
                              <w:br/>
                              <w:t>культуры,  спорта и</w:t>
                              <w:br/>
                              <w:t>туризма,   хозяйст-</w:t>
                              <w:br/>
                              <w:t>венные товары,  ин-</w:t>
                              <w:br/>
                              <w:t xml:space="preserve">струменты, посуда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6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6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7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Электротовары,  те-</w:t>
                              <w:br/>
                              <w:t>лерадиотовары, про-</w:t>
                              <w:br/>
                              <w:t>чие    культтовары,</w:t>
                              <w:br/>
                              <w:t xml:space="preserve">стройматериалы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3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8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Запасные   части  и</w:t>
                              <w:br/>
                              <w:t>аксессуары для тра-</w:t>
                              <w:br/>
                              <w:t xml:space="preserve">нспортных средств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4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2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2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.9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Транспортные средс-</w:t>
                              <w:br/>
                              <w:t>тва (кроме  велоси-</w:t>
                              <w:br/>
                              <w:t xml:space="preserve">педов)             </w:t>
                            </w:r>
                          </w:p>
                        </w:tc>
                        <w:tc>
                          <w:tcPr>
                            <w:tcW w:w="9720" w:type="dxa"/>
                            <w:gridSpan w:val="8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Торговля запрещен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0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Ювелирные изделия  </w:t>
                            </w:r>
                          </w:p>
                        </w:tc>
                        <w:tc>
                          <w:tcPr>
                            <w:tcW w:w="9720" w:type="dxa"/>
                            <w:gridSpan w:val="8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Торговля запрещен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1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Семена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7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2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Живые цветы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3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Корм   и   предметы</w:t>
                              <w:br/>
                              <w:t>ухода за  животными</w:t>
                              <w:br/>
                              <w:t xml:space="preserve">и птицами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8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8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8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4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Лекарственные сред-</w:t>
                              <w:br/>
                              <w:t>ства,   медицинские</w:t>
                              <w:br/>
                              <w:t xml:space="preserve">товары и оптика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8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8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8 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5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Изделия    народных</w:t>
                              <w:br/>
                              <w:t>художественных про-</w:t>
                              <w:br/>
                              <w:t>мыслов,  произведе-</w:t>
                              <w:br/>
                              <w:t>ния искусства  (жи-</w:t>
                              <w:br/>
                              <w:t>вопись,    графика,</w:t>
                              <w:br/>
                              <w:t>скульптура),  изде-</w:t>
                              <w:br/>
                              <w:t>лия      декоратив-</w:t>
                              <w:br/>
                              <w:t>но-прикладного  ис-</w:t>
                              <w:br/>
                              <w:t>кусства,   предметы</w:t>
                              <w:br/>
                              <w:t xml:space="preserve">труда художников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6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6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Мебель, ковры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7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Товары,   бывшие  в</w:t>
                              <w:br/>
                              <w:t>употреблении (кроме</w:t>
                              <w:br/>
                              <w:t>запчастей и автомо-</w:t>
                              <w:br/>
                              <w:t xml:space="preserve">билей)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0,09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6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.18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Товары бытовой  хи-</w:t>
                              <w:br/>
                              <w:t>мии,  включающие  в</w:t>
                              <w:br/>
                              <w:t>себя спиртосодержа-</w:t>
                              <w:br/>
                              <w:t xml:space="preserve">щую продукцию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уппы товаров в приложении указаны в соответствии с "Номенклатурой товарных групп, реализуемых в розничной торговле, на основе Общероссийского классификатора продукции (ОКП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коэффициент К2 =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редприятиям, находящимся вне населенных пунктов, применяется значение корректирующего коэффициента К2, утвержденное для центра поселения, на территории которого они находя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ДЛЯ Развозной и  разносной розничной торговл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299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руппы товаров   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ые образования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парин- </w:t>
              <w:br/>
              <w:t>ское го-</w:t>
              <w:br/>
              <w:t xml:space="preserve">родское 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рин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ромиц-</w:t>
              <w:br/>
              <w:t xml:space="preserve">кое 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льмеж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азюк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лом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ечное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трель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1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довольственные  </w:t>
              <w:br/>
              <w:t xml:space="preserve">товары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4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16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довольственные  </w:t>
              <w:br/>
              <w:t xml:space="preserve">подакцизные товары </w:t>
            </w:r>
          </w:p>
        </w:tc>
        <w:tc>
          <w:tcPr>
            <w:tcW w:w="972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рговля запрещена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одовольственные</w:t>
              <w:br/>
              <w:t>товары, кроме  неф-</w:t>
              <w:br/>
              <w:t xml:space="preserve">тепродукто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4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016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овары бытовой  хи-</w:t>
              <w:br/>
              <w:t>мии, включающие   в</w:t>
              <w:br/>
              <w:t>себя спиртосодержа-</w:t>
              <w:br/>
              <w:t xml:space="preserve">щую продукцию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уппы товаров в приложении указаны в соответствии с "Номенклатурой товарных групп, реализуемых в розничной торговле, на основе Общероссийского классификатора продукции (ОКП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ЛЯ ДЕЯТЕЛЬНОСТИ: ОКАЗАНИЕ АВТОТРАНСПОРТНЫХ УСЛУ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по перевозке пассажиров и перевозке груз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945"/>
        <w:gridCol w:w="810"/>
        <w:gridCol w:w="945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иды автотранспортных услуг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селенные пункты с численностью</w:t>
              <w:br/>
              <w:t xml:space="preserve">проживающи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о 10 тыс. чел.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           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 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казание   автотранспортных</w:t>
              <w:br/>
              <w:t>услуг по перевозке пассажи-</w:t>
              <w:br/>
              <w:t>ров предпринимателями и ор-</w:t>
              <w:br/>
              <w:t>ганизациями  с  количеством</w:t>
              <w:br/>
              <w:t>транспортных средств не бо-</w:t>
              <w:br/>
              <w:t>лее 20 единиц, кроме оказа-</w:t>
              <w:br/>
              <w:t>ния услуг по перевозке пас-</w:t>
              <w:br/>
              <w:t xml:space="preserve">сажиров маршрутными такси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2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казание   автотранспортных</w:t>
              <w:br/>
              <w:t>услуг по перевозке пассажи-</w:t>
              <w:br/>
              <w:t>ров    маршрутными   такси,</w:t>
              <w:br/>
              <w:t>предпринимателями и органи-</w:t>
              <w:br/>
              <w:t>зациями с количеством тран-</w:t>
              <w:br/>
              <w:t>спортных средств  не  более</w:t>
              <w:br/>
              <w:t xml:space="preserve">20 единиц               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64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иды автотранспортных услуг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рузоподъемность транспортных  </w:t>
              <w:br/>
              <w:t xml:space="preserve">средств (тонн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выше </w:t>
              <w:br/>
              <w:t xml:space="preserve">10 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о  </w:t>
              <w:br/>
              <w:t xml:space="preserve">10 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о  </w:t>
              <w:br/>
              <w:t xml:space="preserve">5 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о  </w:t>
              <w:br/>
              <w:t xml:space="preserve">3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о  </w:t>
              <w:br/>
              <w:t xml:space="preserve">1 т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7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казание   автотранспортных</w:t>
              <w:br/>
              <w:t>услуг по  перевозке  грузов</w:t>
              <w:br/>
              <w:t>предпринимателями и органи-</w:t>
              <w:br/>
              <w:t>зациями с количеством тран-</w:t>
              <w:br/>
              <w:t>спортных средств  не  более</w:t>
              <w:br/>
              <w:t xml:space="preserve">20 единиц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7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8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8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ОКАЗАНИЯ УСЛУГ ПО ВРЕМЕННОМУ РАЗМЕЩЕНИЮ И ПРОЖИВА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8315325" cy="38449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5325" cy="384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700"/>
                              <w:gridCol w:w="1215"/>
                              <w:gridCol w:w="1215"/>
                              <w:gridCol w:w="1350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</w:tblGrid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Виды деятельности </w:t>
                                  </w:r>
                                </w:p>
                              </w:tc>
                              <w:tc>
                                <w:tcPr>
                                  <w:tcW w:w="985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униципальные образования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Опарин- </w:t>
                                    <w:br/>
                                    <w:t>ское го-</w:t>
                                    <w:br/>
                                    <w:t xml:space="preserve">родское 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Зарин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Маромиц-</w:t>
                                    <w:br/>
                                    <w:t xml:space="preserve">кое 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Альмеж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Вазюк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Молом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Речное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Стрель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3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4  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5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6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8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9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0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1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Оказание  услуг  по</w:t>
                                    <w:br/>
                                    <w:t>временному размеще-</w:t>
                                    <w:br/>
                                    <w:t>нию   и  проживанию</w:t>
                                    <w:br/>
                                    <w:t>организациями и ча-</w:t>
                                    <w:br/>
                                    <w:t>стными предпринима-</w:t>
                                    <w:br/>
                                    <w:t>телями,  использую-</w:t>
                                    <w:br/>
                                    <w:t>щими в каждом  объ-</w:t>
                                    <w:br/>
                                    <w:t>екте предоставления</w:t>
                                    <w:br/>
                                    <w:t>данных услуг  общую</w:t>
                                    <w:br/>
                                    <w:t>площадь    спальных</w:t>
                                    <w:br/>
                                    <w:t>помещений не  более</w:t>
                                    <w:br/>
                                    <w:t>500 квадратных мет-</w:t>
                                    <w:br/>
                                    <w:t xml:space="preserve">ров  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56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46  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75pt;height:302.75pt;mso-wrap-distance-left:9pt;mso-wrap-distance-right:9pt;mso-wrap-distance-top:0pt;mso-wrap-distance-bottom:0pt;margin-top:9.4pt;mso-position-vertical-relative:text;margin-left:5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700"/>
                        <w:gridCol w:w="1215"/>
                        <w:gridCol w:w="1215"/>
                        <w:gridCol w:w="1350"/>
                        <w:gridCol w:w="1215"/>
                        <w:gridCol w:w="1215"/>
                        <w:gridCol w:w="1215"/>
                        <w:gridCol w:w="1215"/>
                        <w:gridCol w:w="1215"/>
                      </w:tblGrid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Виды деятельности </w:t>
                            </w:r>
                          </w:p>
                        </w:tc>
                        <w:tc>
                          <w:tcPr>
                            <w:tcW w:w="985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униципальные образования района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Опарин- </w:t>
                              <w:br/>
                              <w:t>ское го-</w:t>
                              <w:br/>
                              <w:t xml:space="preserve">родское 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Зарин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Маромиц-</w:t>
                              <w:br/>
                              <w:t xml:space="preserve">кое 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Альмеж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Вазюк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Молом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Речное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Стрель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3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4  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5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6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8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9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0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1   </w:t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Оказание  услуг  по</w:t>
                              <w:br/>
                              <w:t>временному размеще-</w:t>
                              <w:br/>
                              <w:t>нию   и  проживанию</w:t>
                              <w:br/>
                              <w:t>организациями и ча-</w:t>
                              <w:br/>
                              <w:t>стными предпринима-</w:t>
                              <w:br/>
                              <w:t>телями,  использую-</w:t>
                              <w:br/>
                              <w:t>щими в каждом  объ-</w:t>
                              <w:br/>
                              <w:t>екте предоставления</w:t>
                              <w:br/>
                              <w:t>данных услуг  общую</w:t>
                              <w:br/>
                              <w:t>площадь    спальных</w:t>
                              <w:br/>
                              <w:t>помещений не  более</w:t>
                              <w:br/>
                              <w:t>500 квадратных мет-</w:t>
                              <w:br/>
                              <w:t xml:space="preserve">ров  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56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46  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left="12240" w:hanging="0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ложение N 9                                                                                                                                                                                                          к решению Опари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ДЛЯ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13455" w:type="dxa"/>
        <w:jc w:val="left"/>
        <w:tblInd w:w="7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94"/>
        <w:gridCol w:w="1215"/>
        <w:gridCol w:w="1215"/>
        <w:gridCol w:w="1416"/>
        <w:gridCol w:w="1215"/>
        <w:gridCol w:w="1215"/>
        <w:gridCol w:w="1215"/>
        <w:gridCol w:w="1215"/>
        <w:gridCol w:w="1215"/>
      </w:tblGrid>
      <w:tr>
        <w:trPr>
          <w:trHeight w:val="29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N </w:t>
              <w:br/>
              <w:t>п/п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иды деятельности </w:t>
            </w:r>
          </w:p>
        </w:tc>
        <w:tc>
          <w:tcPr>
            <w:tcW w:w="99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ые образования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парин- </w:t>
              <w:br/>
              <w:t>ское го-</w:t>
              <w:br/>
              <w:t xml:space="preserve">родское 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рин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ромиц-</w:t>
              <w:br/>
              <w:t xml:space="preserve">кое 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льмеж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азюк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лом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ечное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трель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1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казание  услуг  по</w:t>
              <w:br/>
              <w:t>передаче во времен-</w:t>
              <w:br/>
              <w:t>ное   владение    и</w:t>
              <w:br/>
              <w:t>(или)  пользование,</w:t>
              <w:br/>
              <w:t>стационарных торго-</w:t>
              <w:br/>
              <w:t>вых мест,  располо-</w:t>
              <w:br/>
              <w:t>женных на рынках  и</w:t>
              <w:br/>
              <w:t>в   других   местах</w:t>
              <w:br/>
              <w:t>торговли, не  имею-</w:t>
              <w:br/>
              <w:t>щих залов  обслужи-</w:t>
              <w:br/>
              <w:t xml:space="preserve">вания посетите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1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2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0,15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10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районной Ду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 39/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ОКАЗАНИЯ УСЛУГ ОБЩЕСТВЕННОГО ПИТАНИЯ ЧЕРЕЗ ОБЪЕКТЫ ОРГАНИЗАЦИЙ ОБЩЕСТВЕННОГО ПИТАНИЯ, НЕ ИМЕЮЩИЕ ЗАЛЫ ОБСЛУЖИВАНИЯ ПОСЕТИТЕЛ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8633460" cy="27057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3460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3336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</w:tblGrid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Виды деятельности </w:t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униципальные образования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Опарин- </w:t>
                                    <w:br/>
                                    <w:t>ское го-</w:t>
                                    <w:br/>
                                    <w:t xml:space="preserve">родское 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Зарин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Маромиц-</w:t>
                                    <w:br/>
                                    <w:t xml:space="preserve">кое 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Альмеж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Вазюк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Молом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Речное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Стрель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3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4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5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6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8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9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0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1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Оказание  услуг общественного питания через объекты организаций общественного питания, не имеющие залов обслуживания посетителей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8pt;height:213.05pt;mso-wrap-distance-left:9pt;mso-wrap-distance-right:9pt;mso-wrap-distance-top:0pt;mso-wrap-distance-bottom:0pt;margin-top:6.8pt;mso-position-vertical-relative:text;margin-left: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3336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  <w:gridCol w:w="1215"/>
                      </w:tblGrid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33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Виды деятельности </w:t>
                            </w:r>
                          </w:p>
                        </w:tc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униципальные образования района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33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Опарин- </w:t>
                              <w:br/>
                              <w:t>ское го-</w:t>
                              <w:br/>
                              <w:t xml:space="preserve">родское 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Зарин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Маромиц-</w:t>
                              <w:br/>
                              <w:t xml:space="preserve">кое 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Альмеж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Вазюк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Молом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Речное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Стрель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3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4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5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6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8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9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0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1   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Оказание  услуг общественного питания через объекты организаций общественного питания, не имеющие залов обслуживания посетителей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851" w:right="851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33:00Z</dcterms:created>
  <dc:creator>shef</dc:creator>
  <dc:description/>
  <cp:keywords/>
  <dc:language>en-US</dc:language>
  <cp:lastModifiedBy>Admin</cp:lastModifiedBy>
  <cp:lastPrinted>2012-11-15T09:08:00Z</cp:lastPrinted>
  <dcterms:modified xsi:type="dcterms:W3CDTF">2014-09-15T09:03:00Z</dcterms:modified>
  <cp:revision>54</cp:revision>
  <dc:subject/>
  <dc:title>Приложение N 1</dc:title>
</cp:coreProperties>
</file>