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8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в муниципальном образовании Опаринский муниципальный район Киров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частью 8 статьи 5 Закона Кировской области от 08.07.2008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", статьей 13 Положения о статусе депутата, члена выборного органа местного самоуправления, выборного должностного лица местного самоуправления, утвержденного решением Опаринской районной Думы от 27.04.2011 N 4/15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1. Утвердить Положение о порядке обращения за доплатой к пенсии, назначения, перерасчета и выплаты доплаты к пенсии лицам, замещавшим муниципальные должности в муниципальном образовании Опаринской муниципальный район Кировской области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 момента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района по финансам и экономике,</w:t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>администрации Опаринского района</w:t>
        <w:tab/>
        <w:tab/>
        <w:tab/>
        <w:t xml:space="preserve"> </w:t>
        <w:tab/>
        <w:t xml:space="preserve">       И.А. Фом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сектором муниципальной </w:t>
      </w:r>
    </w:p>
    <w:p>
      <w:pPr>
        <w:pStyle w:val="Normal"/>
        <w:rPr/>
      </w:pPr>
      <w:r>
        <w:rPr/>
        <w:t>службы и  кадров  администрации</w:t>
      </w:r>
    </w:p>
    <w:p>
      <w:pPr>
        <w:pStyle w:val="Normal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Т.Ю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-2, Фоминых И.А., информационный бюллетень, сайт МО, Макарову А.Д., главам поселений, Консультант 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, Консультант+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Опаринской районной Ду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26.08.2014  № 39/0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рядке обращения за доплатой к пенсии, назначения, перерасчета и выплаты доплаты к пенсии лицам, замещавшим муниципальные должности в муниципальном образовании Опаринский муниципальный район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. Положение о порядке обращения за доплатой к пенсии, назначения, перерасчета и выплаты доплаты к пенсии лицам, замещавшим муниципальные должности муниципального образования Опаринской муниципальный район Кировской области (далее - Положение), регулирует порядок обращения за доплатой к пенсии, устанавливает перечень документов, необходимых для назначения доплаты к пенсии, порядок ее назначения, перерасчета, приостановления, возобновления, прекращения ее выплаты и ведения делопроизводства.</w:t>
      </w:r>
    </w:p>
    <w:p>
      <w:pPr>
        <w:pStyle w:val="Normal"/>
        <w:jc w:val="both"/>
        <w:rPr/>
      </w:pPr>
      <w:r>
        <w:rPr>
          <w:szCs w:val="28"/>
        </w:rPr>
        <w:t>1.2. Действие настоящего Положения распространяется на лиц, замещавших муниципальную должность муниципального образования Опаринской муниципальный район Кировской области, при наличии условий, дающих право на доплату к пенсии, предусмотренных статьей 5 Закона Кировской области от 08.07.2008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 (далее - Закон области от 08.07.2008 N 257-ЗО).</w:t>
      </w:r>
    </w:p>
    <w:p>
      <w:pPr>
        <w:pStyle w:val="Normal"/>
        <w:jc w:val="both"/>
        <w:rPr/>
      </w:pPr>
      <w:r>
        <w:rPr>
          <w:szCs w:val="28"/>
        </w:rPr>
        <w:t>1.3. Назначение, перерасчет, приостановление, возобновление, прекращение доплаты к пенсии осуществляются комиссией по назначению доплаты к пенсии лицам, замещавшим муниципальные должности в муниципальном образовании Опаринской муниципальный район Кировской области, по представлению кадровой службы органа, в котором лицо замещало муниципальную долж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Порядок обращения за доплатой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Лицам, замещавшим муниципальную должность, предоставляется право письменного обращения за назначением доплаты к пенсии в кадровую службу органа местного самоуправления, в котором он замещал муниципальную должность (далее - кадровая служб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ца, указанные в п. 2.1 настоящего Положения, могут обращаться за доплатой к пенсии в любое время после возникновения права на нее и назначения трудовой пенсии по старости (инвалидности), назначенной в соответствии с Федеральным законом "О трудовых пенсиях в Российской Федерации", либо досрочно оформленной пенсии в соответствии с Законом Российской Федерации "О занятости населения в Российской Федерации" без ограничения каким-либо сро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лучае упразднения муниципальной должности на день обращения лица, замещавшего данную должность, за доплатой к пенсии для расчета размера доплаты к пенсии берется размер ежемесячного денежного содержания по замещаемой муниципальной должности на день освобождения от должности, при этом размер доплаты индексируется с учетом повышения заработной пла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К заявлению о назначении доплаты к пенсии прилагаются следующие документы:</w:t>
      </w:r>
    </w:p>
    <w:p>
      <w:pPr>
        <w:pStyle w:val="Normal"/>
        <w:jc w:val="both"/>
        <w:rPr/>
      </w:pPr>
      <w:r>
        <w:rPr>
          <w:szCs w:val="28"/>
        </w:rPr>
        <w:t>- копия документа, удостоверяющего личность;</w:t>
      </w:r>
    </w:p>
    <w:p>
      <w:pPr>
        <w:pStyle w:val="Normal"/>
        <w:jc w:val="both"/>
        <w:rPr/>
      </w:pPr>
      <w:r>
        <w:rPr>
          <w:szCs w:val="28"/>
        </w:rPr>
        <w:t>- копия трудовой книжки заявителя;</w:t>
      </w:r>
    </w:p>
    <w:p>
      <w:pPr>
        <w:pStyle w:val="Normal"/>
        <w:jc w:val="both"/>
        <w:rPr/>
      </w:pPr>
      <w:r>
        <w:rPr>
          <w:szCs w:val="28"/>
        </w:rPr>
        <w:t>- справка территориальног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и периода, на который назначена указанная трудовая пенс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Заявление о назначении доплаты к пенсии и документы, указанные в п. 2.2 настоящего Положения, регистрируются в кадровой службе органа местного самоуправления в день их представления (поступле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4. При получении заявления и документов, указанных в п. 2.2 настоящего Положения, кадровая служб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4.1.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4.2. Сличает подлинники документов с их копиями, удостоверяет их, фиксирует выявленные расхо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4.3. Организует оформление справки о размере ежемесячного денежного содержания по замещаемой муниципальной должности на день освобождения от должности (оформляется в соответствии с образцом согласно приложению 4 к настоящему Положе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4.4. Оформляет справку о сроке исполнения полномочий, оформленную согласно приложению 5 к настоящему Положению, а при необходимости и справку о стаже муниципальной службы для назначения доплаты к пенсии.</w:t>
      </w:r>
    </w:p>
    <w:p>
      <w:pPr>
        <w:pStyle w:val="Normal"/>
        <w:jc w:val="both"/>
        <w:rPr/>
      </w:pPr>
      <w:r>
        <w:rPr>
          <w:szCs w:val="28"/>
        </w:rPr>
        <w:t>2.4.5. В течение 5 дней после регистрации заявления передает документы в комиссию по назначению доплаты к пенсии лицам, замещавшим муниципальные должности в муниципальном образовании Опаринской муниципальный район Кировской области (далее - комисс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5. В стаж муниципальной службы для назначения доплаты к пенсии включаются периоды работы (службы) в должностях, установленных Законом области от 01.12.2000 N 228-ЗО "О порядке исчисления стажа муниципальной службы муниципального служащего Кировской области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орядок назначения доплаты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 Доплата к пенсии назначается на основании письменного заявления лица о назначении доплаты к пенсии, оформленного согласно приложению 1 к настоящему Положению, решением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рядок деятельности комиссии и ее состав утверждаются муниципальным правовым ак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2. Комиссия в течение одного месяца со дня принятия заявления принимает решение о назначении или об отказе в назначении доплаты к пенсии, перерасчете доплаты, приостановлении, возобновлении, прекращении ее выплаты, оформленное в соответствии с приложением 2 к настоящему Положению, и передает его в кадровую службу соответствующего органа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3. О принятом решении комиссии кадровая служба в 5-дневный срок со дня принятия решения в соответствии с действующим законодательством письменно уведомляет заявителя. В уведомлении указываются причины и основания принятого ре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ение комиссии может быть обжаловано заявителем в порядке, предусмотренном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4. Доплата к пенсии лицу, замещавшему муниципальную должность, назначается и выплачивается со дня, когда заявитель обратился за указанной доплат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лата к пенсии устанавливается на срок, на который установлена трудовая пенсия по старости (инвалидности).</w:t>
      </w:r>
    </w:p>
    <w:p>
      <w:pPr>
        <w:pStyle w:val="Normal"/>
        <w:jc w:val="both"/>
        <w:rPr/>
      </w:pPr>
      <w:r>
        <w:rPr>
          <w:szCs w:val="28"/>
        </w:rPr>
        <w:t>3.5. Доплата к пенсии устанавливается с соблюдением условий и в размерах, определенных частями 3 - 5 статьи 5 Закона Кировской области от 08.07.2008 N 257-ЗО, Положением о статусе депутата, члена выборного органа местного самоуправления, выборного должностного лица местного самоуправления, принятым решением Опаринской районной Думы от 27.04.2011 N 4/15 (далее – Положение о статусе депутат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Основания для приостановления и прекращ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платы доплаты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1. Доплата к пенсии приостанавливается в случаях, предусмотренных частью 9 статьи 5 Закона области от 08.07.2008 N 257-ЗО, Положением о статусе депутата, на основании заявления лица с приложением соответствующего документа о его назначении (избрании) на государственную должность Российской Федерации, государственную должность субъекта Российской Федерации, выборную муниципальную должность, должность федеральной государственной службы, должность государственной гражданской службы субъектов Российской Федерации, должность муниципальной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. Выплата доплаты приостанавливается со дня назначения (избрания) на одну из указанных в пункте 4.1 настоящего Положения долж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3. Выплата доплаты возобновляется со дня обращения лица с заявлением о возобновлении выплаты доплаты к пенсии, но не ранее дня освобождения от замещаемой долж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4. Выплата доплаты к пенсии приостанавливается также в случа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4.1. Назначения пенсии другого вида, к которой доплата к пенсии не устанавлив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4.2. Выезда на постоянное место жительства за пределы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5. В случае назначения иной пенсии, предусмотренной действующим законодательством, или смерти лица, замещавшего муниципальную должность, выплата доплаты к пенсии прекращается с 1-го числа месяца, следующего за месяцем, в котором произошли соответствующие обстоятель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для перерасчета размера доплаты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1. Основаниями для перерасчета размера доплаты к пенси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1.1. Увеличение количества сроков полномоч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1.2. Увеличение стажа муниципальной службы на один и более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1.3. Индексация денежного содержания, исходя из которого была назначена доплата к пен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При возникновении оснований, указанных в п. п. 5.1.1 и 5.1.2 настоящего Положения, для перерасчета размера доплаты к пенсии лицо, замещавшее муниципальную должность, вправе обратиться в кадровую службу органа местного самоуправления с заявлением о перерасчете размера доплаты к пен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К заявлению о перерасчете размера доплаты к пенсии по основаниям, указанным в п. п. 5.1.1 и 5.1.2 настоящего Положения, прилагаются копия трудовой книжки заявителя или иные документы, подтверждающие наличие оснований для перерасчета доплаты к пенсии. Заявление лица, замещавшего муниципальную должность, о перерасчете размера доплаты к пенсии регистрируется в день его представления (поступления) кадровой службой, которая передает его в течение 5 дней в комисс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4. Комиссия в течение одного месяца со дня принятия заявления, указанного в п. 5.2 настоящего Положения, принимает решение о перерасчете или об отказе в перерасчете размера доплаты к пен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5. Доплата к пенсии по основаниям, указанным в п. п. 5.1.1 и 5.1.2 настоящего Положения, в новом размере назначается и выплачивается со дня, когда заявитель обратился за перерасчетом размера доплаты к пенсии, но не ранее дня, следующего за днем, когда появилось основание для перерасчета размера доплаты к пен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6. Доплата к пенсии по основанию, указанному в п. 5.1.3 настоящего Положения, подлежит индексации при увеличении денежного содержания на индекс его увеличения.</w:t>
      </w:r>
    </w:p>
    <w:p>
      <w:pPr>
        <w:pStyle w:val="Normal"/>
        <w:jc w:val="both"/>
        <w:rPr/>
      </w:pPr>
      <w:r>
        <w:rPr>
          <w:szCs w:val="28"/>
        </w:rPr>
        <w:t>5.7. В перерасчете доплаты к пенсии может быть отказано при отсутствии оснований, указанных в пунктах 5.1.1 – 5.1.3 настоящего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8. О принятом решении комиссии кадровая служба в 5-дневный срок со дня принятия решения в соответствии с действующим законодательством письменно уведомляет заявителя. В уведомлении указываются причины и основания принятого ре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ение комиссии может быть обжаловано заявителем в порядке, предусмотренном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Порядок выплаты доплаты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1. Выплата доплаты к пенсии производится соответствующим органом местного самоуправления ежемесяч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2. Выплата доплаты к пенсии, а также расходы по ее доставке и пересылке осуществляются за счет средств местного бюдж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ведения документ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1. При поступлении в кадровую службу документов, необходимых для установления доплаты к пенсии, производится их регистрация, о чем выдается распис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2. Кадровая служба проводит проверку документов, обеспечивает уведомление заявителя об установлении ему доплаты к пенсии либо отказе в ее установлении, о перерасчете пен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Ответственность должностных лиц органов мест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моуправления и получателей доплаты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1. Руководитель кадровой службы и лица, подписавшие документы, предусмотренные настоящим Положением, несут ответственность за достоверность сведений, содержащихся в них. В случае недостоверных сведений, на основании которых произведены назначение и выплата доплаты к пенсии, вышеуказанные лица несут ответственность в порядке и на условиях, установленных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2. Получатель доплаты к пенсии обязан сообщать в кадровую службу обо всех обстоятельствах, влекущих приостановление, прекращение, возобновление выплаты доплаты, а также сообщать о смене места жительства в течение 5 дней со дня возникновения указанных обстоя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3. Суммы доплаты к пенсии, излишне выплаченные лицу при несоблюдении им требований, предусмотренных пунктом 8.2 настоящего Положения, возмещаются этим лицом, а в случае его несогласия взыскиваются в порядке, предусмотренном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должность, ФИО руководителя органа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ФИО заявителя, должность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домашний адрес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елефон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 соответствии  с  Законом Кировской области от 08.07.2008 N 257-ЗО "О гарантиях   осуществления   полномочий  депутата,  члена  выборного  органа местного    самоуправления,    выборного    должностного    лица   местного самоуправления в Кировской области" прошу установить мне доплату к трудовой пенсии по старости (инвалидности), назначенной в соответствии с Федеральным законом от 17.12.2001 N 173-ФЗ "О трудовых пенсиях в Российской Федерации", в  том  числе  досрочно  установленной  в соответствии с Законом Российской Федерации  от  19.04.1991  N  1032-1  "О  занятости  населения в Российской Федерации"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(вид пенсии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удовую пенсию получаю в Пенсионном фон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   наступлении   обстоятельств,   влекущих   приостановление   либо</w:t>
      </w:r>
    </w:p>
    <w:p>
      <w:pPr>
        <w:pStyle w:val="Normal"/>
        <w:jc w:val="both"/>
        <w:rPr/>
      </w:pPr>
      <w:r>
        <w:rPr>
          <w:szCs w:val="28"/>
        </w:rPr>
        <w:t>прекращение выплаты доплаты к пенсии по старости (инвалидности), обязуюсь в 5-дневный срок сообщить о ни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"___" ___________ 20__ года ________________ (подпись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я по назначению доплаты к пенсии лицам, замещавш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е должности муниципального образования</w:t>
      </w:r>
    </w:p>
    <w:p>
      <w:pPr>
        <w:pStyle w:val="Normal"/>
        <w:jc w:val="center"/>
        <w:rPr/>
      </w:pPr>
      <w:r>
        <w:rPr>
          <w:szCs w:val="28"/>
        </w:rPr>
        <w:t>Опаринский муниципальный район Киров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"___" __________ 20__ г.                                           N 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значении (перерасчете, прекращении, приостановлении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зобновлении) доплаты к пенсии 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 соответствии  с  Законом Кировской области от 08.07.2008 N 257-ЗО "О гарантиях   осуществления   полномочий  депутата,  члена  выборного  органа местного    самоуправления,    выборного    должностного    лица   местного самоуправления в Кировской области" комиссия 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Назначить (пересчитать) выплату доплаты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(ФИО лиц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__________ 20__ года в сумме 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пропись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 руб. ______________ ко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 Отказать  (прекратить, приостановить, возобновить) выплаты к пен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(ФИО лиц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__________ 20__ года в сумме 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пропись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 руб. ______________ ко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         _________________   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(подпись)             (расшифров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            _________________   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(подпись)             (расшифров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миссии                _________________   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(подпись)             (расшифров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_________________   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(подпись)             (расшифров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_________________   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(подпись)             (расшифров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П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важаемый(ая) _______________________________________________,</w:t>
      </w:r>
    </w:p>
    <w:p>
      <w:pPr>
        <w:pStyle w:val="Normal"/>
        <w:jc w:val="both"/>
        <w:rPr/>
      </w:pPr>
      <w:r>
        <w:rPr>
          <w:szCs w:val="28"/>
        </w:rPr>
        <w:t>решением   комиссии  по  назначению  доплаты  к  пенсии  лицам,  замещавшим муниципальные должности муниципального образования Опаринский муниципальный район Кировской области, от "____" _____________ 20___ г. N _______________ с "___" _____________ 20___ года Вам установлена доплата к пенсии в размере ______________________ рублей __________ копе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Опаринского района                               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змере денежного содержания лица, замещавш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ую должность муниципального образования Опаринск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й район Кировской области, для устано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латы к пенсии, назначенной в соответств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 действующим законодательством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 трудовой пенсии по старости (инвалидности)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енежное содержание __________________________________________,</w:t>
      </w:r>
    </w:p>
    <w:p>
      <w:pPr>
        <w:pStyle w:val="Normal"/>
        <w:jc w:val="both"/>
        <w:rPr/>
      </w:pPr>
      <w:r>
        <w:rPr>
          <w:szCs w:val="28"/>
        </w:rPr>
        <w:t>замещавшего муниципальную должность в течение срока (не менее одного срока, в течение двух и более сроков), составляет _________________________ рублей ____________ копе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Опаринского района                                  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хгалтер 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роке исполнения полномочий для устано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латы к пенсии, назначенной в соответств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 действующим законодательством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 трудовой пенсии по старости (инвалидности)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________________________ замещал муниципальную должность муниципального  образования Опаринский муниципальный район Кировской области в течение __________________ срока полномочий с "___" _____________ 20__ г. по "___" _____________ 20__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Опаринского района                                  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15.07.2014\Решение Думы Положение о доплате к пенсии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23:00Z</dcterms:created>
  <dc:creator>Татьяна</dc:creator>
  <dc:description/>
  <cp:keywords/>
  <dc:language>en-US</dc:language>
  <cp:lastModifiedBy>1</cp:lastModifiedBy>
  <cp:lastPrinted>2014-06-26T16:33:00Z</cp:lastPrinted>
  <dcterms:modified xsi:type="dcterms:W3CDTF">2014-09-19T12:14:00Z</dcterms:modified>
  <cp:revision>7</cp:revision>
  <dc:subject/>
  <dc:title> </dc:title>
</cp:coreProperties>
</file>