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ризнании полномочий депутатов Опаринской районной Думы четвертого созыва, избранных на дополнительных выбор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4 сентября 2014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11 статьей Устава и на основании Постановления Территориальной избирательной комиссии от 15 сентября 2014 №23/01 «Об определении общих результатов дополнительных выборов депутатов Опаринской районной Думы четвертого созыва и депутатов поселковой Думы третьего созыва муниципального образования Опаринское городское поселение 14 сентября 2014 года»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1. Признать полномочия депутатов Опаринской районной Думы четвертого созы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Кураш Елены Анатольевны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едорезовой Людмилы Федоровны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Шинкевич Леонида Николаевича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избранных на дополнительных выборах 14 сентября 2014 года по двум трехмандатным избирательным округ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его принятия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D:\Дума\дума 23.09.2014\о полномочиях депутатов, избранных на доп.выборах.doc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2:00Z</dcterms:created>
  <dc:creator>Admin</dc:creator>
  <dc:description/>
  <cp:keywords/>
  <dc:language>en-US</dc:language>
  <cp:lastModifiedBy>1</cp:lastModifiedBy>
  <cp:lastPrinted>2014-09-23T13:30:00Z</cp:lastPrinted>
  <dcterms:modified xsi:type="dcterms:W3CDTF">2014-09-23T09:55:00Z</dcterms:modified>
  <cp:revision>11</cp:revision>
  <dc:subject/>
  <dc:title/>
</cp:coreProperties>
</file>