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паринской районной Думы четвёртого созыва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9.2014  №  40/02</w:t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 проекту  муниципального правового акта 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 Порядок учета предложений по  проекту муниципального правового а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  в  целях   обеспечения требований  статьи 44 федерального закона от 06.10.2003 №131–ФЗ «Об общих принципах  организации  местного самоуправления в 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   Порядок внесения предлож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проекту муниципального правового акта вносятся в письменной и устной форме в организационный отдел Опаринской районной Думы в срок до 13 октября 2014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отдел Опаринской районной Думы расположен по адресу: 613810, Кировская область, Опаринский район, пгт Опарино, ул. Первомайская, 14. Телефоны – 2-25-37; 2-22-4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 </w:t>
      </w:r>
      <w:r>
        <w:rPr>
          <w:rFonts w:cs="Times New Roman" w:ascii="Times New Roman" w:hAnsi="Times New Roman"/>
          <w:sz w:val="28"/>
          <w:szCs w:val="28"/>
        </w:rPr>
        <w:t>Организационный отдел Опаринской районной Ду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 xml:space="preserve">Готовит заключение в письменном виде на предмет соответствия предложения  действующему законодатель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истематизирует предложения и вносит их на рассмотрение  районной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3.  Порядок ознакомления и участия граждан в обсуждении проекта муниципального правового акта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могут принять участие в обсуждении проекта муниципального правового акта во время его рассмотрени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ях городского и сельских поселений на расширенных заседаниях совета старост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на  заседаниях совета общественност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обраниях трудовых коллективов с приглашением для участия в собрании представителей органов местного самоуправления Опаринского района 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Участие граждан в ознакомлении и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проводится до 13 октября 2014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рганизацию участия граждан в обсуждении осуществляет организационный отдел Опаринской районной Думы, управление делами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4:00Z</dcterms:created>
  <dc:creator>ГАС "Выборы"</dc:creator>
  <dc:description/>
  <cp:keywords/>
  <dc:language>en-US</dc:language>
  <cp:lastModifiedBy>1</cp:lastModifiedBy>
  <cp:lastPrinted>2014-05-30T08:52:00Z</cp:lastPrinted>
  <dcterms:modified xsi:type="dcterms:W3CDTF">2014-09-23T09:33:00Z</dcterms:modified>
  <cp:revision>4</cp:revision>
  <dc:subject/>
  <dc:title>УТВЕРЖДЕНО:</dc:title>
</cp:coreProperties>
</file>