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9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постановлений Опаринской районной Дум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экспертного заключения отдела по ведению регистра муниципальных нормативных правовых актов управления по вопросам местного самоуправления департамента по вопросам внутренней и информационной политики Кировской области на постановление главы Опаринского района Кировской области от 28.04.2011 №11 «О признании утратившими силу постановлений Опаринской районной Думы», Опаринская районная Дума РЕШИЛА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Признать утратившими силу постановления Опаринской районной Думы: от 21.08.2006 №16 «Об утверждении Положения об организации кадровой работы в муниципальном образовании Опаринский муниципальный район Кировской области»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>от 17.12.2007 №26 «Об утверждении Положения о проведении аттестации муниципальных служащих Опаринского района»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т 25.04.2007 №11 «Об утверждении Положения о порядке формирования и подготовки резерва кадров муниципальных служащих муниципальной службы Опаринского район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3.09.2014\Решение Думы отмена постановлений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13:00Z</dcterms:created>
  <dc:creator>Татьяна</dc:creator>
  <dc:description/>
  <cp:keywords/>
  <dc:language>en-US</dc:language>
  <cp:lastModifiedBy>1</cp:lastModifiedBy>
  <cp:lastPrinted>2014-09-09T15:14:00Z</cp:lastPrinted>
  <dcterms:modified xsi:type="dcterms:W3CDTF">2014-09-23T09:56:00Z</dcterms:modified>
  <cp:revision>7</cp:revision>
  <dc:subject/>
  <dc:title> </dc:title>
</cp:coreProperties>
</file>