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9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безвозмездно передаваемого из муниципально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муниципального образования Опаринск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район Кировской области  в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ую собственность муниципального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разования Моломскоесельско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Моломское сельское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  (Макаров А.Д.)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Моломское сельское поселение Опаринского района Кировской области с  Моломской сельской Думой Опаринского района Кировской области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Моломское сельское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2.4.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240" w:before="72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>Л.И.Ершов</w:t>
      </w:r>
    </w:p>
    <w:p>
      <w:pPr>
        <w:pStyle w:val="1"/>
        <w:spacing w:lineRule="auto" w:line="240" w:before="0" w:after="0"/>
        <w:ind w:hanging="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53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sz w:val="28"/>
      <w:lang w:val="ru-RU" w:bidi="ar-SA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07:00Z</dcterms:created>
  <dc:creator>Татьяна</dc:creator>
  <dc:description/>
  <cp:keywords/>
  <dc:language>en-US</dc:language>
  <cp:lastModifiedBy>1</cp:lastModifiedBy>
  <cp:lastPrinted>2014-09-15T08:18:00Z</cp:lastPrinted>
  <dcterms:modified xsi:type="dcterms:W3CDTF">2014-09-23T09:56:00Z</dcterms:modified>
  <cp:revision>10</cp:revision>
  <dc:subject/>
  <dc:title/>
</cp:coreProperties>
</file>