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32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06</w:t>
            </w:r>
          </w:p>
        </w:tc>
      </w:tr>
      <w:tr>
        <w:trPr>
          <w:trHeight w:val="115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360" w:after="0"/>
              <w:jc w:val="center"/>
              <w:rPr/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товности к отопительному пери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год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 и  обсудив  информацию  заведующего  отделом  жизнеобеспечения  населения,  транспорта  и  связи  администрации  Опаринского  района  Буякова А.С. о готовности  жилищно-коммунального  хозяйства  к  работе  в  осенне-зимний  период  2014-2015  годов  Опаринская  районная  Дума  РЕШИЛА:</w:t>
      </w:r>
    </w:p>
    <w:p>
      <w:pPr>
        <w:pStyle w:val="ConsPlusNormal"/>
        <w:widowControl/>
        <w:spacing w:lineRule="auto" w:line="360"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заведующего  отделом  жизнеобеспечения  населения,  транспорта  и  связи  Буякова А.С.  принять  к  свед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 жизнеобеспечения  населения,  транспорта  и  связи (Буяков А.С.)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ять  постоянный  контроль  за  функционированием  объектов  и  систем, обеспечивающих  снабжение  населения  и  объектов  социальной  сферы  теплом,  водой,  канализаци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одить  еженедельный  мониторинг  заготовки  и  подвозки  топлива  к  котельны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зять на контроль подготовку  и  выдачу  паспортов  готовности  к  отопительному  сезону  2014-2015  годов  теплоснабжающих и теплосетевых организаций 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главам городского и сельских поселени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ять постоянный контроль за работой объектов жизнеобеспечения  и  социальной  сферы  на  территориях  поселен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еспечить подготовку и выдачу  паспортов готовности к отопительному  сезону 2014-2015 годов  теплоснабжающих  и  теплосетевых  организаций  до 01.11.2014  в  соответствии  с  приказом  Минэнерго России от 12.03.2013  № 103  «Об утверждении Правил оценки готовности к отопительному периоду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формировании бюджета на 2015 год предусмотреть необходимые средства для формирования резервного фонда и производства – капитальных ремонтов объектов жизнеобеспе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 Рекомендовать  руководителям  теплоснабжающих   и  теплосетевых  организаци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 допускать случаев неукомплектования   котельных  обученными  и  аттестованными  кадр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еспечить своевременные  расчеты  с  поставщиками  за  потребленные  топливно-энергетические ресурс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 постоянную  депутатскую  комиссию  по  вопросам  жизнеобеспечения населения, транспорта и  связи  (Наволоцкий В.В.)  и  первого заместителя главы администрации района  Сергеева В.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 бюллетене  органов  местного  самоуправления муниципального образования Опаринский муниципальный район Кир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 решение  вступает  в  силу  в  соответствии с  действующим законодательств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ab/>
        <w:tab/>
        <w:tab/>
        <w:t xml:space="preserve">       Л.И. Ерш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68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04:00Z</dcterms:created>
  <dc:creator>ConsultantPlus</dc:creator>
  <dc:description/>
  <cp:keywords/>
  <dc:language>en-US</dc:language>
  <cp:lastModifiedBy>1</cp:lastModifiedBy>
  <cp:lastPrinted>2014-09-23T09:31:00Z</cp:lastPrinted>
  <dcterms:modified xsi:type="dcterms:W3CDTF">2014-09-23T09:56:00Z</dcterms:modified>
  <cp:revision>12</cp:revision>
  <dc:subject/>
  <dc:title>ГЛАВА АДМИНИСТРАЦИИ Опаринского МУНИЦИПАЛЬНОГО РАЙОНА</dc:title>
</cp:coreProperties>
</file>