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ПРОЕКТ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pacing w:val="20"/>
                      <w:position w:val="-6"/>
                      <w:sz w:val="28"/>
                      <w:szCs w:val="28"/>
                    </w:rPr>
                  </w:pPr>
                  <w:r>
                    <w:rPr>
                      <w:b/>
                      <w:spacing w:val="20"/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Опаринский муниципальный   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 Кировской области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44 Федерального закона от 06.10.2003 № 131-ФЗ «Об  общих принципах организации местного самоуправления в Российской Федерации», частью 1 статьи 21 Устава Опаринского района Опаринская районная Дума 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в Устав муниципального образования Опаринский муниципальный район Кировской области, принятый решением районной Думы от 15.06.2005 № 41/02 с изменениями и дополнениями, внесенными решениями районной Думы от 10.08.2005 № 42/10, от 05.04.2006 № 04/03,        от 24.04.2007 № 17/01, от 05.06.2008 № 31/06, от 22.12.2009  № 46/02,                     от 28.09.2010 № 53/06, от 23.11.2010 № 55/08, от 23.08.2011 № 07/07,                       от 25.10.2011 № 09/03, от 24.04.2012 № 15/06, от 23.10.2012 № 20/02,                     от 26.02.2013 № 23/02, от 31.10.2013 № 30/01, от 25.02.2014 № 33/02,                  от 26.08.2014 № 39/01 следующие изменения и допол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8 Устава: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) Пункт 1 части 1 изложить в следующей редакции: «1) составление и рассмотрение проекта бюджета муниципального района, утверждение и исполнение бюджета муниципального района, осуществление контроля за его исполнением, составление и утверждение отчета об исполнении бюджета муниципального района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) часть 4 дополнить вторым и третьим абзацем следующего содержания: </w:t>
        <w:tab/>
        <w:t>«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 Порядок заключения соглашений определяе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.».</w:t>
      </w:r>
    </w:p>
    <w:p>
      <w:pPr>
        <w:pStyle w:val="TextBody"/>
        <w:tabs>
          <w:tab w:val="clear" w:pos="1493"/>
          <w:tab w:val="left" w:pos="0" w:leader="none"/>
        </w:tabs>
        <w:spacing w:lineRule="auto" w:line="360"/>
        <w:ind w:firstLine="540"/>
        <w:rPr/>
      </w:pPr>
      <w:r>
        <w:rPr/>
        <w:t>2. Направить настоящее решение в течение 15 дней со дня его принятия на государственную регистрацию.</w:t>
      </w:r>
    </w:p>
    <w:p>
      <w:pPr>
        <w:pStyle w:val="TextBody"/>
        <w:spacing w:lineRule="auto" w:line="360"/>
        <w:ind w:firstLine="540"/>
        <w:rPr/>
      </w:pPr>
      <w:r>
        <w:rPr/>
        <w:t xml:space="preserve">3. Опубликовать (обнародовать) решение </w:t>
      </w:r>
      <w:r>
        <w:rPr>
          <w:szCs w:val="28"/>
        </w:rPr>
        <w:t>после его государственной регистрации.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TextBody"/>
        <w:tabs>
          <w:tab w:val="clear" w:pos="1493"/>
          <w:tab w:val="left" w:pos="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Глава Опаринского района</w:t>
        <w:tab/>
        <w:tab/>
        <w:tab/>
        <w:tab/>
        <w:t xml:space="preserve">                                   Л.И. Ерш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33:00Z</dcterms:created>
  <dc:creator>admin</dc:creator>
  <dc:description/>
  <cp:keywords/>
  <dc:language>en-US</dc:language>
  <cp:lastModifiedBy>1</cp:lastModifiedBy>
  <cp:lastPrinted>2014-09-15T16:57:00Z</cp:lastPrinted>
  <dcterms:modified xsi:type="dcterms:W3CDTF">2014-09-15T12:59:00Z</dcterms:modified>
  <cp:revision>3</cp:revision>
  <dc:subject/>
  <dc:title> </dc:title>
</cp:coreProperties>
</file>