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тогах работы по летней занятости детей и подростков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ар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Заслушав и обсудив информацию начальника Районного управления образования администрации Опаринского района Л.П. Серебряковой об итогах организации летнего отдыха и занятости детей и подростков Опаринского района в 2014 году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Информацию принять к сведению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3.09.2014\Решение Думы информация РУО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8:00Z</dcterms:created>
  <dc:creator>Татьяна</dc:creator>
  <dc:description/>
  <cp:keywords/>
  <dc:language>en-US</dc:language>
  <cp:lastModifiedBy>1</cp:lastModifiedBy>
  <cp:lastPrinted>2014-09-15T16:39:00Z</cp:lastPrinted>
  <dcterms:modified xsi:type="dcterms:W3CDTF">2014-09-23T09:56:00Z</dcterms:modified>
  <cp:revision>7</cp:revision>
  <dc:subject/>
  <dc:title> </dc:title>
</cp:coreProperties>
</file>