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>от  28.10.2014                                                                                        № 41/05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внесении изменений и дополнений в решение Опаринской районной Думы от 24.12.2013 №32/01 «О бюджете Опаринского района на 2014 год и на плановый период 2015 и 2016 годов»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ab/>
      </w:r>
      <w:r>
        <w:rPr>
          <w:sz w:val="28"/>
          <w:szCs w:val="28"/>
        </w:rPr>
        <w:t>На основании статьи  21 Устава Опаринского района, Опаринская 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1. Внести в решение Опаринской районной Думы четвертого созыва от 24.12.2013 №32/01 </w:t>
      </w:r>
      <w:r>
        <w:rPr>
          <w:kern w:val="2"/>
          <w:sz w:val="28"/>
          <w:szCs w:val="28"/>
        </w:rPr>
        <w:t>«О бюджете Опаринского района на 2014 год и на плановый период 2015 и 2016 годов, с изменениями от 25.02.2014 №33/03, от 22.04.2014 №35/05, от 24.06.2014 №37/02 (далее по тексту – решение)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. Утвердить основные характеристики бюджета Опаринского района во втором чтении на 2014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. общий объем доходов бюджета Опаринского района в сумме       237 543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общий объем расходов бюджета Опаринского района в сумме       241 889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3. дефицит бюджета Опаринского района в сумме 4 345,8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2. Пункт 2 реш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2. Утвердить основные характеристики бюджета Опаринского района на 2015 год и на 2016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 xml:space="preserve">2.1. общий объем доходов бюджета Опаринского района на 2015 год в сумме </w:t>
      </w:r>
      <w:r>
        <w:rPr>
          <w:sz w:val="28"/>
          <w:szCs w:val="28"/>
        </w:rPr>
        <w:t>238 598,7</w:t>
      </w:r>
      <w:r>
        <w:rPr>
          <w:color w:val="000000"/>
          <w:sz w:val="28"/>
          <w:szCs w:val="28"/>
        </w:rPr>
        <w:t xml:space="preserve"> тыс. рублей и на 2016 год в сумме </w:t>
      </w:r>
      <w:r>
        <w:rPr>
          <w:sz w:val="28"/>
          <w:szCs w:val="28"/>
        </w:rPr>
        <w:t>235 379,6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ab/>
        <w:t>2.2. общий объем расходов бюджета Опаринского района на 2015 год в сумме 241 088,9 тыс. рублей и на 2016 год в сумме 238 060,6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3. дефицит бюджета Опаринского района на 2015 год в сумме 2 490,2 тыс. рублей и на 2016 год в сумме 2 681,0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 Приложение 6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7 решения «Распределение бюджетных ассигнований по разделам и подразделам классификации расходов бюджетов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5. Приложение 8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4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 9 решения «Ведомственная структура расходов бюджета Опаринского района на 2014 год» утвердить в новой редакции. Прилагается. 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решения «Источники финансирования дефицита бюджета Опаринского района на 2014 год» утвердить в новой редакци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8. Часть 1 подпункта 11.1 пункта 11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11.1. Утвердить общий объем бюджетных ассигнований, направляемых 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на 2014 год в сумме  9 426,1 тыс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9.  Приложение 11 решения «Перечень публичных нормативных обязательств, подлежащих исполнению за счет средств бюджета Опаринского района с указанием бюджетных ассигнований по ним на 2014 год» утвердить в новой редакции. Прилагаетс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0. Часть 1 пункта 13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3. Установить в пределах общего объема расходов бюджета Опаринского района, установленного пунктом 1 настоящего Решения, размер резервного фонда администрации Опари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14 год в сумме 433,6 тыс. рублей;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1.  Часть 1  подпункта 1 пункта 19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«1) иные межбюджетные трансферты бюджетам поселений на поддержку мер по обеспечению сбалансированности бюджетов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на 2014 год  в сумме 13 400,6 тыс. рублей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2.  </w:t>
      </w:r>
      <w:r>
        <w:rPr>
          <w:rFonts w:cs="Times New Roman CYR" w:ascii="Times New Roman CYR" w:hAnsi="Times New Roman CYR"/>
          <w:sz w:val="28"/>
          <w:szCs w:val="28"/>
        </w:rPr>
        <w:t>Приложение 14 решения «Распределение иных межбюджетных трансфертов бюджетам поселений  на поддержку мер по обеспечению сбалансированности бюджетов из бюджета Опаринского района</w:t>
      </w:r>
      <w:r>
        <w:rPr>
          <w:sz w:val="28"/>
          <w:szCs w:val="28"/>
        </w:rPr>
        <w:t xml:space="preserve"> на 2014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13. Приложение 22 решения «Прогнозируемые объемы поступления доходов бюджета Опаринского района по налоговым и неналоговым доходам по статьям, по безвозмездным поступлениям по подстатьям классификации доходов бюджетов на 2015 год и на 2016 год»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ab/>
        <w:t>1.14. Приложение 23 решения «Распределение бюджетных ассигнований по разделам и подразделам классификации расходов бюджетов на 2015 и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.15. Приложение 24 решения «Распределение бюджетных ассигнований по целевым статьям (муниципальным программам Опаринского района и непрограммным направлениям деятельности), группам видов расходов классификации расходов бюджетов на 2015 год и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6. Приложение 25 решения «Ведомственная структура расходов бюджета Опаринского района на 2015 год и на 2016 год» утвердить в новой редакции. Прилагае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7. Приложение 26 решения «Источники финансирования дефицита бюджета Опаринского района на 2015 год и на 2016 год» утвердить в новой редакции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илагается.</w:t>
      </w:r>
    </w:p>
    <w:p>
      <w:pPr>
        <w:pStyle w:val="31"/>
        <w:spacing w:lineRule="auto" w:line="360"/>
        <w:ind w:right="-6" w:hanging="0"/>
        <w:rPr/>
      </w:pPr>
      <w:r>
        <w:rPr>
          <w:szCs w:val="28"/>
        </w:rPr>
        <w:tab/>
        <w:t xml:space="preserve">1.18. Пункт </w:t>
      </w:r>
      <w:r>
        <w:rPr>
          <w:color w:val="000000"/>
          <w:szCs w:val="28"/>
        </w:rPr>
        <w:t>32 решения утвердить в новой редакции:</w:t>
      </w:r>
    </w:p>
    <w:p>
      <w:pPr>
        <w:pStyle w:val="31"/>
        <w:spacing w:lineRule="auto" w:line="360"/>
        <w:ind w:right="-6" w:hanging="0"/>
        <w:rPr>
          <w:color w:val="000000"/>
          <w:szCs w:val="28"/>
        </w:rPr>
      </w:pPr>
      <w:r>
        <w:rPr/>
        <w:tab/>
        <w:t>«32. Утвердить в пределах общего объема расходов бюджета Опаринского района, установленного подпунктом 1.1 пункта 1 настоящего Решения, общий объем бюджетных ассигнований, на предоставление юридическим лицам, индивидуальным предпринимателям и физическим лицам, указанным в пункте 31 настоящего Решения, грантов в форме субсидий, в том числе предоставляемых на конкурсной основе на 2014 год в сумме 872,8 тыс. рублей;»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ab/>
      </w:r>
      <w:r>
        <w:rPr>
          <w:b w:val="false"/>
        </w:rPr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я расх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  <w:tab/>
        <w:t xml:space="preserve">                        Е.Н. Кощее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О.Е. Волынск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Кощеева Елена Николаевна</w:t>
      </w:r>
    </w:p>
    <w:p>
      <w:pPr>
        <w:pStyle w:val="Normal"/>
        <w:rPr/>
      </w:pPr>
      <w:r>
        <w:rPr/>
        <w:t>8 (83353) 2-22-3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3:00Z</dcterms:created>
  <dc:creator>OPD</dc:creator>
  <dc:description/>
  <cp:keywords/>
  <dc:language>en-US</dc:language>
  <cp:lastModifiedBy>Budget</cp:lastModifiedBy>
  <cp:lastPrinted>2014-10-17T13:41:00Z</cp:lastPrinted>
  <dcterms:modified xsi:type="dcterms:W3CDTF">2014-10-29T10:36:00Z</dcterms:modified>
  <cp:revision>217</cp:revision>
  <dc:subject/>
  <dc:title>                                                                    </dc:title>
</cp:coreProperties>
</file>