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8.10.2014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/06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значении публичных слушаний по проекту решения Опаринской районной Думы «О бюджете Опаринского района на 2015 год и на плановый период 2016 и 2017 годов»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о статьёй 14 Устава Опаринского района и на основании Положения о публичных слушаниях в муниципальном образовании Опаринский муниципальный район Кировской области, утверждённого решением Опаринской районной Думы от 31.01.2006 № 47/12 (с изменениями и дополнениями, принятыми Опаринской районной Думой решением от  17.02.2009 №38/06) Опаринская районная Дума РЕШИЛА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 Назначить публичные слушания по проекту решения Опаринской районной Думы «О бюджете Опаринского района на 2015 год и на плановый период 2016 и 2017 годов» (далее – муниципальный правовой акт) на 11.11.2014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Рекомендовать администрации Опаринского района (Макаров А.Д.) определить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Ответственных по подготовке и проведению публичных слуш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Место и время проведения публичных слушани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 Порядок учёта предложений по проекту муниципального правового акта и участия граждан в его обсужден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 Формы извещения населения о публичных слушаниях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   Опубликовать на официальном сайте Опаринского района по адресу: http:www.municipal.ako.kirov.ru/oparinsky/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 Проект муниципального правового акта и настоящее решение не позднее 31.10.2014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 Результаты публичных слушаний по проекту муниципального правового акта  не позднее 14.11.2014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 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ОДГОТОВЛЕ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Опаринской районной Думы</w:t>
        <w:tab/>
        <w:tab/>
        <w:tab/>
        <w:tab/>
        <w:tab/>
        <w:tab/>
        <w:t xml:space="preserve">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СОГЛАСОВАНО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меститель  главы   администрации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а по финансам     и     экономике,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начальник  финансового   управления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администрации Опаринского района</w:t>
        <w:tab/>
        <w:tab/>
        <w:tab/>
        <w:t xml:space="preserve"> </w:t>
        <w:tab/>
        <w:t xml:space="preserve">        И.А. Фоминых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Ведущий специалист, юрист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отдела районной Думы               </w:t>
        <w:tab/>
        <w:tab/>
        <w:tab/>
        <w:tab/>
        <w:tab/>
        <w:t xml:space="preserve">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администрация района, информационный бюллетень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Сенникова Ирина Николаевна</w:t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4"/>
        </w:rPr>
      </w:pPr>
      <w:r>
        <w:rPr>
          <w:sz w:val="24"/>
        </w:rPr>
        <w:t>2-22-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дума 28.10.2014\Решение Думы публичные слушания по бюджету 2015.doc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33" w:leader="none"/>
        <w:tab w:val="right" w:pos="96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50:00Z</dcterms:created>
  <dc:creator>admin</dc:creator>
  <dc:description/>
  <cp:keywords/>
  <dc:language>en-US</dc:language>
  <cp:lastModifiedBy>1</cp:lastModifiedBy>
  <cp:lastPrinted>2014-10-15T16:50:00Z</cp:lastPrinted>
  <dcterms:modified xsi:type="dcterms:W3CDTF">2014-10-31T07:17:00Z</dcterms:modified>
  <cp:revision>4</cp:revision>
  <dc:subject/>
  <dc:title> </dc:title>
</cp:coreProperties>
</file>