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районной Ду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28.10.2014   № 41/1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1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районной Ду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6.08.2014 №39/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ДЕЯТЕЛЬНОСТИ: ОКАЗАНИЕ БЫТОВ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882967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96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0"/>
                              <w:gridCol w:w="2610"/>
                              <w:gridCol w:w="1215"/>
                              <w:gridCol w:w="1215"/>
                              <w:gridCol w:w="1440"/>
                              <w:gridCol w:w="1215"/>
                              <w:gridCol w:w="1215"/>
                              <w:gridCol w:w="1215"/>
                              <w:gridCol w:w="1215"/>
                              <w:gridCol w:w="1215"/>
                            </w:tblGrid>
                            <w:tr>
                              <w:trPr>
                                <w:trHeight w:val="299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Код  под-</w:t>
                                    <w:br/>
                                    <w:t xml:space="preserve">группы   </w:t>
                                    <w:br/>
                                    <w:t xml:space="preserve">группы   </w:t>
                                    <w:br/>
                                    <w:t xml:space="preserve">"Бытовые </w:t>
                                    <w:br/>
                                    <w:t>услуги" в</w:t>
                                    <w:br/>
                                    <w:t xml:space="preserve">соответ- </w:t>
                                    <w:br/>
                                    <w:t>ствии   с</w:t>
                                    <w:br/>
                                    <w:t xml:space="preserve">Общерос- </w:t>
                                    <w:br/>
                                    <w:t xml:space="preserve">сийским  </w:t>
                                    <w:br/>
                                    <w:t>классифи-</w:t>
                                    <w:br/>
                                    <w:t xml:space="preserve">катором  </w:t>
                                    <w:br/>
                                    <w:t>услуг на-</w:t>
                                    <w:br/>
                                    <w:t xml:space="preserve">селению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Виды бытовых услуг,</w:t>
                                    <w:br/>
                                    <w:t>оказываемых   физи-</w:t>
                                    <w:br/>
                                    <w:t>ческим        лицам</w:t>
                                    <w:br/>
                                    <w:t>в  соответствии   с</w:t>
                                    <w:br/>
                                    <w:t xml:space="preserve">Общероссийским     </w:t>
                                    <w:br/>
                                    <w:t>классификатором ус-</w:t>
                                    <w:br/>
                                    <w:t xml:space="preserve">луг населению      </w:t>
                                  </w:r>
                                </w:p>
                              </w:tc>
                              <w:tc>
                                <w:tcPr>
                                  <w:tcW w:w="9945" w:type="dxa"/>
                                  <w:gridSpan w:val="8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Муниципальные образования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Опарин- </w:t>
                                    <w:br/>
                                    <w:t>ское го-</w:t>
                                    <w:br/>
                                    <w:t xml:space="preserve">родское 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Зарин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Маромиц-</w:t>
                                    <w:br/>
                                    <w:t xml:space="preserve">кое 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Альмеж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Вазюк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Молом- 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чное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Стрель- </w:t>
                                    <w:br/>
                                    <w:t xml:space="preserve">ское    </w:t>
                                    <w:br/>
                                    <w:t>сельское</w:t>
                                    <w:br/>
                                    <w:t xml:space="preserve">поселе- </w:t>
                                    <w:br/>
                                    <w:t xml:space="preserve">ние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 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2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3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4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5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6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8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9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0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1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, окраска   и</w:t>
                                    <w:br/>
                                    <w:t xml:space="preserve">пошив обуви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2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и пошив оде-</w:t>
                                    <w:br/>
                                    <w:t>жды из  всех  видов</w:t>
                                    <w:br/>
                                    <w:t xml:space="preserve">тканей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2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, пошив и вя-</w:t>
                                    <w:br/>
                                    <w:t>зание   трикотажных</w:t>
                                    <w:br/>
                                    <w:t xml:space="preserve">изделий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2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и пошив  ме-</w:t>
                                    <w:br/>
                                    <w:t>ховых и кожаных из-</w:t>
                                    <w:br/>
                                    <w:t>делий (кроме голов-</w:t>
                                    <w:br/>
                                    <w:t xml:space="preserve">ных уборов)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8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2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и пошив  го-</w:t>
                                    <w:br/>
                                    <w:t>ловных  уборов   из</w:t>
                                    <w:br/>
                                    <w:t>всех видов  тканей,</w:t>
                                    <w:br/>
                                    <w:t xml:space="preserve">кожи и меха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2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и пошив чех-</w:t>
                                    <w:br/>
                                    <w:t>лов   всех   видов,</w:t>
                                    <w:br/>
                                    <w:t>портьер, штор, дра-</w:t>
                                    <w:br/>
                                    <w:t>пировок,  покрывал,</w:t>
                                    <w:br/>
                                    <w:t xml:space="preserve">скатертей, накидок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3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и обслужива-</w:t>
                                    <w:br/>
                                    <w:t>ние бытовой  техни-</w:t>
                                    <w:br/>
                                    <w:t>ки, компьютеров   и</w:t>
                                    <w:br/>
                                    <w:t xml:space="preserve">оргтехники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0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3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монт часов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3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Изготовление и  ре-</w:t>
                                    <w:br/>
                                    <w:t>монт металлоизделий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4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Ремонт мебели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3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6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емонт жилья и других</w:t>
                                    <w:br/>
                                    <w:t>построек в соответ-</w:t>
                                    <w:br/>
                                    <w:t>ствии   с    видами</w:t>
                                    <w:br/>
                                    <w:t>бытовых       услуг</w:t>
                                    <w:br/>
                                    <w:t xml:space="preserve">Общероссийского    </w:t>
                                    <w:br/>
                                    <w:t>классификатора  ус-</w:t>
                                    <w:br/>
                                    <w:t>луг  населению   по</w:t>
                                    <w:br/>
                                    <w:t>заказам  физических</w:t>
                                    <w:br/>
                                    <w:t xml:space="preserve">лиц 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8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Услуги фотоателье и</w:t>
                                    <w:br/>
                                    <w:t>фото-,  кинолабора-</w:t>
                                    <w:br/>
                                    <w:t xml:space="preserve">торий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5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0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8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Прочие услуги  про-</w:t>
                                    <w:br/>
                                    <w:t>изводственного  ха-</w:t>
                                    <w:br/>
                                    <w:t xml:space="preserve">рактера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Услуги бань и душе-</w:t>
                                    <w:br/>
                                    <w:t xml:space="preserve">вых 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Услуги  парикмахер-</w:t>
                                    <w:br/>
                                    <w:t xml:space="preserve">ских  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Услуги проката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2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Ритуальные и  обря-</w:t>
                                    <w:br/>
                                    <w:t xml:space="preserve">довые услуги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Прочие услуги   не-</w:t>
                                    <w:br/>
                                    <w:t xml:space="preserve">производственного  </w:t>
                                    <w:br/>
                                    <w:t>характера (за  иск-</w:t>
                                    <w:br/>
                                    <w:t>лючением услуг лом-</w:t>
                                    <w:br/>
                                    <w:t xml:space="preserve">бардов)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19    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Нарезка стекла    и</w:t>
                                    <w:br/>
                                    <w:t>зеркал,   художест-</w:t>
                                    <w:br/>
                                    <w:t>венная    обработка</w:t>
                                    <w:br/>
                                    <w:t xml:space="preserve">стекла           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2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7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1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>Для базовых органи-</w:t>
                                    <w:br/>
                                    <w:t>заций бытового  об-</w:t>
                                    <w:br/>
                                    <w:t>служивания по  всем</w:t>
                                    <w:br/>
                                    <w:t>видам бытовых услуг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9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6 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</w:rPr>
                                    <w:t xml:space="preserve">0,04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5.25pt;height:595.3pt;mso-wrap-distance-left:9pt;mso-wrap-distance-right:9pt;mso-wrap-distance-top:0pt;mso-wrap-distance-bottom:0pt;margin-top:9.5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0"/>
                        <w:gridCol w:w="2610"/>
                        <w:gridCol w:w="1215"/>
                        <w:gridCol w:w="1215"/>
                        <w:gridCol w:w="1440"/>
                        <w:gridCol w:w="1215"/>
                        <w:gridCol w:w="1215"/>
                        <w:gridCol w:w="1215"/>
                        <w:gridCol w:w="1215"/>
                        <w:gridCol w:w="1215"/>
                      </w:tblGrid>
                      <w:tr>
                        <w:trPr>
                          <w:trHeight w:val="299" w:hRule="atLeast"/>
                          <w:cantSplit w:val="true"/>
                        </w:trPr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Код  под-</w:t>
                              <w:br/>
                              <w:t xml:space="preserve">группы   </w:t>
                              <w:br/>
                              <w:t xml:space="preserve">группы   </w:t>
                              <w:br/>
                              <w:t xml:space="preserve">"Бытовые </w:t>
                              <w:br/>
                              <w:t>услуги" в</w:t>
                              <w:br/>
                              <w:t xml:space="preserve">соответ- </w:t>
                              <w:br/>
                              <w:t>ствии   с</w:t>
                              <w:br/>
                              <w:t xml:space="preserve">Общерос- </w:t>
                              <w:br/>
                              <w:t xml:space="preserve">сийским  </w:t>
                              <w:br/>
                              <w:t>классифи-</w:t>
                              <w:br/>
                              <w:t xml:space="preserve">катором  </w:t>
                              <w:br/>
                              <w:t>услуг на-</w:t>
                              <w:br/>
                              <w:t xml:space="preserve">селению  </w:t>
                            </w:r>
                          </w:p>
                        </w:tc>
                        <w:tc>
                          <w:tcPr>
                            <w:tcW w:w="261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Виды бытовых услуг,</w:t>
                              <w:br/>
                              <w:t>оказываемых   физи-</w:t>
                              <w:br/>
                              <w:t>ческим        лицам</w:t>
                              <w:br/>
                              <w:t>в  соответствии   с</w:t>
                              <w:br/>
                              <w:t xml:space="preserve">Общероссийским     </w:t>
                              <w:br/>
                              <w:t>классификатором ус-</w:t>
                              <w:br/>
                              <w:t xml:space="preserve">луг населению      </w:t>
                            </w:r>
                          </w:p>
                        </w:tc>
                        <w:tc>
                          <w:tcPr>
                            <w:tcW w:w="9945" w:type="dxa"/>
                            <w:gridSpan w:val="8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Муниципальные образования района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  <w:cantSplit w:val="true"/>
                        </w:trPr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Опарин- </w:t>
                              <w:br/>
                              <w:t>ское го-</w:t>
                              <w:br/>
                              <w:t xml:space="preserve">родское 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Зарин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Маромиц-</w:t>
                              <w:br/>
                              <w:t xml:space="preserve">кое 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Альмеж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Вазюк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Молом- 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чное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Стрель- </w:t>
                              <w:br/>
                              <w:t xml:space="preserve">ское    </w:t>
                              <w:br/>
                              <w:t>сельское</w:t>
                              <w:br/>
                              <w:t xml:space="preserve">поселе- </w:t>
                              <w:br/>
                              <w:t xml:space="preserve">ние    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 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2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3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4  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5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6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8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9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0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11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1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, окраска   и</w:t>
                              <w:br/>
                              <w:t xml:space="preserve">пошив обуви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2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и пошив оде-</w:t>
                              <w:br/>
                              <w:t>жды из  всех  видов</w:t>
                              <w:br/>
                              <w:t xml:space="preserve">тканей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2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, пошив и вя-</w:t>
                              <w:br/>
                              <w:t>зание   трикотажных</w:t>
                              <w:br/>
                              <w:t xml:space="preserve">изделий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2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и пошив  ме-</w:t>
                              <w:br/>
                              <w:t>ховых и кожаных из-</w:t>
                              <w:br/>
                              <w:t>делий (кроме голов-</w:t>
                              <w:br/>
                              <w:t xml:space="preserve">ных уборов)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8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5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2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и пошив  го-</w:t>
                              <w:br/>
                              <w:t>ловных  уборов   из</w:t>
                              <w:br/>
                              <w:t>всех видов  тканей,</w:t>
                              <w:br/>
                              <w:t xml:space="preserve">кожи и меха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2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и пошив чех-</w:t>
                              <w:br/>
                              <w:t>лов   всех   видов,</w:t>
                              <w:br/>
                              <w:t>портьер, штор, дра-</w:t>
                              <w:br/>
                              <w:t>пировок,  покрывал,</w:t>
                              <w:br/>
                              <w:t xml:space="preserve">скатертей, накидок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3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и обслужива-</w:t>
                              <w:br/>
                              <w:t>ние бытовой  техни-</w:t>
                              <w:br/>
                              <w:t>ки, компьютеров   и</w:t>
                              <w:br/>
                              <w:t xml:space="preserve">оргтехники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0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3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монт часов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3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Изготовление и  ре-</w:t>
                              <w:br/>
                              <w:t>монт металлоизделий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4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Ремонт мебели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3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6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емонт жилья и других</w:t>
                              <w:br/>
                              <w:t>построек в соответ-</w:t>
                              <w:br/>
                              <w:t>ствии   с    видами</w:t>
                              <w:br/>
                              <w:t>бытовых       услуг</w:t>
                              <w:br/>
                              <w:t xml:space="preserve">Общероссийского    </w:t>
                              <w:br/>
                              <w:t>классификатора  ус-</w:t>
                              <w:br/>
                              <w:t>луг  населению   по</w:t>
                              <w:br/>
                              <w:t>заказам  физических</w:t>
                              <w:br/>
                              <w:t xml:space="preserve">лиц 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8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Услуги фотоателье и</w:t>
                              <w:br/>
                              <w:t>фото-,  кинолабора-</w:t>
                              <w:br/>
                              <w:t xml:space="preserve">торий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5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0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8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Прочие услуги  про-</w:t>
                              <w:br/>
                              <w:t>изводственного  ха-</w:t>
                              <w:br/>
                              <w:t xml:space="preserve">рактера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Услуги бань и душе-</w:t>
                              <w:br/>
                              <w:t xml:space="preserve">вых 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2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Услуги  парикмахер-</w:t>
                              <w:br/>
                              <w:t xml:space="preserve">ских  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Услуги проката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2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Ритуальные и  обря-</w:t>
                              <w:br/>
                              <w:t xml:space="preserve">довые услуги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Прочие услуги   не-</w:t>
                              <w:br/>
                              <w:t xml:space="preserve">производственного  </w:t>
                              <w:br/>
                              <w:t>характера (за  иск-</w:t>
                              <w:br/>
                              <w:t>лючением услуг лом-</w:t>
                              <w:br/>
                              <w:t xml:space="preserve">бардов)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19    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Нарезка стекла    и</w:t>
                              <w:br/>
                              <w:t>зеркал,   художест-</w:t>
                              <w:br/>
                              <w:t>венная    обработка</w:t>
                              <w:br/>
                              <w:t xml:space="preserve">стекла           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2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7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11  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>Для базовых органи-</w:t>
                              <w:br/>
                              <w:t>заций бытового  об-</w:t>
                              <w:br/>
                              <w:t>служивания по  всем</w:t>
                              <w:br/>
                              <w:t>видам бытовых услуг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9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6 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</w:rPr>
                              <w:t xml:space="preserve">0,04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Базовая организация бытового обслуживания - организация, осуществляющая предпринимательскую деятельность по оказанию бытовых услуг физическим лицам по видам услуг в рамках 4-х и более подгрупп группы 01 Общероссийского классификатора услуг населению, указанных в настоящем прилож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индивидуальных предпринимателей, впервые зарегистрировавших предпринимательскую деятельность после получения профессии в сфере оказания бытовых услуг в аккредитованном учебном заведении и не использующих найма рабочей силы, значение корректирующего коэффициента К2 уменьш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50 процентов - в первый год после получения профессии, при этом К2 не может быть меньше 0,0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20 процентов - во второй год после получения профессии, при этом К2 не может быть меньше 0,0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аво на уменьшение значения корректирующего коэффициента подтверждается свидетельством о регистрации предпринимательской деятельности и документом о получении соответствующей профессии в сфере оказания бытов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ериод предпринимательской деятельности отсчитывается с месяца, следующего за месяцем, в котором получена соответствующая професс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районной Ду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 28.10.2014 № 41/1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Приложение N 1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решению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районной Ду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>от26.08.2014 №39/0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НАЧЕНИЯ КОРРЕКТИРУЮЩЕГО КОЭФФИЦИЕНТА К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ДЕЯТЕЛЬНОСТИ: ОКАЗАНИЕ УСЛУГ ПО РЕМОНТУ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ХНИЧЕСКОМУ ОБСЛУЖИВАНИЮ И МОЙКЕ АВТОТРАНСПОРТНЫХ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29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299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иды деятельности 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е образования района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парин- </w:t>
              <w:br/>
              <w:t>ское го-</w:t>
              <w:br/>
              <w:t xml:space="preserve">родское 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Зарин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Маромиц-</w:t>
              <w:br/>
              <w:t xml:space="preserve">кое 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Альмеж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Вазюк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Молом- 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Речное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Стрель- </w:t>
              <w:br/>
              <w:t xml:space="preserve">ское    </w:t>
              <w:br/>
              <w:t>сельское</w:t>
              <w:br/>
              <w:t xml:space="preserve">поселе- </w:t>
              <w:br/>
              <w:t xml:space="preserve">ние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2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1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1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казание  услуг  по</w:t>
              <w:br/>
              <w:t>ремонту,  техничес-</w:t>
              <w:br/>
              <w:t>кому обслуживанию и</w:t>
              <w:br/>
              <w:t>мойке автотранспор-</w:t>
              <w:br/>
              <w:t xml:space="preserve">тных средств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2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0,14 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orient="landscape" w:w="16838" w:h="11906"/>
      <w:pgMar w:left="851" w:right="851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18:00Z</dcterms:created>
  <dc:creator>shef</dc:creator>
  <dc:description/>
  <cp:keywords/>
  <dc:language>en-US</dc:language>
  <cp:lastModifiedBy>Admin</cp:lastModifiedBy>
  <cp:lastPrinted>2012-11-15T09:08:00Z</cp:lastPrinted>
  <dcterms:modified xsi:type="dcterms:W3CDTF">2008-01-05T00:22:00Z</dcterms:modified>
  <cp:revision>8</cp:revision>
  <dc:subject/>
  <dc:title>Приложение N 1</dc:title>
</cp:coreProperties>
</file>