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8.10.2014                                                                                            № 41/11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дополнений в решение Опаринской районной Думы от 26.08.2014 № 39/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/>
      </w:pPr>
      <w:r>
        <w:rPr>
          <w:sz w:val="28"/>
          <w:szCs w:val="28"/>
        </w:rPr>
        <w:t>В соответствии со статьей 21 Устава Опаринского района Опаринская районная Дума РЕШИЛА: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1. Дополнить пункт 3 решения Опаринской районной Думы от 26.08.2014 № 39/08 «О системе налогообложения в виде единого налога на вмененный доход для отдельных видов деятельности на территории Опаринского района» после слов «№10», словами «и №11,№12», согласно прилагаемых к настоящему решению приложений 1 и 2. 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. Настоящее решение вступает в силу 01.01.2015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ab/>
        <w:tab/>
        <w:tab/>
        <w:tab/>
        <w:t xml:space="preserve">                     Л.И.Ер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ам и экономике, начальни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                                                                  И.А.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rPr/>
      </w:pPr>
      <w:r>
        <w:rPr>
          <w:sz w:val="28"/>
          <w:szCs w:val="28"/>
        </w:rPr>
        <w:t xml:space="preserve">Опаринского района                   </w:t>
      </w:r>
      <w:r>
        <w:rPr>
          <w:color w:val="000000"/>
          <w:sz w:val="28"/>
          <w:szCs w:val="28"/>
        </w:rPr>
        <w:t xml:space="preserve">                                                       А.Д.Макаров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паринской районной Думы                                                             О.Е.Волы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color w:val="000000"/>
          <w:sz w:val="28"/>
          <w:szCs w:val="28"/>
        </w:rPr>
        <w:t>Разослать: РД – 2, администрация района, финансовое управление – 1,  МРИ ФНС № 1 по Кировской области, редакция газеты «Опаринская искра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газете «Опаринская искра» и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миных Ири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22-34</w:t>
      </w:r>
    </w:p>
    <w:sectPr>
      <w:footerReference w:type="default" r:id="rId3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8:00Z</dcterms:created>
  <dc:creator>Надежда Корсак</dc:creator>
  <dc:description/>
  <cp:keywords/>
  <dc:language>en-US</dc:language>
  <cp:lastModifiedBy>Admin</cp:lastModifiedBy>
  <cp:lastPrinted>2014-10-17T14:02:00Z</cp:lastPrinted>
  <dcterms:modified xsi:type="dcterms:W3CDTF">2008-01-05T00:20:00Z</dcterms:modified>
  <cp:revision>11</cp:revision>
  <dc:subject/>
  <dc:title> </dc:title>
</cp:coreProperties>
</file>