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544" w:hRule="atLeast"/>
        </w:trPr>
        <w:tc>
          <w:tcPr>
            <w:tcW w:w="9356" w:type="dxa"/>
            <w:gridSpan w:val="3"/>
            <w:tcBorders/>
          </w:tcPr>
          <w:p>
            <w:pPr>
              <w:pStyle w:val="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РИНСКАЯ  РАЙОННАЯ  ДУМА  ЧЕТВЕРТОГО  СОЗЫВА</w:t>
            </w:r>
          </w:p>
          <w:p>
            <w:pPr>
              <w:pStyle w:val="Heading1"/>
              <w:tabs>
                <w:tab w:val="clear" w:pos="708"/>
                <w:tab w:val="right" w:pos="9356" w:leader="none"/>
              </w:tabs>
              <w:spacing w:before="480" w:after="240"/>
              <w:jc w:val="center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8.10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/07</w:t>
            </w:r>
          </w:p>
        </w:tc>
      </w:tr>
      <w:tr>
        <w:trPr>
          <w:trHeight w:val="257" w:hRule="atLeast"/>
        </w:trPr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ConsPlusNormal"/>
        <w:widowControl/>
        <w:spacing w:before="36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итогах  содержания  и  ремонта  автомобильн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весенне-летний  период  2014 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 информацию  первого  заместителя  главы  администрации  Опаринского  района  Сергеева  В.И.  об  итогах  содержания  и  ремонта  автомобильных  дорог  в  весенне-летний  период  2014  года  Опаринская  районная  Дума  РЕШИЛА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нформацию  об  итогах  содержания  и  ремонта  автомобильных  дорог  в  весенне-летний  период  принять  к  свед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тделу  жизнеобеспечения  населения, транспорта  и  связи  администрации  района  (Буяков А.С.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существлять  постоянный  контроль  объемов  и  качества  работ  и  расходованием  финансовых  средств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В срок  до  20 ноября  2014  года  подготовить  смету  на  зимнее  содержание  муниципальных  автодорог, искусственных  сооружений  на  2015 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 В срок  до  1  марта  2015 года  подготовить  смету  на  весенне-летнее  содержание  муниципальных  автодорог  и  искусственных  сооружений  на  2015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екомендовать  ОАО «Даровской ДЭП-14»  (Котельникова Е.В.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Выполнить  работы  по  содержанию  и  ремонту  автомобильных  дорог  в весенне-летний  период  в  срок  до  15  ноября  согласно  контракта  на  2014 год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срок  до  15  ноября  2014  года  подготовить  необходимую  технику  для  зимнего  содержания  муниципальных  автодорог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Контроль  за  исполнением    решения  возложить  на    первого  заместителя  главы  администрации  района  В.И.Сергеева и постоянную  депутатскую  комиссию  по  вопросам  жизнеобеспечения  населения, транспорта  и  связи  (Наволоцкий В.В.)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 решение  вступает  в  силу  в  соответствии  с  действующим  законодательств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 района</w:t>
        <w:tab/>
        <w:tab/>
        <w:tab/>
        <w:tab/>
        <w:t xml:space="preserve">    Л.И. Ершо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 xml:space="preserve">            </w:t>
        <w:tab/>
        <w:tab/>
        <w:tab/>
        <w:t xml:space="preserve">       В.И. Сергеев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 специалист  юрист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го отдела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паринской районной Думы</w:t>
        <w:tab/>
        <w:tab/>
        <w:tab/>
        <w:t xml:space="preserve">       О.Е. Волынская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ть:  РД, Сергееву В.И., отдел  ЖТС, главам поселений – 8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АО «Даровское  ДЭП-14», ПДК  инф.бюлл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 и на официальном сайте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Виктор  Иванович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20-28 8 603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61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851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pacing w:val="20"/>
        <w:sz w:val="18"/>
        <w:szCs w:val="18"/>
      </w:rPr>
    </w:pPr>
    <w:r>
      <w:rPr>
        <w:spacing w:val="20"/>
        <w:sz w:val="18"/>
        <w:szCs w:val="18"/>
      </w:rPr>
      <w:fldChar w:fldCharType="begin"/>
    </w:r>
    <w:r>
      <w:rPr>
        <w:sz w:val="18"/>
        <w:spacing w:val="20"/>
        <w:szCs w:val="18"/>
      </w:rPr>
      <w:instrText xml:space="preserve"> FILENAME \p </w:instrText>
    </w:r>
    <w:r>
      <w:rPr>
        <w:sz w:val="18"/>
        <w:spacing w:val="20"/>
        <w:szCs w:val="18"/>
      </w:rPr>
      <w:fldChar w:fldCharType="separate"/>
    </w:r>
    <w:r>
      <w:rPr>
        <w:sz w:val="18"/>
        <w:spacing w:val="20"/>
        <w:szCs w:val="18"/>
      </w:rPr>
      <w:t>/tmp/in/input.doc</w:t>
    </w:r>
    <w:r>
      <w:rPr>
        <w:sz w:val="18"/>
        <w:spacing w:val="20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>
      <w:sz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8:00Z</dcterms:created>
  <dc:creator>ConsultantPlus</dc:creator>
  <dc:description/>
  <cp:keywords/>
  <dc:language>en-US</dc:language>
  <cp:lastModifiedBy>Admin</cp:lastModifiedBy>
  <cp:lastPrinted>2014-10-17T10:58:00Z</cp:lastPrinted>
  <dcterms:modified xsi:type="dcterms:W3CDTF">2008-01-05T00:11:00Z</dcterms:modified>
  <cp:revision>13</cp:revision>
  <dc:subject/>
  <dc:title>ГЛАВА АДМИНИСТРАЦИИ Опаринского МУНИЦИПАЛЬНОГО РАЙОНА</dc:title>
</cp:coreProperties>
</file>