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4</w:t>
        <w:tab/>
        <w:tab/>
        <w:tab/>
        <w:tab/>
        <w:tab/>
        <w:tab/>
        <w:t xml:space="preserve">                                                    к решению Опаринской районно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Думы четвертого созыв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«О бюджете Опар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на 2014 год и на плановый период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2015 и 201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ых межбюджетных трансфертов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бюджета Опар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4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             (тыс. рубле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льмеж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зюк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785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рин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710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омиц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809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м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139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аринское город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959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чн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2,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рельское сельское поселе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 906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 400,6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10:00Z</dcterms:created>
  <dc:creator>1</dc:creator>
  <dc:description/>
  <cp:keywords/>
  <dc:language>en-US</dc:language>
  <cp:lastModifiedBy>Budget</cp:lastModifiedBy>
  <cp:lastPrinted>2008-11-11T13:05:00Z</cp:lastPrinted>
  <dcterms:modified xsi:type="dcterms:W3CDTF">2014-10-17T10:12:00Z</dcterms:modified>
  <cp:revision>65</cp:revision>
  <dc:subject/>
  <dc:title/>
</cp:coreProperties>
</file>