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А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пар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порта и молодежной полит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Опа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парин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я администрации Опа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условий для реализации конституционного права граждан  на занятия физической культурой и спортом, улучшение здоровья жителей Опаринского района путем привлечения к регулярным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работы, деятельности общественных организация в учреждениях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степени интеграции молодых граждан Опарин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 территории района единой государственной политики 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 развития физической культуры и спорта; 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физической культуры и спорта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спортивных мероприятий на территории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сборных команд и ведущих спортсменов в районных, областных физкультурно-спортивных мероприятия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здание условий для эффективного использования спортивной инфраструктуры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мотров-конкурсов на лучшую организацию физкультурно-оздоровительной работы и работы с молодеж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еминаров с работниками физической культуры, спортивными судьями, с молодежным активом; 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муниципальных образований района по развитию физической культуры и спор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й физической культуры и спорта среди различных возрастных групп, в том числе и в дополнительном образовании дет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, игровых программ, организация выставок, концерт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готовки спортсменов, команд, секционной работы на 2014 - 20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г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спортивных званий, судейских категорий, спортивных разря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жведомственной координации в вопросах развития молодежной самоорганизации, инновационной  деятельности; профилактика асоциальных явлений в молодежной среде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культуры молодеж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, отдыха подростков молодеж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творческих инициатив среди подростков и молодеж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мейных ценност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ическое и информационное обеспечение общественных объединений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ых выплат молодым семьям, нуждающимся в улучшении жилищных условий, развитие механизмов поддержки молодых семей в жилищной сфер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онной и туристической деятельности среди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трудничества молодежи Киров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здоровья жителей района, увеличение числа занимающихся физической культурой и спортом, улучшение физической подготовленности детей, подростков и молодежи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й базы, повышение квалификации специалистов по физической культуре и спорту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системы профилактики наркомании, алкоголизма и правонарушений среди молодежи средствами физической культуры и спорт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деятельности организаций физкультурно-оздоровительной и спортивной направленности, рост спортивных результатов спортсменов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принимающих участие в добровольческой деятельности, от общего числа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ектов, представленных на мероприятиях по инновационному развитию, молодежному предприни-мательств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людей, вовлеченных в деятельность военно-патриотических клубов, от общего числа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– 2018 годы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й на реализацию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 1660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395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областного бюджета – 313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 счет сред бюджета района – 951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Муниципальн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18 году будут достигнуты следующие результаты реализации муниципальной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охват молодежи, получающей социальные услуги в рамках реализации молодежных програм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число занимающихся спортом до 2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количество спортивных секций и количество  занимающихся в секция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 – 14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принимающих участие в добровольческой деятельности, от общего числа молодежи – 9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 – 12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реализуемых органами исполнительной власти в проектах и программах в сфере поддержки талантливой молодежи, от общего числа молодежи – 7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получающих услуги в учреждениях молодежной политики, от общего числа молодежи – 19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людей, вовлеченных в деятельность военно-патриотических клубов от общего числа молодежи – 0,1%; будут присвоены спортивные разряды и квалификационные категории судья и спортсменам, выполнившим норматив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1:28:00Z</dcterms:created>
  <dc:creator>User</dc:creator>
  <dc:description/>
  <cp:keywords/>
  <dc:language>en-US</dc:language>
  <cp:lastModifiedBy>User</cp:lastModifiedBy>
  <cp:lastPrinted>2014-11-13T10:53:00Z</cp:lastPrinted>
  <dcterms:modified xsi:type="dcterms:W3CDTF">2003-01-02T08:51:00Z</dcterms:modified>
  <cp:revision>6</cp:revision>
  <dc:subject/>
  <dc:title> ПРОЕКТ ПАСПОРТа</dc:title>
</cp:coreProperties>
</file>