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4510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/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АРИНСКАЯ  РАЙОННАЯ ДУМА ЧЕТВЕРТОГО СОЗЫВА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</w:rPr>
        <w:t xml:space="preserve">от   25.11.2014                                                                                 №   42/05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sz w:val="28"/>
        </w:rPr>
        <w:t>пгт Опарино</w:t>
      </w:r>
    </w:p>
    <w:p>
      <w:pPr>
        <w:pStyle w:val="Normal"/>
        <w:spacing w:lineRule="exact" w:line="48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exact" w:line="240"/>
        <w:jc w:val="center"/>
        <w:rPr/>
      </w:pPr>
      <w:r>
        <w:rPr>
          <w:b/>
          <w:kern w:val="2"/>
          <w:sz w:val="28"/>
          <w:szCs w:val="28"/>
        </w:rPr>
        <w:t>Информация о работе районного Совета ветеранов ( пенсионеров) войны, труда, Вооруженных Сил и правоохранительных орг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статьи 21 Устава муниципального образования Опаринский муниципальный район Кировской области  и информации, предоставленной председателем районного Совета ветеранов (пенсионеров) войны, труда, Вооруженных Сил и правоохранительных органов  Опаринская районная Дума  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Информацию о работе  районного Совета ветеранов (пенсионеров) войны, труда, Вооруженных Сил и правоохранительных органов  за отчетный период  2014 года принять к сведению. </w:t>
      </w:r>
    </w:p>
    <w:p>
      <w:pPr>
        <w:pStyle w:val="3"/>
        <w:spacing w:lineRule="auto" w:line="360"/>
        <w:rPr/>
      </w:pPr>
      <w:r>
        <w:rPr>
          <w:szCs w:val="28"/>
        </w:rPr>
        <w:t xml:space="preserve">         </w:t>
      </w:r>
      <w:r>
        <w:rPr>
          <w:szCs w:val="28"/>
        </w:rPr>
        <w:t>2.</w:t>
      </w:r>
      <w:r>
        <w:rPr/>
        <w:t xml:space="preserve"> Настоящее решение вступает в силу в соответствии с действующим законодательством.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Глава Опаринского района</w:t>
        <w:tab/>
        <w:t xml:space="preserve">                  Л.И.Ершов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администрации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оциальным вопросам и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>
          <w:color w:val="000000"/>
          <w:sz w:val="28"/>
          <w:szCs w:val="28"/>
        </w:rPr>
        <w:t xml:space="preserve">профилактике правонарушений   </w:t>
        <w:tab/>
        <w:t xml:space="preserve">                    В.А.Ершова   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едущий специалист, юрист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рганизационного отдел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паринской районной Думы                                                         О.Е.Волынская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>
          <w:color w:val="000000"/>
          <w:sz w:val="28"/>
          <w:szCs w:val="28"/>
        </w:rPr>
        <w:t xml:space="preserve">Разослать: </w:t>
      </w:r>
      <w:r>
        <w:rPr>
          <w:sz w:val="28"/>
          <w:szCs w:val="28"/>
        </w:rPr>
        <w:t>РД, Ершовой В.А., Совет ветеранов</w:t>
      </w:r>
      <w:r>
        <w:rPr>
          <w:color w:val="000000"/>
          <w:sz w:val="28"/>
          <w:szCs w:val="28"/>
        </w:rPr>
        <w:t xml:space="preserve"> – 2, </w:t>
      </w:r>
      <w:r>
        <w:rPr>
          <w:sz w:val="28"/>
          <w:szCs w:val="28"/>
        </w:rPr>
        <w:t>информационный  бюллетень, сайт МО.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.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48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480"/>
        <w:jc w:val="both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lineRule="auto" w:line="36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exact" w:line="48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  <w:t xml:space="preserve">Ершова Вера  Андреевна </w:t>
      </w:r>
    </w:p>
    <w:p>
      <w:pPr>
        <w:pStyle w:val="Normal"/>
        <w:spacing w:lineRule="exact" w:line="240"/>
        <w:rPr/>
      </w:pPr>
      <w:r>
        <w:rPr/>
        <w:t>2-20-28 * 60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48" w:leader="none"/>
        <w:tab w:val="right" w:pos="949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28:00Z</dcterms:created>
  <dc:creator>1</dc:creator>
  <dc:description/>
  <cp:keywords/>
  <dc:language>en-US</dc:language>
  <cp:lastModifiedBy>Admin</cp:lastModifiedBy>
  <cp:lastPrinted>2014-11-27T08:46:00Z</cp:lastPrinted>
  <dcterms:modified xsi:type="dcterms:W3CDTF">2014-12-01T12:06:00Z</dcterms:modified>
  <cp:revision>12</cp:revision>
  <dc:subject/>
  <dc:title>ОПАРИНСКАЯ РАЙОННАЯ ДУМА ВТОРОГО СОЗЫВА</dc:title>
</cp:coreProperties>
</file>