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паспор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программы  Опаринского района «Упра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м  имуществом» на  2014-2018 годов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5434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 программы                               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Опаринского района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 программы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           инструменты</w:t>
              <w:br/>
              <w:t xml:space="preserve">муниципальной  программы     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управления муниципальным имуществом Опаринского района на 2014 год и плановый период 2015-2018 годов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 программы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реализации органами местного самоуправления Опаринского района их полномоч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доходов бюджета района от использования муниципального имущества Опаринского района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 программы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Целевое и эффективное использование имущества в муниципальных учреждениях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доходов бюджета от использования муниципального имущества Опаринского район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полного и достоверного источника информации об объектах недвижимости, используемого в целях налогооблож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земельных участков при разграничении государственной собственности на землю в целях регистрации права собственности муниципального образования Опаринский муниципальны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предоставление свободного имущества через проведение процедуры торгов на право заключения договора аренды муниципального имуществ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атизация муниципального имущества, не участвующего в обеспечении исполнения полномочий органов местного самоуправления района и осуществлении деятельности муниципальных учрежд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    показатели      эффективности реализации муниципальной  программы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муниципальных учреждений ежегодно охваченных проверк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Опаринского района Кировской области и подлежащих технической инвентар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ля объектов недвижимости, на которые зарегистрировано право муниципальной собственности муниципального образования Опаринский муниципальный район (хозяйственного ведения, оперативного управления), в общем количестве объектов недвижимости, учитываемых в реестре муниципального имущества Опаринского района Кировской области и подлежащих государственной регистра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упление в районный бюджет доходов от управления и распоряжения муниципальным имуществом  Опарин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дельный вес земельных участков, на которые зарегистрировано право муниципальной собственности муниципального образования Опаринский муниципальный район Кировской области, по отношению к общему количеству земельных участков, обладающих признаком муниципальной собственности.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муниципальной </w:t>
              <w:br/>
              <w:t xml:space="preserve">программы                     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-2018  годы.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ение реализации Программы на этапы не предусматривается.               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   ассигнований    муниципальной </w:t>
              <w:br/>
              <w:t xml:space="preserve">программы                     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предусмотренный на реализацию  муниципальной программы за счет средств бюджета района составляет  6189,3  тыс. рублей.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конечные результаты  реализации муниципальной  программы     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цессе реализации муниципальной программы к 2018 году планируется достижение следующих показате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муниципальных учреждений в отношении которых проведены проверки использования муниципального имущества Опаринского района Кировской области, в общем числе муниципальных учреждений (доля муниципальных учреждений, ежегодно охваченных проверками) до 40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объектов недвижимости, в отношении которых проведена техническая инвентаризация, в общем числе объектов недвижимости, учитываемых в реестре муниципального имущества Опаринского района Кировской области и подлежащих технической инвентаризации до 85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объектов недвижимости, на которые зарегистрировано право муниципальной собственности муниципального образования Опаринский муниципальный район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Опаринского района Кировской области  и подлежащих государственной регистрации, до 85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поступлений в бюджет доходов от управления и распоряжения муниципальным имуществом Опаринского района до 4815,0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удельного веса земельных участков, на которые зарегистрировано право муниципальной собственности муниципального образования  Опаринский муниципальный район Кировской области, по отношению к общему количеству земельных участков, обладающих признаком муниципальной собственности, до 45%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0:00Z</dcterms:created>
  <dc:creator>User</dc:creator>
  <dc:description/>
  <cp:keywords/>
  <dc:language>en-US</dc:language>
  <cp:lastModifiedBy>бюджет</cp:lastModifiedBy>
  <cp:lastPrinted>2014-11-14T15:59:00Z</cp:lastPrinted>
  <dcterms:modified xsi:type="dcterms:W3CDTF">2014-11-14T13:00:00Z</dcterms:modified>
  <cp:revision>11</cp:revision>
  <dc:subject/>
  <dc:title>                                                                                                        </dc:title>
</cp:coreProperties>
</file>