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АСПОР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ой программы Опари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Обеспечение безопасности и жизне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населения» на 2014-2018 год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6933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Опаринского района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ное управление образования администрации Опар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ультуры, спорта и молодёжной политики администрации Опаринского района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но-целевые инструменты Муниципальной программы 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в совершенствовании региональной системы оповещения (далее по тексту – РСО) населения Киров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муниципальной системы оповещения (далее по тексту – МСО) населения Опаринского района Киров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защиты населения и территории Опаринского района Кировской области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оздания финансовых, материальных и иных резерв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ожар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сти людей на водных объектах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финансовых резервов и материальных резервов в целях гражданской обороны, предотвращения и ликвидации послед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деятельности подразделений добровольной пожарной охраны в целях проведения аварийно-спасательных работ, предотвращения гибели и травматизма людей на пожарах, сокращения материального ущерба от пожаров.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хват численности населения Опаринского района Кировской области РСО и МСО при возникновении чрезвычайных ситуаций природного и техногенного характера, и при переводе гражданской обороны в высшие степени готов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ём созданных в целях гражданской обороны, предотвращения и ликвидации последствий чрезвычайных ситуаций запасов финансовых, материальных, материально-технических и иных средст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количества погибших и травмированных людей при пожарах и спасение материальных ценност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созданных общественных спасательных постов на водных объектах в местах массового отдыха населения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деление на этапы не предусмотрено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ёмы бюджетных ассигнований на реализацию Муниципальной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ём бюджетных ассигнований на реализацию Муниципальной программы составляет 2027,4 тыс. руб. Объём ассигнований Муниципальной программы из средств бюджета района составляет 2027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 год – 806,4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год – 621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20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20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200тыс. руб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численности населения Опаринского района Кировской области РСО и МСО при возникновении чрезвычайных ситуаций природного и техногенного характера, и при переводе гражданской обороны в высшие степени готовности до 90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объёма созданных в целях гражданской обороны, предотвращения и ликвидации последствий чрезвычайных ситуаций запасов финансовых, материальных, материально-технических и иных средств до 100 %;</w:t>
            </w:r>
          </w:p>
          <w:p>
            <w:pPr>
              <w:pStyle w:val="ConsPlusCell"/>
              <w:jc w:val="both"/>
              <w:rPr/>
            </w:pPr>
            <w:r>
              <w:rPr/>
              <w:t>Снижение количества погибших и травмированных людей при пожарах и спасение материальных ценностей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03:00Z</dcterms:created>
  <dc:creator>1</dc:creator>
  <dc:description/>
  <cp:keywords/>
  <dc:language>en-US</dc:language>
  <cp:lastModifiedBy>бюджет</cp:lastModifiedBy>
  <cp:lastPrinted>2014-11-14T15:45:00Z</cp:lastPrinted>
  <dcterms:modified xsi:type="dcterms:W3CDTF">2014-11-14T12:46:00Z</dcterms:modified>
  <cp:revision>117</cp:revision>
  <dc:subject/>
  <dc:title>ПРАВИТЕЛЬСТВО КИРОВСКОЙ ОБЛАСТИ</dc:title>
</cp:coreProperties>
</file>