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" w:leader="none"/>
          <w:tab w:val="left" w:pos="84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Приложение</w:t>
      </w:r>
    </w:p>
    <w:p>
      <w:pPr>
        <w:pStyle w:val="Normal"/>
        <w:tabs>
          <w:tab w:val="clear" w:pos="708"/>
          <w:tab w:val="left" w:pos="770" w:leader="none"/>
          <w:tab w:val="left" w:pos="84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70" w:leader="none"/>
          <w:tab w:val="left" w:pos="84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аринского района</w:t>
      </w:r>
    </w:p>
    <w:p>
      <w:pPr>
        <w:pStyle w:val="Normal"/>
        <w:tabs>
          <w:tab w:val="clear" w:pos="708"/>
          <w:tab w:val="left" w:pos="770" w:leader="none"/>
          <w:tab w:val="left" w:pos="84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13.11.2014          №695</w:t>
      </w:r>
    </w:p>
    <w:p>
      <w:pPr>
        <w:pStyle w:val="Normal"/>
        <w:tabs>
          <w:tab w:val="clear" w:pos="708"/>
          <w:tab w:val="left" w:pos="770" w:leader="none"/>
          <w:tab w:val="left" w:pos="84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84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84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Опаринского района 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храна окружающей среды, воспроизводство и 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природных ресурсов» </w:t>
      </w:r>
    </w:p>
    <w:p>
      <w:pPr>
        <w:pStyle w:val="Normal"/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экологической безопасности граждан и сохранение природных систем, развитие и рациональное использование природных ресурсов, предотвращение и ликвидация вредного воздействия отходов производства и потребления на окружающую среду, формирование экологической культуры населения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экологической безопасности и качества окружающей среды; 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сети особо охраняемых природных территорий и сохранение видов редких и исчезающих животных и растений на территории Опаринского района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логической культуры населения Опаринского района, его информированности о состоянии окружающей среды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й эксплуатации гидротехнических сооружений; 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й систем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водных ресурсов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использования минерально-сырьевой базы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муниципальной 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autoSpaceDE w:val="false"/>
              <w:spacing w:lineRule="auto" w:line="240" w:before="120" w:after="120"/>
              <w:ind w:right="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закрытых (рекультивированных) свалок бытовых от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770" w:leader="none"/>
                <w:tab w:val="left" w:pos="880" w:leader="none"/>
              </w:tabs>
              <w:spacing w:before="120" w:after="12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ных пунктов, охваченных системами сбора и удаления коммунальных отходов, от общего количества населенных пунктов Опарин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– 2018 годы, разделение на этапы не предусмотре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на реализацию муниципальной программы – 1452,2 тыс. рублей. 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района– 1452,2 тыс. рублей;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закрытых (рекультивированных) свалок бытовых отходов увеличится к концу 2018 года по сравнению с 2014 годом в 2 раза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ля населенных пунктов, охваченных системами сбора и удаления коммунальных отходов, от общего количества населенных пунктов увеличится до 20 %; 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обеспечено рациональное использование и сохранение природных ресурсов (водных ресурсов, минерально-сырьевых ресурсов, животного мира)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ся экологическая культура населения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учшится качество воды в поверхностных водных объектах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88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обеспечено эффективное муниципальное регулирование и управление в области охраны окружающей среды и природопользования, обеспечения экологической безопасности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02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Myriad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\p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/tmp/in/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\p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/tmp/in/input.doc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inglespace">
    <w:name w:val="single space Знак"/>
    <w:qFormat/>
    <w:rPr>
      <w:rFonts w:ascii="Calibri" w:hAnsi="Calibri" w:cs="Calibri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3">
    <w:name w:val=" Знак3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b/>
      <w:bCs/>
      <w:i/>
      <w:iCs/>
      <w:sz w:val="26"/>
      <w:szCs w:val="26"/>
    </w:rPr>
  </w:style>
  <w:style w:type="character" w:styleId="1">
    <w:name w:val="Основной текст 1 Знак"/>
    <w:qFormat/>
    <w:rPr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libri" w:hAnsi="Calibri" w:cs="Calibri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1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qFormat/>
    <w:rPr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Cs w:val="20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BlockText">
    <w:name w:val="Block Text"/>
    <w:basedOn w:val="Normal"/>
    <w:qFormat/>
    <w:pPr>
      <w:tabs>
        <w:tab w:val="clear" w:pos="708"/>
        <w:tab w:val="left" w:pos="8306" w:leader="none"/>
      </w:tabs>
      <w:spacing w:lineRule="auto" w:line="240" w:before="0" w:after="0"/>
      <w:ind w:left="567" w:right="-58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1">
    <w:name w:val=" Char Char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1CharCharCharCharCharChar">
    <w:name w:val=" Char Char1 Знак Знак Char Char Знак Знак Char Char Знак Знак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heme9">
    <w:name w:val="theme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Heading3BoldNotItalicLeftBefore6ptAfter0">
    <w:name w:val="Style Heading 3 + Bold Not Italic Left Before:  6 pt After:  0 ..."/>
    <w:basedOn w:val="Heading3"/>
    <w:qFormat/>
    <w:pPr>
      <w:numPr>
        <w:ilvl w:val="0"/>
        <w:numId w:val="0"/>
      </w:numPr>
      <w:spacing w:lineRule="atLeast" w:line="280" w:before="120" w:after="0"/>
      <w:ind w:right="-186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D">
    <w:name w:val="Обыч_d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tLeast" w:line="180" w:before="45" w:after="45"/>
      <w:jc w:val="both"/>
    </w:pPr>
    <w:rPr>
      <w:rFonts w:ascii="Verdana" w:hAnsi="Verdana" w:cs="Verdana"/>
      <w:color w:val="EEEEEE"/>
      <w:sz w:val="17"/>
      <w:szCs w:val="17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 w:before="0" w:after="0"/>
    </w:pPr>
    <w:rPr>
      <w:rFonts w:ascii="Myriad Pro Light;Arial" w:hAnsi="Myriad Pro Light;Arial" w:eastAsia="Calibri" w:cs="Myriad Pro Light;Arial"/>
      <w:sz w:val="24"/>
      <w:szCs w:val="24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Tabletexta">
    <w:name w:val="tabletext-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60" w:before="80" w:after="80"/>
      <w:ind w:left="57" w:right="57" w:hanging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34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9:00Z</dcterms:created>
  <dc:creator>cefc</dc:creator>
  <dc:description/>
  <cp:keywords/>
  <dc:language>en-US</dc:language>
  <cp:lastModifiedBy>бюджет</cp:lastModifiedBy>
  <cp:lastPrinted>2014-11-14T16:33:00Z</cp:lastPrinted>
  <dcterms:modified xsi:type="dcterms:W3CDTF">2014-11-14T13:34:00Z</dcterms:modified>
  <cp:revision>7</cp:revision>
  <dc:subject/>
  <dc:title>Текстовая часть государственной программы по следующим разделам:</dc:title>
</cp:coreProperties>
</file>