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rPr/>
      </w:pPr>
      <w:r>
        <w:rPr>
          <w:b/>
          <w:sz w:val="28"/>
          <w:szCs w:val="28"/>
        </w:rPr>
        <w:tab/>
        <w:t xml:space="preserve">   </w:t>
      </w:r>
      <w:r>
        <w:rPr/>
        <w:t>Приложение № 1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к Постановлению  </w:t>
      </w:r>
    </w:p>
    <w:p>
      <w:pPr>
        <w:pStyle w:val="Normal"/>
        <w:ind w:left="6372" w:firstLine="708"/>
        <w:rPr/>
      </w:pPr>
      <w:r>
        <w:rPr/>
        <w:t xml:space="preserve">администрации  </w:t>
      </w:r>
    </w:p>
    <w:p>
      <w:pPr>
        <w:pStyle w:val="Normal"/>
        <w:ind w:left="6372" w:firstLine="708"/>
        <w:rPr/>
      </w:pPr>
      <w:r>
        <w:rPr/>
        <w:t xml:space="preserve">Опаринского района  </w:t>
      </w:r>
    </w:p>
    <w:p>
      <w:pPr>
        <w:pStyle w:val="Normal"/>
        <w:ind w:left="6372" w:firstLine="708"/>
        <w:rPr/>
      </w:pPr>
      <w:r>
        <w:rPr/>
        <w:t xml:space="preserve">от 12.11.2014    №666                 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О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управления» на 2014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– целевые инструмент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и оптимизация системы муниципального управления, повышение эффективности и информационной  прозрачности деятельности  органов местного самоуправления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Опаринского района (далее – администрация района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главы администрации райо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арата администрации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ого управления, подготовка управленческих кад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современных информационно-коммуникационных технологий в профессиональной деятельности главы администрации, администрации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дготовки муниципальных служащих по основным вопросам деятельности органов местного самоуправления Опарин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– техническое обеспечение проведения выборов в органы местного самоуправ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мобилизационной подготовки и мобилиз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  <w:r>
              <w:rPr>
                <w:color w:val="000000"/>
                <w:sz w:val="28"/>
                <w:szCs w:val="28"/>
              </w:rPr>
              <w:t xml:space="preserve"> 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внесение изменений и дополнений в списки кандидатов в присяжные заседател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администрации Опари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учета, комплектования и использования документов архивного фонда Российской Федерации и других архивных документов, находящихся на территории Опарин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, дополнительного пенсионного обеспечения отдельным категориям гражда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 xml:space="preserve">оличество </w:t>
            </w:r>
            <w:r>
              <w:rPr>
                <w:sz w:val="28"/>
                <w:szCs w:val="28"/>
              </w:rPr>
              <w:t xml:space="preserve"> муниципальных служащих администрации района</w:t>
            </w:r>
            <w:r>
              <w:rPr>
                <w:color w:val="000000"/>
                <w:sz w:val="28"/>
                <w:szCs w:val="28"/>
              </w:rPr>
              <w:t>, повысивших квалификацию</w:t>
            </w:r>
            <w:r>
              <w:rPr>
                <w:sz w:val="28"/>
                <w:szCs w:val="28"/>
              </w:rPr>
              <w:t xml:space="preserve"> и прошедших профессиональную переподготов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по мобилизационной подготовке и мобилизационных мероприятий по подготовке к переводу и переводу администрации района на работу в условиях военного времени в соответствии с утвержденными планами мобилизационной подгот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ятельность административной комиссии по рассмотрению дел об административных правонарушениях органов местного самоуправления Кировской области в соответствии с Законом Кировской области от 06.04.2009 № 358-ЗО «Об административных комиссиях в Кировской област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8 годы. Выделения этапов не предусматривает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8 годах составит – 130611,3.00 тыс.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бластного бюджета – 46212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84399,3 тыс. руб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18 году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обращений граждан в органы местного самоуправ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муниципальных служащих, прошедших обучение в соответствии с муниципальным заказом на профессиональную переподготовку, повышение квалификации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100% от общего числа лиц, подлежащих направлению на обуче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и прохождение профессиональной переподготовки 10 муниципальных служащих администрации района за 2013 – 2018 год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мероприятий по мобилизационной подготовке и мобилизационных мероприятий по подготовке к переводу и переводу администрации района на работу в условиях военного времени в соответствии с утвержденными планами мобилизационной подготов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 (не менее 20 заседаний в год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заседания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и защите их прав при администрации района (не менее 20 заседаний в го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1905</wp:posOffset>
              </wp:positionV>
              <wp:extent cx="5930900" cy="387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pt;height:30.5pt;mso-wrap-distance-left:0pt;mso-wrap-distance-right:0pt;mso-wrap-distance-top:0pt;mso-wrap-distance-bottom:0pt;margin-top:-0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Iceouttxt4">
    <w:name w:val="iceouttx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8:00Z</dcterms:created>
  <dc:creator>rusanova_sa</dc:creator>
  <dc:description/>
  <cp:keywords/>
  <dc:language>en-US</dc:language>
  <cp:lastModifiedBy>бюджет</cp:lastModifiedBy>
  <cp:lastPrinted>2014-11-14T16:40:00Z</cp:lastPrinted>
  <dcterms:modified xsi:type="dcterms:W3CDTF">2014-11-14T13:41:00Z</dcterms:modified>
  <cp:revision>13</cp:revision>
  <dc:subject/>
  <dc:title>ПАСПОРТ</dc:title>
</cp:coreProperties>
</file>