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Cs/>
          <w:sz w:val="24"/>
        </w:rPr>
        <w:t xml:space="preserve">                                                                                        </w:t>
      </w:r>
      <w:r>
        <w:rPr>
          <w:bCs/>
          <w:sz w:val="24"/>
        </w:rPr>
        <w:t>Приложение № 1</w:t>
        <w:tab/>
        <w:tab/>
        <w:tab/>
        <w:tab/>
        <w:tab/>
        <w:tab/>
        <w:t xml:space="preserve">                                                                к  постановлению администрации</w:t>
      </w:r>
    </w:p>
    <w:p>
      <w:pPr>
        <w:pStyle w:val="Normal"/>
        <w:tabs>
          <w:tab w:val="clear" w:pos="708"/>
          <w:tab w:val="center" w:pos="4847" w:leader="none"/>
          <w:tab w:val="left" w:pos="6045" w:leader="none"/>
        </w:tabs>
        <w:spacing w:lineRule="atLeast" w:line="240"/>
        <w:rPr/>
      </w:pPr>
      <w:r>
        <w:rPr>
          <w:b/>
          <w:sz w:val="28"/>
          <w:szCs w:val="28"/>
        </w:rPr>
        <w:tab/>
        <w:t xml:space="preserve">                                           </w:t>
      </w:r>
      <w:r>
        <w:rPr>
          <w:sz w:val="24"/>
          <w:szCs w:val="24"/>
        </w:rPr>
        <w:t>Опаринского  района</w:t>
      </w:r>
    </w:p>
    <w:p>
      <w:pPr>
        <w:pStyle w:val="Normal"/>
        <w:tabs>
          <w:tab w:val="clear" w:pos="708"/>
          <w:tab w:val="left" w:pos="609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от  13.11.2014                 №692</w:t>
      </w:r>
    </w:p>
    <w:p>
      <w:pPr>
        <w:pStyle w:val="Normal"/>
        <w:tabs>
          <w:tab w:val="clear" w:pos="708"/>
          <w:tab w:val="left" w:pos="6090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  <w:tab w:val="center" w:pos="4847" w:leader="none"/>
        </w:tabs>
        <w:spacing w:lineRule="atLeast" w:line="24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аспорт </w:t>
        <w:tab/>
        <w:t xml:space="preserve">муниципальной  программы Опаринского район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» на 2014- 2018 год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05"/>
      </w:tblGrid>
      <w:tr>
        <w:trPr>
          <w:trHeight w:val="4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парин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д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условий для эффективного и устойчивого развития агропромышленного комплекса (далее АПК) района  и достижение на этой основе следующих стратегических целей: укрепление экономики аграрного сектора; повышение устойчивости развития сельских территорий; рост занятости и повышение уровня жизни сельского населения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роста производства основных видов сельскохозяйственной продукции;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стимулирование инвестиционной деятельности и инновационного развития агропромышленного комплекса;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кадровое обеспечение агропромышленного комплекса; 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совершенствование систем информационного и консультационного обеспечения в сфере сельск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стойчивого развития сельских территор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сохранения и восстановления плодородия почв, развития мелиорации сельскохозяйственных земель;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мулирование эффективного использования земель сельскохозяйственного назначения;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Целевые показатели  эффективности  реализации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екс производства продукции сельского хозяйства в хозяйствах всех категорий района (в сопоставимых ценах)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 в сельскохозяйственных организациях района (в сопоставимых ценах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, занятых в сельском хозяйстве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ий надой молока в расчете на одну корову молочного стада в сельскохозяйственных организациях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троенных или реконструированных семейных животноводческих фер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ообеспеченность сельскохозяйственных организаций на 100 га посевной площади (суммарная номинальная мощность двигателей  тракторов, комбайнов и самоходных машин);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сельских и городского поселений Опаринского района, в общей площади земельных участков, приватизированных в долевую собственность граждан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 реализации целевой программы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2014-2018 гг. Выделение этапов не предусматривается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бъемы ассигнований муниципальной 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–    1234,3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федерального бюджета –     776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бластного бюджета –         458,3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бюджета района  –                0   тыс. рублей (по соглашению)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внебюджетные источники финансирования – 0 тыс. рублей (по соглашению)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бъёмы и источники финансирования указаны в соответствии с Государственной программой развития сельского хозяйства, областной целевой программой развития сельского хозяйства Кировской области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850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ind w:right="68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К концу 2018 года будут достигнуты следующие результаты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индекса производства продукции сельского хозяйства в хозяйствах всех категорий района (в сопоставимых ценах) по отношению к 2012 году на 13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индекса производства продукции сельского хозяйства в сельскохозяйственных организациях района  (в сопоставимых ценах) по отношению к 2012 году на 11,8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среднемесячной номинальной начисленной заработной платы работников, занятых в сельском хозяйстве района, до 10609 рублей, или на 61,1% к уровню 2012 года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ышение среднего надоя молока в расчете на одну корову молочного стада в сельскохозяйственных организациях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 области до 4000 кг, или на 14,2% к уровню 2012 год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овышение энергообеспеченности сельскохозяйственных организаций на 100 га посевной площади (суммарная номинальная мощность двигателей тракторов, комбайнов и самоходных машин) до 105,0 лошадиных си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-2"/>
                      <w:sz w:val="24"/>
                      <w:szCs w:val="24"/>
                    </w:rPr>
                    <w:t>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сельских  поселений и городского поселений Опаринского района , в общей площади земельных участков, приватизированных в долевую собственность граждан, до 19 %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6:00Z</dcterms:created>
  <dc:creator>OSX</dc:creator>
  <dc:description/>
  <cp:keywords/>
  <dc:language>en-US</dc:language>
  <cp:lastModifiedBy>Budget</cp:lastModifiedBy>
  <dcterms:modified xsi:type="dcterms:W3CDTF">2014-11-14T12:37:00Z</dcterms:modified>
  <cp:revision>5</cp:revision>
  <dc:subject/>
  <dc:title>                                                                                        Приложение № 1</dc:title>
</cp:coreProperties>
</file>