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6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7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 год и на 2017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  <w:gridCol w:w="1543"/>
      </w:tblGrid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                     (тыс. рублей)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4-10-30T13:13:00Z</dcterms:modified>
  <cp:revision>65</cp:revision>
  <dc:subject/>
  <dc:title/>
</cp:coreProperties>
</file>