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Паспорт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Опар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роительства и архитектуры»</w:t>
      </w:r>
    </w:p>
    <w:p>
      <w:pPr>
        <w:pStyle w:val="Normal"/>
        <w:jc w:val="center"/>
        <w:rPr/>
      </w:pPr>
      <w:r>
        <w:rPr/>
        <w:t>на 2015 – 2018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жилищного строительства в районе, формирование рынка доступного и комфортного жилья экономкласса, увеличение объемов жилищного строитель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достроительной документацией в соответствии с Градостроительным кодексом Российской Федерации муниципальных образований Опаринского район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звития жилищного строительства, в том числе малоэтажного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оборот новых земельных участков в целях строительства жилья экономкласс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инвестиционных проектов по комплексному освоению и развитию территорий в целях жилищного строительств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проса на рынке жилищного строительств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по переселению граждан из аварийного жилищного фонда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вода жилья, в том числе объем ввода малоэтажного жилья;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имеющих возможность приобрести жилье, соответствующее стандартам обеспечения жилыми помещениями,  с помощью собственных и заемных средств;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матизированной информационной системы обеспечения градостроительной деятельности (далее – АИС ОГД) в Опаринском районе;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арийного жилья в жилищном фон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– 2018 годы, разделение на этапы не предусмотр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0072,8 тыс. рублей, в том числе: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сударственных внебюджетных фондов Российской Федерации – 7981,808 тыс. рублей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2089,985 тыс. рублей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1,007тыс. рублей.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18 года ожидается: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щего объема ввода жилья до  600 кв. метров; 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семей, имеющих возможность приобрести жилье, соответствующее стандартам обеспечения жилыми помещениями,  с помощью собственных и заемных средств, до 25%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аринского района Кировской области АИС ОГД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аварийного жилья в жилищном фонде Опаринского района до 0,01 %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щей площади расселяемых аварийных жилых помещений до 700 кв. метров в год.</w:t>
            </w:r>
          </w:p>
        </w:tc>
      </w:tr>
    </w:tbl>
    <w:p>
      <w:pPr>
        <w:pStyle w:val="Normal"/>
        <w:ind w:left="1080" w:hanging="3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5:00Z</dcterms:created>
  <dc:creator>User</dc:creator>
  <dc:description/>
  <cp:keywords/>
  <dc:language>en-US</dc:language>
  <cp:lastModifiedBy>Budget</cp:lastModifiedBy>
  <cp:lastPrinted>2014-11-13T14:26:00Z</cp:lastPrinted>
  <dcterms:modified xsi:type="dcterms:W3CDTF">2014-11-14T08:05:00Z</dcterms:modified>
  <cp:revision>3</cp:revision>
  <dc:subject/>
  <dc:title>                                                  ПРОЕКТ</dc:title>
</cp:coreProperties>
</file>