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А                               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паринского района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природных ресурсов» на 2014 – 2018 годы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экологической безопасности граждан и сохранение природных систем, развитие и рациональное использование природных ресурсов, предотвращение и ликвидация вредного воздействия отходов производства и потребления на окружающую среду, формирование экологической культуры населения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экологической безопасности и качества окружающей среды;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сети особо охраняемых природных территорий и сохранение видов редких и исчезающих животных и растений на территории Опаринского района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культуры населения Опаринского района, его информированности о состоянии окружающей среды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й эксплуатации гидротехнических сооружений;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й систем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водных ресурсов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использования минерально-сырьевой базы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autoSpaceDE w:val="false"/>
              <w:spacing w:lineRule="auto" w:line="240" w:before="120" w:after="120"/>
              <w:ind w:right="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закрытых (рекультивированных) свалок бытовых от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770" w:leader="none"/>
                <w:tab w:val="left" w:pos="880" w:leader="none"/>
              </w:tabs>
              <w:spacing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, охваченных системами сбора и удаления коммунальных отходов, от общего количества населенных пунктов Опарин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, разделение на этапы не предусмотре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на реализацию муниципальной программы – 508,2 тыс. рублей.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района– 508,2 тыс. рублей;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закрытых (рекультивированных) свалок бытовых отходов увеличится к концу 2018 года по сравнению с 2014 годом в 2 раза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ля населенных пунктов, охваченных системами сбора и удаления коммунальных отходов, от общего количества населенных пунктов увеличится до 20 %;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беспечено рациональное использование и сохранение природных ресурсов (водных ресурсов, минерально-сырьевых ресурсов, животного мира)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экологическая культура населения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учшится качество воды в поверхностных водных объектах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беспечено эффективное муниципальное регулирование и управление в области охраны окружающей среды и природопользования, обеспечения экологической безопасн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5:00Z</dcterms:created>
  <dc:creator>Александр Сидорович</dc:creator>
  <dc:description/>
  <cp:keywords/>
  <dc:language>en-US</dc:language>
  <cp:lastModifiedBy>Budget</cp:lastModifiedBy>
  <dcterms:modified xsi:type="dcterms:W3CDTF">2014-11-14T06:29:00Z</dcterms:modified>
  <cp:revision>2</cp:revision>
  <dc:subject/>
  <dc:title/>
</cp:coreProperties>
</file>