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</w:t>
      </w:r>
    </w:p>
    <w:p>
      <w:pPr>
        <w:pStyle w:val="Normal"/>
        <w:ind w:left="720" w:firstLine="60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5.11.2014</w:t>
      </w:r>
      <w:r>
        <w:rPr>
          <w:sz w:val="28"/>
        </w:rPr>
        <w:t xml:space="preserve">                                                                                              № 42/ 0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exact" w:line="240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spacing w:lineRule="exact" w:line="24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b/>
          <w:b/>
          <w:kern w:val="2"/>
          <w:sz w:val="28"/>
          <w:szCs w:val="28"/>
        </w:rPr>
      </w:pPr>
      <w:r>
        <w:rPr>
          <w:sz w:val="28"/>
        </w:rPr>
        <w:tab/>
        <w:tab/>
      </w:r>
      <w:r>
        <w:rPr>
          <w:b/>
          <w:kern w:val="2"/>
          <w:sz w:val="28"/>
          <w:szCs w:val="28"/>
        </w:rPr>
        <w:t xml:space="preserve">О  бюджете Опаринского района на 2015 год </w:t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 на плановый период 2016 и 2017 годов</w:t>
      </w:r>
    </w:p>
    <w:p>
      <w:pPr>
        <w:pStyle w:val="TextBody"/>
        <w:jc w:val="both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ab/>
        <w:t>1. Утвердить основные характеристики бюджета Опаринского района в перв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1.1. общий объем доходов бюджета Опаринского района в сумме       225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449,0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1.2. общий объем расходов бюджета Опаринского района в сумме 227 649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1.3. дефицит бюджета Опаринского района в сумме 2 2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2. Утвердить основные характеристики бюджета Опаринского района на 2016 год и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1. общий объем доходов бюджета Опаринского района на 2016 год в сумме 196 601,6 тыс. рублей и на 2017 год в сумме 204 53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2.2. общий объем расходов бюджета Опаринского района на 2016 год в сумме 198 931,6 тыс. рублей и на 2017 год в сумме 206 988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2.3. дефицит бюджета Опаринского района на 2016 год в сумме 2 330,0 тыс. рублей и на 2017 год в сумме 2 45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твердить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перечень и коды главных распорядителей средств бюджета Опаринского района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2. перечень главных администраторов доходов бюджета Опаринского района и закрепляемые за ними виды (подвиды) доходов бюджета Опаринского района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3.3.</w:t>
        <w:tab/>
        <w:t>перечень главных администраторов источников финансирования дефицита бюджета Опаринского района и закрепляемые за ними статьи источников финансирования дефицита бюджета Опаринского района согласно приложению 3 к настоящему Решению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. перечень и коды статей и видов источников финансирования дефицита бюджета Опаринского район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оответствии с пунктом 2 статьи 184.1 Бюджетного кодекса Российской Федерации утвердить нормативы распределения доходов между бюджетами поселений Опаринского района на 2015 год и на плановый период 2016 и 2017 годов согласно приложению 5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в пределах общего объема доходов бюджета Опаринского района, установленного пунктом 1 настоящего Решения, 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) на 2016 год и на 2017 год согласно приложению 18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6. Утвердить в пределах общего объема расходов бюджета Опаринского района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приложению </w:t>
      </w:r>
      <w:hyperlink r:id="rId4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9 к на</w:t>
      </w:r>
      <w:r>
        <w:rPr>
          <w:color w:val="000000"/>
          <w:sz w:val="28"/>
          <w:szCs w:val="28"/>
        </w:rPr>
        <w:t>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7. Утвердить в пределах общего объема расходов бюджета Опаринского района, установленного пунктом 1 настоящего Решения, 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приложению </w:t>
      </w:r>
      <w:hyperlink r:id="rId6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</w:t>
      </w:r>
      <w:r>
        <w:rPr>
          <w:color w:val="000000"/>
          <w:sz w:val="28"/>
          <w:szCs w:val="28"/>
        </w:rPr>
        <w:t>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ведомственную структуру расходов бюджет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9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21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9. Утвердить источники финансирования дефицита бюджета Опаринского райо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1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2 к на</w:t>
      </w:r>
      <w:r>
        <w:rPr>
          <w:color w:val="000000"/>
          <w:sz w:val="28"/>
          <w:szCs w:val="28"/>
        </w:rPr>
        <w:t>стоящему Решению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В пределах общего объема расходов бюджета Опаринского района, установленного пунктом 1 настоящего Реше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0.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в сумме </w:t>
      </w:r>
      <w:r>
        <w:rPr>
          <w:sz w:val="28"/>
          <w:szCs w:val="28"/>
        </w:rPr>
        <w:t>8 294,1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16 год в сумме 7 595,0 тыс. рублей и на 2017 год в сумме 8 281,5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0.2. Утвердить 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12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>1 к настоящему Решению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</w:t>
      </w:r>
      <w:r>
        <w:rPr>
          <w:color w:val="000000"/>
          <w:sz w:val="28"/>
          <w:szCs w:val="28"/>
        </w:rPr>
        <w:t>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1. Утвердить в пределах общего объема расходов бюджета Опаринского района, установленного пунктом 1 настоящего Решения, общий объем условно утверждаемых расходов на 2016 год в сумме </w:t>
      </w:r>
      <w:r>
        <w:rPr>
          <w:sz w:val="28"/>
          <w:szCs w:val="28"/>
        </w:rPr>
        <w:t>2 343,4 тыс. рублей и на 2017 год в сумме 4 912,4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2. Установить в пределах общего объема расходов бюджета Опаринского района, установленного пунктом 1 настоящего Решения, размер резервного фонда администрации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в сумме </w:t>
      </w:r>
      <w:r>
        <w:rPr>
          <w:sz w:val="28"/>
          <w:szCs w:val="28"/>
        </w:rPr>
        <w:t>2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6 год в сумме 200,0 тыс. рублей и на 2017 год в сумме                    200,0 тыс. рубл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3. Утвердить в пределах общего объема расходов бюджета Опаринского района, установленного пунктом 1 настоящего Решения, объем бюджетных ассигнований дорожного фонд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в сумме </w:t>
      </w:r>
      <w:r>
        <w:rPr>
          <w:sz w:val="28"/>
          <w:szCs w:val="28"/>
        </w:rPr>
        <w:t>21 505,3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16 год в сумме 23 483,5 тыс. рублей и на 2017 год в сумме 24 185,6 тыс. рублей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14. Установить, что бюджетные ассигнования дорожного фонда Опаринского района направляются на финансовое обеспечение дорожной деятельности в отношении автомобильных дорог общего пользования местного значения, в том числе дорог в населенных пунктах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5. Установить, что получатели средств бюджета Опаринского района</w:t>
      </w:r>
      <w:r>
        <w:rPr/>
        <w:t xml:space="preserve"> – </w:t>
      </w:r>
      <w:r>
        <w:rPr>
          <w:sz w:val="28"/>
          <w:szCs w:val="28"/>
        </w:rPr>
        <w:t>муниципальные заказчики при осуществлении закупок для обеспечения муниципальных нужд Опаринского района на выполнение работ по текущему 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Финансовому управлению администрации Опаринского района не осуществлять санкционирование оплаты денежных обязательств (расходов)  по муниципальным контрактам (договорам), заключенным с нарушением положений, установленных пунктом 15 настоящего Решения, получателям средств бюджета Опаринского райо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7. В пределах общего объема расходов бюджета Опаринского района, установленного пунктом 1 настоящего Реш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7.1. Утвердить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5 год в сумме </w:t>
      </w:r>
      <w:r>
        <w:rPr>
          <w:sz w:val="28"/>
          <w:szCs w:val="28"/>
        </w:rPr>
        <w:t>5 411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16 год в сумме 5 456,0 тыс. рублей и на 2017 год в сумме                   5 638,0 тыс. рублей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 17.2. Установить, что порядок образования районного фонда финансовой поддержки поселений и распределение дотаций на выравнивание бюджетной обеспеченности поселений из бюджета Опаринского района   устанавливается  в соответствии с Законом Кировской области от 28.09.2007 № 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7.3. Утвердить распределение дотаций на выравнивание бюджетной обеспеченности поселений между поселениями района из бюджет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14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>2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1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4 к н</w:t>
      </w:r>
      <w:r>
        <w:rPr>
          <w:color w:val="000000"/>
          <w:sz w:val="28"/>
          <w:szCs w:val="28"/>
        </w:rPr>
        <w:t>астоящему Решению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8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.1) на 2015 год в сумме </w:t>
      </w:r>
      <w:r>
        <w:rPr>
          <w:sz w:val="28"/>
          <w:szCs w:val="28"/>
        </w:rPr>
        <w:t>14 611,1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) на 2016 год в сумме 13 125,7 тыс. рублей, на 2017 год 12 747,6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субвенции бюджетам поселе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.1) на 2015 год в </w:t>
      </w:r>
      <w:r>
        <w:rPr>
          <w:sz w:val="28"/>
          <w:szCs w:val="28"/>
        </w:rPr>
        <w:t>сумме 605,1 тыс. рубле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2) на 2016 год в сумме 612,6 тыс</w:t>
      </w:r>
      <w:r>
        <w:rPr>
          <w:color w:val="000000"/>
          <w:sz w:val="28"/>
          <w:szCs w:val="28"/>
        </w:rPr>
        <w:t>. рублей, на 2017 год в сумме 585,2 тыс. рублей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субвенцию бюджету Опаринского городского поселения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3.1) на 2015 год в сумме </w:t>
      </w:r>
      <w:r>
        <w:rPr>
          <w:sz w:val="28"/>
          <w:szCs w:val="28"/>
        </w:rPr>
        <w:t>1,5 тыс. рублей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2) на 2016 год в сумме 1,3 тыс. рублей, на 2017 год в сумме 1,4 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4)  </w:t>
      </w:r>
      <w:r>
        <w:rPr>
          <w:sz w:val="28"/>
          <w:szCs w:val="28"/>
        </w:rPr>
        <w:t>иные межбюджетные трансферты бюджету Опаринского городского поселения на капитальный ремонт и ремонт автомобильных дорог общего пользования в населенных пунктах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 на 2015 год в сумме 1 683,8 тыс. рублей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2)  на 2016 год в сумме 1 800,0 тыс. рублей, на 2017 год в сумме 1 523,6 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19.  Объем иных межбюджетных трансфертов бюджетам поселений на поддержку мер по обеспечению сбалансированности бюджетов 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.  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>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оставление иных межбюджетных трансфертов бюджетам поселений на поддержку мер по обеспечению сбалансированности бюджетов из бюджета Опаринского района осуществляется в соответствии с порядком, утвержденным решением Опаринской районной Думы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Утвердить порядок предоставления иных межбюджетных трансфертов бюджетам поселений на поддержку мер по обеспечению сбалансированности бюджетов согласно </w:t>
      </w:r>
      <w:r>
        <w:rPr>
          <w:sz w:val="28"/>
          <w:szCs w:val="28"/>
        </w:rPr>
        <w:t>приложению 13 к настоящему Решению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>бюджетам поселений  на поддержку мер по обеспечению сбалансированности бюджетов из бюджета Опаринского района: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 xml:space="preserve">1) на 2015 год согласно </w:t>
      </w:r>
      <w:hyperlink r:id="rId1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1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0. Распределение субвенций бюджетам поселений  на осуществление полномочий по первичному воинскому учету на территориях, где отсутствуют военные комиссариаты из бюджета Опаринского района осуществляется в соответствии с Законом Кировской области «Об областном бюджете на 2015 год и на плановый период 2016 и 2017 годов»,  в установленном им объеме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>Утвердить распределение субвенций бюджетам поселений  на осуществление полномочий по первичному воинскому учету на территориях, где отсутствуют военные комиссариаты из бюджета Опаринского района: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18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>5 к настоящему Решению;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6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1. Распределение субвенции бюджету Опаринского городского поселения на выполнение государственных полномочий по созданию и деятельности в муниципальных образованиях административной(ых) комиссии(ий) из бюджета Опаринского района осуществляется в соответствии с Законом Кировской области «Об областном бюджете на 2015 год и на плановый период 2016 и 2017 годов», в установленном им объеме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ab/>
        <w:t xml:space="preserve">22. </w:t>
      </w:r>
      <w:r>
        <w:rPr>
          <w:sz w:val="28"/>
          <w:szCs w:val="28"/>
        </w:rPr>
        <w:t>Распреде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осуществляется в соответствии с Решением Опаринской районной Думы от 31.10.2013 №30/05 «О Порядке формирования и использования бюджетных ассигнований дорожного фонда Опаринского района», с внесенными изменениями от 25.03.2014 №34/03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Предоставление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осуществляется в порядке, установленном решением Опаринской районной Думы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Утвердить Порядок предоставления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согласно приложению 16 к настоящему решению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3. Установить предельный объем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в сумме </w:t>
      </w:r>
      <w:r>
        <w:rPr>
          <w:sz w:val="28"/>
          <w:szCs w:val="28"/>
        </w:rPr>
        <w:t>16 000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16 год в сумме 17 000,0 тыс. рублей и на 2017 год в сумме       19 000,0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4. Установить верхний предел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1 января 2016 года в сумме </w:t>
      </w:r>
      <w:r>
        <w:rPr>
          <w:sz w:val="28"/>
          <w:szCs w:val="28"/>
        </w:rPr>
        <w:t>13 305,5 тыс. рублей, в том числе верхний предел долга по муниципальным гарантиям Опаринского района равным нул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1 января 2017 года в сумме 15 635,5 тыс. рублей, в том числе верхний предел долга по муниципальным гарантиям Опаринского района равным нулю, и на 1 января 2018 года в сумме 18 085,5 тыс. рублей, в том числе верхний предел долга по муниципальным гарантиям</w:t>
      </w:r>
      <w:r>
        <w:rPr>
          <w:color w:val="000000"/>
          <w:sz w:val="28"/>
          <w:szCs w:val="28"/>
        </w:rPr>
        <w:t xml:space="preserve"> Опари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5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в </w:t>
      </w:r>
      <w:r>
        <w:rPr>
          <w:sz w:val="28"/>
          <w:szCs w:val="28"/>
        </w:rPr>
        <w:t>сумме 1 000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16 год в сумме 800,0 тыс. рублей и на 2017 год в сумме               80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26. Утвердить Программу муниципальных внутренних заимствований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2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17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7 к наст</w:t>
      </w:r>
      <w:r>
        <w:rPr>
          <w:color w:val="000000"/>
          <w:sz w:val="28"/>
          <w:szCs w:val="28"/>
        </w:rPr>
        <w:t>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27. Установить, что в 2015-2017 годах бюджетные кредиты из бюджета Опаринского района бюджетам поселений предоставляться не буду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28. Установить, что муниципальные гарантии Опаринским районом в 2015-2017 годах предоставляться не буду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9.  Установить, что из бюджета Опаринского района  в 2015-2017 годах предоставляются субсидии на возмещение части недополученных доходов, затрат (части затрат) в связи с производством (реализацией) товаров (за исключением подакцизных товаров),  выполнением работ, оказанием услуг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2015 году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м, индивидуальным предпринимателям, соответствующим требованиям 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ам, ведущим личное подсобное хозяйство, в соответствии с Федеральным законом от 7 июля 2003 года №112-ФЗ «О личном подсобном хозяйств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льскохозяйственным потребительским кооперативам, созданным в соответствии с Федеральным законом от 8 декабря 1995 года №193-ФЗ «О сельскохозяйственной кооперации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естьянским (фермерским) хозяйствам, соответствующим требованиям Федерального закона от 11 июня 2003 года №74-ФЗ «О крестьянском (фермерском) хозяйств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рганизациям пищевой и перерабатывающей промышлен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м, основные виды деятельности которых,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организациям потребительской кооп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юридическим лицам и индивидуальным предпринимателям, осуществляющим перевозку пассажиров автомобильным транспортом общего пользования на внутримуниципальных маршрута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юридическим лицам и индивидуальным предпринимателям, обеспечивающим утилизацию (захоронение) и безопасное размещение отходов производства и потребления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в 2016-2017 годах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м, индивидуальным предпринимателям, соответствующим требованиям 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ам, ведущим личное подсобное хозяйство, в соответствии с Федеральным законом от 7 июля 2003 года №112-ФЗ «О личном подсобном хозяйств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льскохозяйственным потребительским кооперативам, созданным в соответствии с Федеральным законом от 8 декабря 1995 года №193-ФЗ «О сельскохозяйственной кооперации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естьянским (фермерским) хозяйствам, соответствующим требованиям Федерального закона от 11 июня 2003 года №74-ФЗ «О крестьянском (фермерском) хозяйств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рганизациям пищевой и перерабатывающей промышлен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м, основные виды деятельности которых,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организациям потребительской кооперации.</w:t>
      </w:r>
    </w:p>
    <w:p>
      <w:pPr>
        <w:pStyle w:val="31"/>
        <w:spacing w:lineRule="auto" w:line="360"/>
        <w:ind w:right="-6" w:hanging="0"/>
        <w:rPr>
          <w:szCs w:val="28"/>
        </w:rPr>
      </w:pPr>
      <w:r>
        <w:rPr>
          <w:color w:val="000000"/>
          <w:szCs w:val="28"/>
        </w:rPr>
        <w:tab/>
      </w:r>
      <w:r>
        <w:rPr>
          <w:szCs w:val="28"/>
        </w:rPr>
        <w:t>30.  Утвердить в пределах общего объема расходов бюджета Опаринского района, установленного пунктом 1 настоящего Решения, общий объем бюджетных ассигнований, на предоставление юридическим лицам, индивидуальным предпринимателям и физическим лицам, указанным в пункте 29 настоящего Решения, грантов в форме субсидий, в том числе предоставляемых на конкурсной основе: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1) на 2015 год в сумме  5 259,0 тыс. рублей;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2) на 2016 год в сумме 4 345,0 тыс. рублей и на 2017 год в сумме                4 433,0 тыс. рублей.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31. Субсидии предоставляются в случаях, если получателями субсидий, указанными в пункте 29 настоящего Решения,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Предоставление субсидий, указанных в пункте 29 настоящего Решения, осуществляется соответствующими  главными распорядителями средств бюджета Опаринского района, определенными ведомственной структурой расходов бюджета Опаринского района согласно приложениям 9 и 21 к настоящему Решению, в соответствии с порядком, установленным администрацией Опаринского района, а также составом документов, установленным администрацией Опаринского района и (или) соответствующими главными распорядителями средств бюджета Опаринского район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2</w:t>
      </w:r>
      <w:r>
        <w:rPr>
          <w:bCs/>
          <w:color w:val="000000"/>
          <w:sz w:val="28"/>
          <w:szCs w:val="28"/>
        </w:rPr>
        <w:t>.  Привести в соответствие с настоящим Решением нормативные 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3. </w:t>
      </w:r>
      <w:r>
        <w:rPr/>
        <w:t xml:space="preserve">  </w:t>
      </w:r>
      <w:r>
        <w:rPr>
          <w:sz w:val="28"/>
          <w:szCs w:val="28"/>
        </w:rPr>
        <w:t>Настоящее решение  вступает в силу с 1 января 2015 года.</w:t>
      </w:r>
    </w:p>
    <w:p>
      <w:pPr>
        <w:pStyle w:val="Subtitle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tabs>
          <w:tab w:val="clear" w:pos="708"/>
          <w:tab w:val="left" w:pos="7560" w:leader="none"/>
          <w:tab w:val="left" w:pos="774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ая сектором планир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паринского района                                                Е.Н.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по финансам и экономике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нформационный  бюллетень, отдел экономического развития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м оформления проведе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щеева Елена Николаевна</w:t>
      </w:r>
    </w:p>
    <w:p>
      <w:pPr>
        <w:pStyle w:val="Normal"/>
        <w:rPr/>
      </w:pPr>
      <w:r>
        <w:rPr>
          <w:color w:val="000000"/>
        </w:rPr>
        <w:t>8 (83353) 2-22-37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462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hyperlink" Target="consultantplus://offline/main?base=RLAW240;n=32343;fld=134;dst=104857" TargetMode="External"/><Relationship Id="rId13" Type="http://schemas.openxmlformats.org/officeDocument/2006/relationships/hyperlink" Target="consultantplus://offline/main?base=RLAW240;n=32343;fld=134;dst=109082" TargetMode="External"/><Relationship Id="rId14" Type="http://schemas.openxmlformats.org/officeDocument/2006/relationships/hyperlink" Target="consultantplus://offline/main?base=RLAW240;n=32343;fld=134;dst=104857" TargetMode="External"/><Relationship Id="rId15" Type="http://schemas.openxmlformats.org/officeDocument/2006/relationships/hyperlink" Target="consultantplus://offline/main?base=RLAW240;n=32343;fld=134;dst=109082" TargetMode="External"/><Relationship Id="rId16" Type="http://schemas.openxmlformats.org/officeDocument/2006/relationships/hyperlink" Target="consultantplus://offline/main?base=RLAW240;n=32343;fld=134;dst=104857" TargetMode="External"/><Relationship Id="rId17" Type="http://schemas.openxmlformats.org/officeDocument/2006/relationships/hyperlink" Target="consultantplus://offline/main?base=RLAW240;n=32343;fld=134;dst=109082" TargetMode="External"/><Relationship Id="rId18" Type="http://schemas.openxmlformats.org/officeDocument/2006/relationships/hyperlink" Target="consultantplus://offline/main?base=RLAW240;n=32343;fld=134;dst=104857" TargetMode="External"/><Relationship Id="rId19" Type="http://schemas.openxmlformats.org/officeDocument/2006/relationships/hyperlink" Target="consultantplus://offline/main?base=RLAW240;n=32343;fld=134;dst=109082" TargetMode="External"/><Relationship Id="rId20" Type="http://schemas.openxmlformats.org/officeDocument/2006/relationships/hyperlink" Target="consultantplus://offline/main?base=RLAW240;n=32343;fld=134;dst=106210" TargetMode="External"/><Relationship Id="rId21" Type="http://schemas.openxmlformats.org/officeDocument/2006/relationships/hyperlink" Target="consultantplus://offline/main?base=RLAW240;n=32343;fld=134;dst=110459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3:00Z</dcterms:created>
  <dc:creator>OPD</dc:creator>
  <dc:description/>
  <cp:keywords/>
  <dc:language>en-US</dc:language>
  <cp:lastModifiedBy>Admin</cp:lastModifiedBy>
  <cp:lastPrinted>2014-10-30T15:41:00Z</cp:lastPrinted>
  <dcterms:modified xsi:type="dcterms:W3CDTF">2014-12-01T11:30:00Z</dcterms:modified>
  <cp:revision>339</cp:revision>
  <dc:subject/>
  <dc:title>                                                                    </dc:title>
</cp:coreProperties>
</file>