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</w:t>
      </w:r>
    </w:p>
    <w:p>
      <w:pPr>
        <w:pStyle w:val="Normal"/>
        <w:jc w:val="center"/>
        <w:rPr>
          <w:caps/>
          <w:shadow/>
          <w:color w:val="FF0000"/>
          <w:sz w:val="28"/>
          <w:szCs w:val="28"/>
        </w:rPr>
      </w:pPr>
      <w:r>
        <w:rPr>
          <w:b/>
          <w:caps/>
          <w:shadow/>
          <w:sz w:val="28"/>
          <w:szCs w:val="28"/>
        </w:rPr>
        <w:t xml:space="preserve">                                                                                          </w:t>
      </w:r>
      <w:r>
        <w:rPr>
          <w:caps/>
          <w:shadow/>
          <w:color w:val="FF0000"/>
          <w:sz w:val="28"/>
          <w:szCs w:val="28"/>
        </w:rPr>
        <w:t xml:space="preserve">  </w:t>
      </w:r>
      <w:r>
        <w:rPr>
          <w:caps/>
          <w:shadow/>
          <w:color w:val="FF0000"/>
          <w:sz w:val="28"/>
          <w:szCs w:val="28"/>
        </w:rPr>
        <w:t>от   .11.2014   №</w:t>
      </w:r>
    </w:p>
    <w:p>
      <w:pPr>
        <w:pStyle w:val="Normal"/>
        <w:jc w:val="center"/>
        <w:rPr>
          <w:caps/>
          <w:shadow/>
          <w:color w:val="FF0000"/>
          <w:sz w:val="28"/>
          <w:szCs w:val="28"/>
        </w:rPr>
      </w:pPr>
      <w:r>
        <w:rPr>
          <w:caps/>
          <w:shadow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Опар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троительства и архитектуры»</w:t>
      </w:r>
    </w:p>
    <w:p>
      <w:pPr>
        <w:pStyle w:val="Normal"/>
        <w:jc w:val="center"/>
        <w:rPr/>
      </w:pPr>
      <w:r>
        <w:rPr/>
        <w:t>на 2014 – 2018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жилищного строительства в районе, формирование рынка доступного и комфортного жилья экономкласса, увеличение объемов жилищного строитель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достроительной документацией в соответствии с Градостроительным кодексом Российской Федерации муниципальных образований Опаринского района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азвития жилищного строительства, в том числе малоэтажного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оборот новых земельных участков в целях строительства жилья экономкласса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инвестиционных проектов по комплексному освоению и развитию территорий в целях жилищного строительства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проса на рынке жилищного строительства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по переселению граждан из аварийного жилищного фонда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ввода жилья, в том числе объем ввода малоэтажного жилья;</w:t>
            </w:r>
          </w:p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имеющих возможность приобрести жилье, соответствующее стандартам обеспечения жилыми помещениями,  с помощью собственных и заемных средств;</w:t>
            </w:r>
          </w:p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матизированной информационной системы обеспечения градостроительной деятельности (далее – АИС ОГД) в Опаринском районе;</w:t>
            </w:r>
          </w:p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варийного жилья в жилищном фон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8 годы, разделение на этапы не предусмотр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общий объем финансирования – 23836,8тыс. рублей, в том числе:</w:t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средства государственных внебюджетных фондов Российской Федерации – 18888,568 тыс. рублей;</w:t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средства областного бюджета – 4945,724 тыс. рублей;</w:t>
            </w:r>
          </w:p>
          <w:p>
            <w:pPr>
              <w:pStyle w:val="Normal"/>
              <w:spacing w:lineRule="exact" w:line="4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редства бюджета района – 2,507 тыс. рублей.</w:t>
            </w:r>
          </w:p>
          <w:p>
            <w:pPr>
              <w:pStyle w:val="Normal"/>
              <w:spacing w:lineRule="exact" w:line="42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2018 года ожидается: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бщего объема ввода жилья до  600 кв. метров; 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семей, имеющих возможность приобрести жилье, соответствующее стандартам обеспечения жилыми помещениями,  с помощью собственных и заемных средств, до 25%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аринского района Кировской области АИС ОГД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аварийного жилья в жилищном фонде Опаринского района до 0,01 %;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щей площади расселяемых аварийных жилых помещений до 700 кв. метров в год.</w:t>
            </w:r>
          </w:p>
        </w:tc>
      </w:tr>
    </w:tbl>
    <w:p>
      <w:pPr>
        <w:pStyle w:val="Normal"/>
        <w:ind w:left="1080" w:hanging="3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08:00Z</dcterms:created>
  <dc:creator>User</dc:creator>
  <dc:description/>
  <cp:keywords/>
  <dc:language>en-US</dc:language>
  <cp:lastModifiedBy>Budget</cp:lastModifiedBy>
  <cp:lastPrinted>2014-11-14T10:28:00Z</cp:lastPrinted>
  <dcterms:modified xsi:type="dcterms:W3CDTF">2014-11-14T08:00:00Z</dcterms:modified>
  <cp:revision>9</cp:revision>
  <dc:subject/>
  <dc:title>Приложение</dc:title>
</cp:coreProperties>
</file>