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ab/>
        <w:tab/>
        <w:tab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ект  паспорт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униципальной  программы Опаринского район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 на 2014- 2018 год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05"/>
      </w:tblGrid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парин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эффективного и устойчивого развития агропромышленного комплекса (далее АПК) района  и достижение на этой основе следующих стратегических целей: укрепление экономики аграрного сектора; повышение устойчивости развития сельских территорий; рост занятости и повышение уровня жизни сельского насел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кадровое обеспечение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совершенствование систем информационного и консультационного обеспечения в сфере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тойчивого развития сельских территор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ование эффективного использования земель сельскохозяйственного назначения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Целевые показатели  эффективности  реализаци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екс производства продукции сельского хозяйства в хозяйствах всех категорий района (в сопоставимых ценах)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, занятых в сельском хозяйстве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надой молока в расчете на одну корову молочного стада в сельскохозяйственных организациях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и городского поселений Опаринского района, в общей площади земельных участков, приватизированных в долевую собственность граждан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 реализации целевой программ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014-2018 гг. Выделение этапов не предусматривается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ы ассигнований муниципальной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–    13989,3 тыс. рубле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    1010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        3886,3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 бюджета района  –                0   тыс. рублей (по соглашению)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финансирования – 0 тыс. рублей (по соглашению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ёмы и источники финансирования указаны в соответствии с Государственной программой развития сельского хозяйства, областной целевой программой развития сельского хозяйства Кировской обла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850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ind w:right="68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К концу 2018 года будут достигнуты следующие результаты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хозяйствах всех категорий района (в сопоставимых ценах) по отношению к 2012 году на 13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сельскохозяйственных организациях района  (в сопоставимых ценах) по отношению к 2012 году на 11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среднемесячной номинальной начисленной заработной платы работников, занятых в сельском хозяйстве района, до 10609 рублей, или на 61,1% к уровню 2012 год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среднего надоя молока в расчете на одну корову молочного стада в сельскохозяйственных организациях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области до 4000 кг, или на 14,2% к уровню 2012 год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вышение энергообеспеченности сельскохозяйственных организаций на 100 га посевной площади (суммарная номинальная мощность двигателей тракторов, комбайнов и самоходных машин) до 105,0 лошадиных си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 поселений и городского поселений Опаринского района , в общей площади земельных участков, приватизированных в долевую собственность граждан, до 19 %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"/>
        <w:gridCol w:w="6213"/>
        <w:gridCol w:w="138"/>
      </w:tblGrid>
      <w:tr>
        <w:trPr>
          <w:trHeight w:val="8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343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9:00Z</dcterms:created>
  <dc:creator>OSX</dc:creator>
  <dc:description/>
  <cp:keywords/>
  <dc:language>en-US</dc:language>
  <cp:lastModifiedBy>OSX</cp:lastModifiedBy>
  <dcterms:modified xsi:type="dcterms:W3CDTF">2014-11-14T07:30:00Z</dcterms:modified>
  <cp:revision>1</cp:revision>
  <dc:subject/>
  <dc:title/>
</cp:coreProperties>
</file>