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11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Опаринской районной Думы второго созыва Кировской области от 02.03.2006 №49/04 «Об утверждении печатного средства массовой информации органов местного самоуправления Опаринского район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частью 2 статьи 47 Федерального закона №131-ФЗ «Об общих принципах организации местного самоуправления в Российской Федерации»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изменение в решение Опаринской районной Думы второго созыва Кировской области от 02.03.2006 №49/04 «Об утверждении печатного средства массовой информации органов местного самоуправления Опаринского района»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1. Пункт 9 решения изложить в новой редакции: «Настоящее решение вступает в силу после официального опубликования.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информационный бюллетень, Департамент по вопросам внутренней и информационной полити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nicipal</w:t>
      </w:r>
      <w:r>
        <w:rPr>
          <w:u w:val="single"/>
        </w:rPr>
        <w:t>.</w:t>
      </w:r>
      <w:r>
        <w:rPr>
          <w:u w:val="single"/>
          <w:lang w:val="en-US"/>
        </w:rPr>
        <w:t>ako</w:t>
      </w:r>
      <w:r>
        <w:rPr>
          <w:u w:val="single"/>
        </w:rPr>
        <w:t>.</w:t>
      </w:r>
      <w:r>
        <w:rPr>
          <w:u w:val="single"/>
          <w:lang w:val="en-US"/>
        </w:rPr>
        <w:t>kir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oparinsky</w:t>
      </w:r>
      <w:r>
        <w:rPr>
          <w:u w:val="single"/>
        </w:rPr>
        <w:t>/.</w:t>
      </w:r>
    </w:p>
    <w:p>
      <w:pPr>
        <w:pStyle w:val="3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11.2014\Решение Думы о внесении изменения в 49 04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7:00Z</dcterms:created>
  <dc:creator>Татьяна</dc:creator>
  <dc:description/>
  <cp:keywords/>
  <dc:language>en-US</dc:language>
  <cp:lastModifiedBy>Admin</cp:lastModifiedBy>
  <cp:lastPrinted>2014-11-11T14:46:00Z</cp:lastPrinted>
  <dcterms:modified xsi:type="dcterms:W3CDTF">2014-12-01T11:42:00Z</dcterms:modified>
  <cp:revision>7</cp:revision>
  <dc:subject/>
  <dc:title> </dc:title>
</cp:coreProperties>
</file>