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ab/>
        <w:t xml:space="preserve">                  </w:t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b/>
          <w:b/>
        </w:rPr>
      </w:pPr>
      <w:r>
        <w:rPr>
          <w:b/>
        </w:rPr>
        <w:t>ПАСПОРТА</w:t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b/>
          <w:b/>
        </w:rPr>
      </w:pPr>
      <w:r>
        <w:rPr>
          <w:b/>
        </w:rPr>
        <w:t>муниципальной  программы</w:t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/>
      </w:pPr>
      <w:r>
        <w:rPr>
          <w:b/>
        </w:rPr>
        <w:t>«Организация образовательной  и досуговой  деятельности населения и профилактика  правонарушений  и преступлений»  в Опаринском районе на 2014 – 2018 годы</w:t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676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муниципальная программа «Организация образовательной  и досуговой  деятельности населения и профилактика  правона-рушений  и преступлений»  в Опаринском районе на 2014 – 2018 годы ( далее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Постановление  администрации Опаринского района  от 18.07.2013 № 346 « Об утверждении Перечня муниципальных программ Опаринского района»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униципальной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Опаринского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Программы   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паринского района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Опаринского района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делам несовершеннолетних и защите их прав при администрации Опаринского района ( далее КДН и ЗП);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овет ветеранов;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реализации программных мероприяти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 согласованию)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полиции «Опаринское» МО МВД Росс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рашинский» (по согласованию)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БУЗ «Опаринская ЦРБ» (по согласованию)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-исполнительная инспекция  № 34 по Опаринскому району ФБУ МРУИИ № 6 УФСИН России по Кировской области ( по согласованию)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 УФМС России по Кировской области в Опаринском районе (по согласованию)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КУ Центр занятости населения (по согласованию)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АУСО « Центр социальной помощи семье и детям» ( по согласованию)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ого и сельских поселений;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ое сокращение количества совершаемых на территории Опринского района  правонарушений и преступлений,  предотвращение незаконного распространения и немедицинского потреблениянаркотических средств, психотропных веществ и их аналогов, маштабов их последствий для безопасности и здоровья личности и общества в целом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и территории Опаринского района, объектов жизнеобеспечения  населения, повышение общественной и личной безопасности  граждан на территории района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лиц старших возрастных  групп в процесс духовного и экономического развития района. Создание  условий  для свободного,  разнообразного общения  на основе активного использования творческих возможностей  в различных видах общественно-полезной деятельности. Обеспечение доступа к занятиям художественной самодеятельностью, промыслами, ремеслом,  доступа к культурным ценностям, дополнительным занятиям.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достижения цели Программы предусмотрено решение следующих первоочередных задач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системы ценностей у  молодежи и взрослого населения, ориентированной  на ведение здорового образа жизн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ннего выявления  лиц, склонных к совершению правоанрушений и преступлений, а также допускающих немедицинское потребление наркотических средств, спихотропных веществ и их аналогов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мер, направленных на повышение общественной и личной безопасности гражда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тиводействия  коррупции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эффективного межведомственного взаимодействия между органами муниципальной власти  и субъектами профилактики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условий  для свободного,  разнообразного общения  на основе активного использования творческих возможностей  в различных видах общественно-полезной деятельности. Обеспечение доступа к занятиям художественной самодеятель-ностью, промыслами, ремеслом,  доступа к культурным ценностям, дополнительным занятиям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ть  инициативу молодежных, общественных объединений о проведении  акций, направленных на воспитание и формирование у населения  идеалов здорового образа жизни и высокой культуры поведения;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: 1 января 2014 год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: 31 декабря 2018 год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 имеет  строгой разбивки  на этапы, мероприятия  реализуются на протяжении всего срока реализации Программы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.« Организация образовательной и досуговой деятельности с гражданами пожилого возраста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щая профилактика правонарушений и борьба с преступностью.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 целевого финансирования  Программы составляет  322 тыс. руб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 - 181  тыс.руб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141 тыс руб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   0 тыс руб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   0 тыс руб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     0 тыс руб;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иторы и показатели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м целевым показателем Программы являются снижение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а зарегистрированных преступлений в районе до  150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туплений,  совершенных   в  общественных местах, до 9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ступлений,  совершенных несовершеннолетними или при их участии, до  7;   </w:t>
              <w:br/>
              <w:t xml:space="preserve">- доли  лиц,  ранее   осуждавшихся   за   совершение преступле-ний, в общей численности лиц,  осужденных на основании обвинительных приговоров,  вступивших в законную силу, до 32%.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и лиц, совершивших преступления  в период отбывания наказания , не связанных  с лишением свободы , до 2,5 %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граммных  мероприятий позволит увеличить:                                         </w:t>
              <w:br/>
              <w:t xml:space="preserve">-раскрываемость преступлений к 2018  году до 94%;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трудоустройства лиц трудоспособного возраста, освободившихся из  учреждений  уголовно-исполнительной системы, от числа обратившихся  в органы  службы занятости населения на 1,5 %;                                          </w:t>
              <w:br/>
              <w:t>-создать благоприятные условия для  адаптации  лиц,</w:t>
              <w:br/>
              <w:t>попавших в трудную жизненную ситуацию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снижения числа наркопотребителей, состоящих на учете   и профилактическом наблюдении  в учреждении здравоохранен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органов  местного самоуправления  района, внедривших внутренний контроль  и антикоррупционные механизмы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 в общем количестве молодежи допризывного и призывного возраста, годной по состоянию  здоровья  к прохождению  военной службы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ерспективных моделей  досуговой деятельности  с гражданами пожилого возраст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лиц старших возрастных  групп  в процесс духовного и экономического развития района. Создание условий для свободного разнообразного досуга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я на основе активного использования творческих возможностей  в различных видах общественно-полезной деятельности. Обеспечение доступа к занятиям художественной самодеятельностью,  ремеслом, доступа к культурным ценностям, дополнительным занятиям по интересам.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организационные  основы  формирования доступной среды  жизнедеятельности  инвалидов  и других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 показателя смертности населения трудоспособного возраста  ( по данным судебно-медицинской экспертизы)  до 33,3  процента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45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54:00Z</dcterms:created>
  <dc:creator>Кокорина В В</dc:creator>
  <dc:description/>
  <cp:keywords/>
  <dc:language>en-US</dc:language>
  <cp:lastModifiedBy>Budget</cp:lastModifiedBy>
  <cp:lastPrinted>2014-10-30T10:50:00Z</cp:lastPrinted>
  <dcterms:modified xsi:type="dcterms:W3CDTF">2014-11-14T11:42:00Z</dcterms:modified>
  <cp:revision>3</cp:revision>
  <dc:subject/>
  <dc:title>АДМИНИСТРАЦИЯ ОПАРИНСКОГО РАЙОНА</dc:title>
</cp:coreProperties>
</file>