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паринского района от 12.11.2014 №6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Опар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5830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ёжной политики администрации Опаринского района</w:t>
            </w:r>
          </w:p>
        </w:tc>
      </w:tr>
      <w:tr>
        <w:trPr>
          <w:trHeight w:val="5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>
          <w:trHeight w:val="21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одпрограмм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Опаринского района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населения услугами по организации досуга и услугами учрежден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зрыва между средним уровнем оплаты труда работников учреждений культуры и средним уровнем заработной платы по экономике реги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народ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оддержка деятельности музе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 в области музыкального искус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выполнения отделом культуры. спорта и молодёжной политики администрации района своих полномочий;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ст численности участников культурно-досугов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посещаемости музе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учащихся  учреждения дополнительного  образования детей, закончивших учебный год на «хорошо» и «отлично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ассигнований муниципальной программы составит 42954,8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 счет средств федерального бюджета –  196,4 тыс. рубле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 счет средств областного бюджета –  2561,0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средств местного бюджета – 40197,4 тыс. рублей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культурного пространства на основе эффективной модернизации сети учреждений культуры Опаринского райо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слуг, предоставляемых населению учреждениями культур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деятельности учреждений культуры Опаринского райо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ичественном выражении к  концу 2018 год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емпы роста численности участников культурно-досуговых мероприятий  составят 0,1% к предыдущему го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посещаемости музея составит 0,1 %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региона, составит 10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учащихся  учреждения дополнительного  образования детей, закончивших учебный год на «хорошо» и «отлично» сохранится на уровне 70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12:00Z</dcterms:created>
  <dc:creator>User</dc:creator>
  <dc:description/>
  <cp:keywords/>
  <dc:language>en-US</dc:language>
  <cp:lastModifiedBy>Budget</cp:lastModifiedBy>
  <cp:lastPrinted>2014-11-12T09:26:00Z</cp:lastPrinted>
  <dcterms:modified xsi:type="dcterms:W3CDTF">2014-11-13T13:57:00Z</dcterms:modified>
  <cp:revision>4</cp:revision>
  <dc:subject/>
  <dc:title>ПАСПОРТ</dc:title>
</cp:coreProperties>
</file>