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АРИНСКОГО РАЙОНА  "РАЗВИТИЕ ТРАНСПОРТНОЙ СИСТЕМ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 – 2018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парин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ети автомобильных дорог межмуниципального  и местного значения; развитие транспортной инфраструктуры с повышением уровня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ршрутной сет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аспортов маршрутов; осуществление контроля за обеспечением сохранности автомобильных дорог местного значения; разработка основных направлений инвестиционной политики развития автомобильных дорог; обеспечение требуемого уровня качества содержания автодорог; организация пассажирских перевозок автотранспортом и железнодорожным транспортом; принятие мер по обустройству и содержанию дорог, остановочных пунктов; осуществление муниципального контроля в сфере перевозок пассажиров и багажа на маршрутах Опарин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автомобильных дорог общего пользования межмуниципального и местного значения; реконструкция мостов на автомобильных дорогах общего пользования межмуниципального и местного знач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автомобильных дорог общего пользования межмуниципального и местного знач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 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– 94610,4тыс.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- 82251,0тыс.ру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- 12359,4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ть мосты на автомобильных дорогах общего пользования межмуниципального и местного значения – 11 штук/ 297,4 пог.м.</w:t>
            </w: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ремонт и капитальный ремонт автомобильных дорог общего пользования межмуниципального и местного значения-  3,0 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муниципальной  программы к концу 2018 года предполагается достичь следующих результатов: - снижение количества  погибших  людей при ДТП до 7,8 человека в расчете на 100 тыс.населения                                  </w:t>
              <w:br/>
              <w:t>-   сокращение   количества   дорожно-транспортных</w:t>
              <w:br/>
              <w:t xml:space="preserve">происшествий с пострадавшими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589"/>
      </w:tblGrid>
      <w:tr>
        <w:trPr/>
        <w:tc>
          <w:tcPr>
            <w:tcW w:w="298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44:00Z</dcterms:created>
  <dc:creator>User</dc:creator>
  <dc:description/>
  <cp:keywords/>
  <dc:language>en-US</dc:language>
  <cp:lastModifiedBy>User</cp:lastModifiedBy>
  <cp:lastPrinted>2014-11-13T15:24:00Z</cp:lastPrinted>
  <dcterms:modified xsi:type="dcterms:W3CDTF">2014-11-13T11:26:00Z</dcterms:modified>
  <cp:revision>7</cp:revision>
  <dc:subject/>
  <dc:title>ПАСПОРТ</dc:title>
</cp:coreProperties>
</file>