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к постановлению</w:t>
        <w:tab/>
        <w:tab/>
        <w:tab/>
        <w:tab/>
        <w:tab/>
        <w:tab/>
        <w:tab/>
        <w:tab/>
        <w:t xml:space="preserve">                              администрации Опаринск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район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12.11.2014               №66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«Развитие образ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ринского района на 2014 – 2018 го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-тель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аждому жителю доступности качественного образования, соответствующего современным требованиям социально-экономического развития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ых условий для комплексного развития и жизнедеятельност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эффективного и безопасного отдыха и оздоровления детей и подростков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шко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спитания и дополнительного образования детей и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роведения детской оздоровительной кампан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оциального обеспечения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исполнения районным управлением образования своих полномоч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циализации детей-сирот, детей, оставшихся без попечения родителей, и детей с ограниченными возможностями здоровья;</w:t>
            </w:r>
          </w:p>
          <w:p>
            <w:pPr>
              <w:pStyle w:val="21"/>
              <w:suppressAutoHyphens w:val="tru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етской оздоровительной кампани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системы образова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ошкольным образованием детей в возрасте от года до семи ле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школьного возраста, получивших ус-лугу отдыха и оздоровления  в оздоровительных лагерях различных типов в район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 муниципальных общеобразовательных учреждений, имеющих высшую квалификационную категорию, в общей численности педагогических работников  муниципальных общеобразовате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8 годы</w:t>
            </w:r>
          </w:p>
        </w:tc>
      </w:tr>
      <w:tr>
        <w:trPr>
          <w:trHeight w:val="23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8"/>
                <w:szCs w:val="28"/>
              </w:rPr>
            </w:pPr>
            <w:r>
              <w:rPr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ассигнований – 714028,4 тыс.       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      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451687,9 тыс.         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ых бюджетов  –  262.340,5 тыс.          рубле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 концу 2018 года 100% детей в возрасте от года до семи лет будут охвачены дошкольным образованием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ежегодно на уровне 99% сохран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8 года 60% школьников получат возможность обучаться в соответствии с основными современными требованиями к образовательному процесс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94,5% детей в возрасте от 5 до 18 лет смогут обучаться по дополнительным образовательным программам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к концу 2018 года для 70% детей с ограниченными возможностями здоровья и детей-инвалидов будут созданы условия для получения качественного общего образования (в том числе с использованием дистанционных образовательных технолог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18 года 50% детей-сирот и детей, оставшихся без попечения родителей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 не менее 82,5% детей школьного возраста смогут получать услугу отдыха и оздоровления  в оздоровительных лагерях различных типов в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концу 2018 года до 22% увеличится доля педагогических работников 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8 года до 6,7% увеличится удельный вес численности учителей в возрасте до 30 лет в общей численности учителей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к концу 2018 года до 80% увеличится доля учителей, использующих современные образовательные технологии (в том числе информационно -  коммуникационные) в профессиона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сится качество дошкольного, общего, дополните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усовершенствована система воспитания и дополнительного образования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удут созданы условия для интеграции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обеспечены безопасные условия для отдыха де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сится социальный статус и престиж педагогических професс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TIME \@"H:mm:ss" </w:instrText>
    </w:r>
    <w:r>
      <w:rPr/>
      <w:fldChar w:fldCharType="separate"/>
    </w:r>
    <w:r>
      <w:rPr/>
      <w:t>19:55:52</w:t>
    </w:r>
    <w:r>
      <w:rPr/>
      <w:fldChar w:fldCharType="end"/>
    </w:r>
    <w:r>
      <w:rPr/>
      <w:t xml:space="preserve">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TIME \@"H:mm:ss" </w:instrText>
    </w:r>
    <w:r>
      <w:rPr/>
      <w:fldChar w:fldCharType="separate"/>
    </w:r>
    <w:r>
      <w:rPr/>
      <w:t>19:55:52</w:t>
    </w:r>
    <w:r>
      <w:rPr/>
      <w:fldChar w:fldCharType="end"/>
    </w:r>
    <w:r>
      <w:rPr/>
      <w:t xml:space="preserve">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ceouttxt">
    <w:name w:val="iceouttxt"/>
    <w:basedOn w:val="Style13"/>
    <w:qFormat/>
    <w:rPr/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7:00Z</dcterms:created>
  <dc:creator>Соловьев Е В</dc:creator>
  <dc:description/>
  <cp:keywords/>
  <dc:language>en-US</dc:language>
  <cp:lastModifiedBy>бюджет</cp:lastModifiedBy>
  <cp:lastPrinted>2014-11-14T16:20:00Z</cp:lastPrinted>
  <dcterms:modified xsi:type="dcterms:W3CDTF">2014-11-14T13:21:00Z</dcterms:modified>
  <cp:revision>11</cp:revision>
  <dc:subject/>
  <dc:title> </dc:title>
</cp:coreProperties>
</file>