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паринского района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color w:val="FF0000"/>
          <w:sz w:val="28"/>
          <w:szCs w:val="28"/>
        </w:rPr>
        <w:t>от  .11.2014                             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пар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jc w:val="center"/>
        <w:rPr/>
      </w:pPr>
      <w:r>
        <w:rPr/>
        <w:t>на 2014 – 2018 го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парин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Опаринского района путем привлечения к регулярным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работы, деятельности общественных организация в учреждениях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степени интеграции молодых граждан Опарин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 территории района единой государственной политики 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 развития физической культуры и спорта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физической культуры и спорта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портивных мероприятий на территории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сборных команд и ведущих спортсменов в районных, областных физкультурно-спортивных мероприятия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здание условий для эффективного использования спортивной инфраструктур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мотров-конкурсов на лучшую организацию физкультурно-оздоровительной работы и работы с молодеж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еминаров с работниками физической культуры, спортивными судьями, с молодежным активом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муниципальных образований района по развитию физической культуры и спор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й физической культуры и спорта среди различных возрастных групп, в том числе и в дополнительном образовании дет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, игровых программ, организация выставок, концерт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готовки спортсменов, команд, секционной работы на 2014 - 20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г</w:t>
            </w:r>
            <w:r>
              <w:rPr>
                <w:sz w:val="28"/>
                <w:szCs w:val="28"/>
              </w:rPr>
              <w:t>.;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оение спортивных званий, судейских категорий, спортивных разряд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жведомственной координации в вопросах развития молодежной самоорганизации, инновационной  деятельности; профилактика асоциальных явлений в молодежной среде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культуры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, отдыха подростков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творческих инициатив среди подростков и молодеж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77" w:leader="none"/>
                <w:tab w:val="left" w:pos="31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мейных ценност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ое и информационное обеспечение общественных объединений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ых выплат молодым семьям, нуждающимся в улучшении жилищных условий, развитие механизмов поддержки молодых семей в жилищной сфер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онной и туристической деятельности сред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трудничества молодежи Киров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здоровья жителей района, увеличение числа занимающихся физической культурой и спортом, улучшение физической подготовленности детей, подростков и молодеж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й базы, повышение квалификации специалистов по физической культуре и спорту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системы профилактики наркомании, алкоголизма и правонарушений среди молодежи средствами физической культуры и спорт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ятельности организаций физкультурно-оздоровительной и спортивной направленности, рост спортивных результатов спортсменов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ринимающих участие в добровольческой деятельности, от общего числа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ектов, представленных на мероприятиях по инновационному развитию, молодежному предприни-мательств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людей, вовлеченных в деятельность военно-патриотических клубов, от общего числа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– 2018 год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й на реализацию муниципальной программы: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сего: 1613,8 тыс. руб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за счет средств Федерального бюджета – 146,4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за счет средств областного бюджета – 161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за счет сред бюджета района – 1306,0 тыс. руб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 Муниципальн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18 году будут достигнуты следующие результаты реализации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охват молодежи, получающей социальные услуги в рамках реализации молодежных програм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число занимающихся спортом до 2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количество спортивных секций и количество  занимающихся в секция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– 14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ринимающих участие в добровольческой деятельности, от общего числа молодежи – 9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 – 12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реализуемых органами исполнительной власти в проектах и программах в сфере поддержки талантливой молодежи, от общего числа молодежи – 7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получающих услуги в учреждениях молодежной политики, от общего числа молодежи – 19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людей, вовлеченных в деятельность военно-патриотических клубов от общего числа молодежи – 0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07:00Z</dcterms:created>
  <dc:creator>User</dc:creator>
  <dc:description/>
  <cp:keywords/>
  <dc:language>en-US</dc:language>
  <cp:lastModifiedBy>Budget</cp:lastModifiedBy>
  <cp:lastPrinted>2003-01-01T07:22:00Z</cp:lastPrinted>
  <dcterms:modified xsi:type="dcterms:W3CDTF">2014-11-14T06:52:00Z</dcterms:modified>
  <cp:revision>10</cp:revision>
  <dc:subject/>
  <dc:title>ПАСПОРТ</dc:title>
</cp:coreProperties>
</file>