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410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                           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й программы «Развитие образования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аринского района на 2014 – 2018 год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-тель муниципальной программы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парин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 программы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каждому жителю доступности качественного образования, соответствующего современным требованиям социально-экономического развития района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лагоприятных условий для комплексного развития и жизнедеятельности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 эффективного и безопасного отдыха и оздоровления детей и подростков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дошкольного образова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общего образова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воспитания и дополнительного образования детей и молодеж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проведения детской оздоровительной кампан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социального обеспечения на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исполнения районным управлением образования своих полномоч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циализации детей-сирот, детей, оставшихся без попечения родителей, и детей с ограниченными возможностями здоровья;</w:t>
            </w:r>
          </w:p>
          <w:p>
            <w:pPr>
              <w:pStyle w:val="21"/>
              <w:suppressAutoHyphens w:val="tru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детской оздоровительной кампании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системы образования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ошкольным образованием детей в возрасте от года до семи лет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школьного возраста, получивших ус-лугу отдыха и оздоровления  в оздоровительных лагерях различных типов в районе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 муниципальных общеобразовательных учреждений, имеющих высшую квалификационную категорию, в общей численности педагогических работников  муниципальных общеобразовательных учрежден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учителей в возрасте до 30 лет в общей численности учителей общеобразовательных организаций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– 2018 годы</w:t>
            </w:r>
          </w:p>
        </w:tc>
      </w:tr>
      <w:tr>
        <w:trPr>
          <w:trHeight w:val="23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/>
                <w:i/>
                <w:iCs/>
                <w:strike/>
                <w:sz w:val="28"/>
                <w:szCs w:val="28"/>
              </w:rPr>
            </w:pPr>
            <w:r>
              <w:rPr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ассигнований – 593 432,9 тыс.       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0       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бластного бюджета – 367 655,8 тыс.         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ых бюджетов  –  225 777,1 тыс.          рублей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 муниципальной программы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личественном выражении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 концу 2018 года 100% детей в возрасте от года до семи лет будут охвачены дошкольным образованием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ежегодно на уровне 99% сохранится 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18 года 60% школьников получат возможность обучаться в соответствии с основными современными требованиями к образовательному процессу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94,5% детей в возрасте от 5 до 18 лет смогут обучаться по дополнительным образовательным программам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к концу 2018 года для 70% детей с ограниченными возможностями здоровья и детей-инвалидов будут созданы условия для получения качественного общего образования (в том числе с использованием дистанционных образовательных технологи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цу 2018 года 50% детей-сирот и детей, оставшихся без попечения родителей, будут переданы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годно не менее 82,5% детей школьного возраста смогут получать услугу отдыха и оздоровления  в оздоровительных лагерях различных типов в рай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концу 2018 года до 22% увеличится доля педагогических работников  муниципальных общеобразовательных учреждений, имеющих высшую квалификационную категорию, в общей численности педагогических работников муниципальных общеобразовательных учрежден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18 года до 6,7% увеличится удельный вес численности учителей в возрасте до 30 лет в общей численности учителей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к концу 2018 года до 80% увеличится доля учителей, использующих современные образовательные технологии (в том числе информационно -  коммуникационные) в профессиона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чественном выражен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высится качество дошкольного, общего, дополнительного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усовершенствована система воспитания и дополнительного образования детей и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будет усовершенствована система работы с талантливыми детьми и подростк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будут созданы условия для интеграции детей-сирот и детей, оставшихся без попечения родителей, в обще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высится эффективность деятельности образовательных учреждений в части сохранения и укрепления здоровья обучающихся и воспитан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т обеспечены безопасные условия для отдыха дет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высится социальный статус и престиж педагогических професс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TIME \@"H:mm:ss" </w:instrText>
    </w:r>
    <w:r>
      <w:rPr/>
      <w:fldChar w:fldCharType="separate"/>
    </w:r>
    <w:r>
      <w:rPr/>
      <w:t>19:57:43</w:t>
    </w:r>
    <w:r>
      <w:rPr/>
      <w:fldChar w:fldCharType="end"/>
    </w:r>
    <w:r>
      <w:rPr/>
      <w:t xml:space="preserve">   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TIME \@"H:mm:ss" </w:instrText>
    </w:r>
    <w:r>
      <w:rPr/>
      <w:fldChar w:fldCharType="separate"/>
    </w:r>
    <w:r>
      <w:rPr/>
      <w:t>19:57:43</w:t>
    </w:r>
    <w:r>
      <w:rPr/>
      <w:fldChar w:fldCharType="end"/>
    </w:r>
    <w:r>
      <w:rPr/>
      <w:t xml:space="preserve">   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Iceouttxt">
    <w:name w:val="iceouttxt"/>
    <w:basedOn w:val="Style13"/>
    <w:qFormat/>
    <w:rPr/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4:57:00Z</dcterms:created>
  <dc:creator>Соловьев Е В</dc:creator>
  <dc:description/>
  <cp:keywords/>
  <dc:language>en-US</dc:language>
  <cp:lastModifiedBy>бюджет</cp:lastModifiedBy>
  <cp:lastPrinted>2014-11-14T15:40:00Z</cp:lastPrinted>
  <dcterms:modified xsi:type="dcterms:W3CDTF">2014-11-14T12:41:00Z</dcterms:modified>
  <cp:revision>6</cp:revision>
  <dc:subject/>
  <dc:title> </dc:title>
</cp:coreProperties>
</file>