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11.2014                       № 645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Опар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правление муниципальными финансами и регулирова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бюджетных отношений" на 2014-2018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32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Опаринского района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инансовой, бюджетной, налоговой  политики на территории район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юджетного процесс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 сбалансированности    и    устойчивости бюджетной систем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екта бюджета Опаринского района в установленные сроки в соответствии с бюджетным законодательство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сходных обязательств Опаринского района средствами бюджета района в объеме, утвержденном решением Опаринской районной Думы о бюджете Опаринского района на очередной финансовый год и на планов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муниципального долга Опаринского района к общему годовому объему доходов бюджета Опаринского района без учета объема безвозмездных поступлений и  отчислений по дополнительным норматив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расходов на обслуживание муниципального долга Опаринского района к общему объему расходов бюджета района, за исключением объема расходов, которые осуществляются за счет субвенций, предоставляемых из областного бюдже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одового отчета об исполнении бюджета Опаринского района в установленный срок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фактического объема средств бюджета района, направляемых на выравнивание бюджетной обеспеченности поселений района, к утвержденному плановому объему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величины разрыва в уровне расчетной бюджетной обеспеченности поселений после выравнивания бюджетной обеспеченности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: 2014-2018 год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без разбивки на этап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-127589,7 тыс. рублей, в том числе: средства федерального бюджета – 3003,6 тыс. рублей, средства областного бюджета -12729,7  тыс. рублей, средства бюджета района – 111856,4 тыс. рублей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бюджетных обязательств, установленных решением Опаринской районной Думы о бюджете Опаринского района на очередной финансовый год и планов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ребований бюджетного законод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сбалансированности и устойчивости бюджетной систем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в пределах 100% объема муниципального долга Опаринского района к общему годовому объему доходов бюджета района без учета безвозмездных поступлений и отчислений по дополнительным норматив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ежегодного объема расходов на обслуживание муниципального долга Опаринского района к общему объему расходов бюджета района, за исключением объема расходов, которые осуществляются за счет субвенций, предоставляемых из областного бюджета, не более 15%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 2018 году величины разрыва в уровне расчетной бюджетной обеспеченности поселений после выравнивания бюджетной обеспеченности до 1,3 раз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33:00Z</dcterms:created>
  <dc:creator>Buhgalter</dc:creator>
  <dc:description/>
  <cp:keywords/>
  <dc:language>en-US</dc:language>
  <cp:lastModifiedBy>Budget</cp:lastModifiedBy>
  <cp:lastPrinted>2014-10-28T09:17:00Z</cp:lastPrinted>
  <dcterms:modified xsi:type="dcterms:W3CDTF">2014-11-13T12:57:00Z</dcterms:modified>
  <cp:revision>5</cp:revision>
  <dc:subject/>
  <dc:title>Паспорт муниципальной программы Опаринского района</dc:title>
</cp:coreProperties>
</file>