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аспорт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па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и финансами и регулирова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бюджетных отношений" на 2014-201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2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инансовой, бюджетной, налоговой  политики на территории райо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бюджета Опаринского района в установленные сроки в соответствии с бюджетным законодательств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ных обязательств Опаринского района средствами бюджета района в объеме, утвержденном решением Опаринской районной Думы о бюджете Опаринского района на очередной финансовый год и на план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муниципального долга Опаринского района к общему годовому объему доходов бюджета Опаринского района без учета объема безвозмездных поступлений и  отчислений по дополнительным норматив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дового отчета об исполнении бюджета Опаринского района в установленный ср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фактического объема средств бюджета района, направляемых на выравнивание бюджетной обеспеченности поселений района, к утвержденному плановому объем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еличины разрыва в уровне расчетной бюджетной обеспеченности поселений после выравнивания бюджетной обеспеченности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: 2014-201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без разбивки на этап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-141879,0 тыс. рублей, в том числе: средства федерального бюджета – 3188,1 тыс. рублей, средства областного бюджета -11035,1  тыс. рублей, средства бюджета района – 127655,8 тыс. рублей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юджетных обязательств, установленных решением Опаринской районной Думы о бюджете Опаринского района на очередной финансовый год и план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бюджетного законод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сбалансированности и устойчивости бюджетной сист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 пределах 100% объема муниципального долга Опаринского района к общему годовому объему доходов бюджета района без учета безвозмездных поступлений и отчислений по дополнительным норматив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ежегодного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, не более 15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 2018 году величины разрыва в уровне расчетной бюджетной обеспеченности поселений после выравнивания бюджетной обеспеченности до 1,3 раз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33:00Z</dcterms:created>
  <dc:creator>Buhgalter</dc:creator>
  <dc:description/>
  <cp:keywords/>
  <dc:language>en-US</dc:language>
  <cp:lastModifiedBy>Buhgalter</cp:lastModifiedBy>
  <cp:lastPrinted>2014-10-28T09:17:00Z</cp:lastPrinted>
  <dcterms:modified xsi:type="dcterms:W3CDTF">2014-10-30T07:19:00Z</dcterms:modified>
  <cp:revision>6</cp:revision>
  <dc:subject/>
  <dc:title>Паспорт муниципальной программы Опаринского района</dc:title>
</cp:coreProperties>
</file>