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ект па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Опа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оддержка и развитие малого и среднего предпринимательст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- 2018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55"/>
        <w:gridCol w:w="6814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муниципальной программы         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создание равных и благоприятных условий для развития субъектов малого и среднего предпринимательства;</w:t>
            </w:r>
          </w:p>
          <w:p>
            <w:pPr>
              <w:pStyle w:val="ConsPlusNormal"/>
              <w:widowControl w:val="false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е конкурентоспособности субъектов малого и среднего предпринимательства;</w:t>
            </w:r>
          </w:p>
          <w:p>
            <w:pPr>
              <w:pStyle w:val="ConsPlusNormal"/>
              <w:widowControl w:val="false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ConsPlusNormal"/>
              <w:widowControl w:val="false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занятости населения и развитие самозанятости;</w:t>
            </w:r>
          </w:p>
          <w:p>
            <w:pPr>
              <w:pStyle w:val="ConsPlusNormal"/>
              <w:widowControl w:val="false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производимых субъектами малого и среднего предпринимательства товаров (работ, услуг) в общем объеме производств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уплаченных субъектами малого и среднего предпринимательства налогов в налоговых доходах консолидированного бюджета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убъектов малого и среднего предприниматель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развитие инфраструктуры поддержки малого бизнеса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со средствами массовой информации по вопросам поддержки  и развития предпринимательства, формирования положительного имиджа малого бизнеса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консультационная и организационная поддержка субъектов малого предпринимательства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полнительные меры поддержки субъектов малого и среднего предпринимательства по «отраслевому» принципу»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ддержка и развитие сферы народных художественных промыслов и ремесел Опаринского района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ддержка и развитие малого предпринимательства в сфере бытового обслуживания населения Опаринского района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поддержка и развитие малого и среднего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принимательства в сфере  торговли Опаринского район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  малых    предприятий    в    Опаринском районе, единиц;                             </w:t>
              <w:br/>
              <w:t xml:space="preserve">количество малых предприятий в расчете на 1 тыс. человек населения Опаринского района, единиц;   </w:t>
              <w:br/>
              <w:t xml:space="preserve">доля среднесписочной численности работников (без внешних  совместителей)  малых   предприятий в среднесписочной  численности   работников (без внешних  совместителей)   всех   предприятий и организаций, %;                                 </w:t>
              <w:br/>
              <w:t xml:space="preserve">оборот малых предприятий района, млн. рублей;  </w:t>
              <w:br/>
              <w:t xml:space="preserve">размер среднемесячной заработной  платы  наемных работников на малых предприятиях, тыс. рублей; 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логовых поступлений от  субъектов малого предпринимательства Опаринского района  в бюджет   района   в   общем   объеме   налоговых</w:t>
              <w:br/>
              <w:t xml:space="preserve">поступлений от предприятий, %            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</w:t>
              <w:br/>
              <w:t xml:space="preserve">Программы              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18 годы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ассигнований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- 26 тыс. рублей, в том числе:     </w:t>
              <w:br/>
              <w:t xml:space="preserve">средства  областного  бюджета  -  0 тыс. рублей;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 - 26 тыс. рублей;</w:t>
              <w:br/>
              <w:t>средства внебюджетных источников  - 0 тыс. рублей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      конечные</w:t>
              <w:br/>
              <w:t>результаты    реализации</w:t>
              <w:br/>
              <w:t xml:space="preserve">муниципальной программы   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малых предприятий  с  71 единиц в 2014 году до 83 единиц в 2018 году; 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числа малых предприятий в расчете  на 1 тыс. человек населения  Опаринского района  с 6,8  единиц в 2014 году до 9,4  единиц в 2018 году; 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 доли   среднесписочной   численности работников  (без  внешних  совместителей)  малых предприятий   в   среднесписочной    численности работников  (без  внешних  совместителей)   всех предприятий и организаций с 16,5% в 2014 году до 17% в 2018 году; увеличение оборота малых предприятий с 599,7 млн. рублей в 2014 году до 700 млн.  рублей  в  2018 году;  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продукции, произведенной малыми предприятиями, в общем объеме продукции, отгружаемой предприятиями района с 47%  в 2014 году до 50% в 2018 году;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 размера  среднемесячной   заработной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ы на малых предприятиях с 12,5 тыс. рублей  в 2014 году до 15 тыс. рублей в 2018 году;     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дельного веса налоговых  поступлений от субъектов малого  предпринимательства  Опаринского района  в  бюджет  района в  общем  объеме налоговых поступлений от  предприятий  района  с 22,2% в 2014 году до 26% в 2018 году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851" w:gutter="0" w:header="709" w:top="76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617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d96176"/>
    <w:rPr>
      <w:rFonts w:ascii="Times New Roman" w:hAnsi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qFormat/>
    <w:rsid w:val="00d96176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d96176"/>
    <w:rPr>
      <w:rFonts w:ascii="Times New Roman" w:hAnsi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961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d961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d96176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96176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0</TotalTime>
  <Application>LibreOffice/7.4.7.2$Linux_X86_64 LibreOffice_project/40$Build-2</Application>
  <AppVersion>15.0000</AppVersion>
  <Pages>3</Pages>
  <Words>654</Words>
  <Characters>3728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5:00Z</dcterms:created>
  <dc:creator>Дарья Сергеевна</dc:creator>
  <dc:description/>
  <dc:language>en-US</dc:language>
  <cp:lastModifiedBy>бюджет</cp:lastModifiedBy>
  <cp:lastPrinted>2014-11-14T12:55:00Z</cp:lastPrinted>
  <dcterms:modified xsi:type="dcterms:W3CDTF">2014-11-1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