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387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УМА ОПАРИНСКОГО МУНИЦИПАЛЬНОГО ОКРУГА  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214" w:leader="none"/>
              </w:tabs>
              <w:spacing w:before="360" w:after="0"/>
              <w:jc w:val="center"/>
              <w:outlineLvl w:val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bCs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 пгт Опарино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о вопросу участия  муниципального образования</w:t>
      </w:r>
      <w:r>
        <w:rPr>
          <w:b/>
          <w:sz w:val="28"/>
        </w:rPr>
        <w:t xml:space="preserve"> Опаринский муниципальный округ Кировской области в</w:t>
      </w:r>
      <w:r>
        <w:rPr>
          <w:b/>
          <w:sz w:val="28"/>
          <w:szCs w:val="28"/>
        </w:rPr>
        <w:t xml:space="preserve"> Проекте по поддержке  местных инициатив                в Кировской области в 2026 году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spacing w:lineRule="auto" w:line="360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Опаринский муниципальный округ Кировской области,  руководствуясь Порядком  проведения опроса граждан в 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>муниципальном образовании Опаринский муниципальный округ Кировской области, утвержденным решением Думы Опаринского муниципального округа  от 26.04.2022 № 11/07, рассмотрев ходатайство главы Опаринского муниципального округа по вопросу назначения опроса граждан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живающих на территории пгт Опарино  по вопросу участия Опаринского муниципального округа в Проекте по поддержке  местных инициатив в Кировской области в 2026 году, </w:t>
      </w:r>
      <w:r>
        <w:rPr>
          <w:color w:val="000000"/>
          <w:kern w:val="2"/>
          <w:sz w:val="27"/>
          <w:szCs w:val="27"/>
          <w:lang w:bidi="en-US"/>
        </w:rPr>
        <w:t xml:space="preserve">с целью проведения мониторинга общественного мнения по участию в Проекте по поддержке местных инициатив в Кировской области в 2026 году, Дума Опаринского муниципального округа </w:t>
      </w:r>
      <w:r>
        <w:rPr>
          <w:color w:val="000000"/>
          <w:sz w:val="27"/>
          <w:szCs w:val="27"/>
        </w:rPr>
        <w:t xml:space="preserve"> РЕШИЛ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значить опрос граждан, проживающих на территории пгт Опарино  по вопросу участия муниципального образования Опаринский муниципальный округ Кировской области в Проекте по поддержке  местных инициатив в Кировской области в 2026 году по следующим вопросам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7"/>
          <w:szCs w:val="27"/>
        </w:rPr>
        <w:t xml:space="preserve">1.1 Согласны ли Вы на участие муниципального образования Опаринский муниципальный округ Кировской области в Проекте по поддержке местных инициатив в Кировской области в 2026году?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7"/>
          <w:szCs w:val="27"/>
        </w:rPr>
        <w:t>1.2. Определите наиболее насущную проблему муниципального образования Опаринский муниципальный округ Кировской области, которую можно решить в рамках реализации Проекта по поддержке местных инициатив в Кировской области в 2026 году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7"/>
          <w:szCs w:val="27"/>
        </w:rPr>
        <w:t>1.3. Какую сумму денежных средств Вы готовы внести на реализацию Проекта по поддержке местных инициатив в Кировской области в 2026 году?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>
          <w:color w:val="000000"/>
          <w:kern w:val="2"/>
          <w:sz w:val="27"/>
          <w:szCs w:val="27"/>
          <w:lang w:bidi="en-US"/>
        </w:rPr>
      </w:pPr>
      <w:r>
        <w:rPr>
          <w:color w:val="000000"/>
          <w:sz w:val="27"/>
          <w:szCs w:val="27"/>
        </w:rPr>
        <w:t xml:space="preserve">1.4. </w:t>
      </w:r>
      <w:r>
        <w:rPr>
          <w:sz w:val="27"/>
          <w:szCs w:val="27"/>
        </w:rPr>
        <w:t>Предложите кандидатуры в состав инициативной группы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/>
      </w:pPr>
      <w:r>
        <w:rPr>
          <w:color w:val="000000"/>
          <w:kern w:val="2"/>
          <w:sz w:val="27"/>
          <w:szCs w:val="27"/>
          <w:lang w:bidi="en-US"/>
        </w:rPr>
        <w:t xml:space="preserve">2. </w:t>
      </w:r>
      <w:r>
        <w:rPr>
          <w:sz w:val="27"/>
          <w:szCs w:val="27"/>
        </w:rPr>
        <w:t xml:space="preserve">Утвердить форму опросного листа. Приложение № 1. </w:t>
      </w:r>
    </w:p>
    <w:p>
      <w:pPr>
        <w:pStyle w:val="Normal"/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Назначить состав комиссии по проведению опроса в количестве  13</w:t>
      </w:r>
    </w:p>
    <w:p>
      <w:pPr>
        <w:pStyle w:val="Normal"/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человек. Приложение № 2.</w:t>
      </w:r>
    </w:p>
    <w:p>
      <w:pPr>
        <w:pStyle w:val="Normal"/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Определить дату первого заседания комиссии по проведению опроса 29.05.2025 года, место проведения заседания комиссии по проведению опроса - Кировская область, Опаринский муниципальный округ, пгт Опарино,         ул. Первомайская, д.14, здание  администрации Опаринского муниципального округа, 2 этаж, кабинет № 24, время проведения заседания комиссии по проведению опроса -  16.00 часов.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5. Опрос проводится с «07» июня по «20» июня  2025 года с 9.00 до 20.00 часов.</w:t>
      </w:r>
    </w:p>
    <w:p>
      <w:pPr>
        <w:pStyle w:val="Normal"/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6.Территория проведения опроса – пгт Опарино Опарин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ind w:left="0" w:hanging="36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методику проведения опроса. Приложение № 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становить минимальную численность граждан, участвующих в опросе – 20% от числа граждан, обладающих избирательным правом и проживающих на территории проведения опроса пгт Опарино Опаринского муниципального округ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2" w:firstLine="57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Думы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  <w:tab w:val="left" w:pos="7513" w:leader="none"/>
          <w:tab w:val="left" w:pos="7655" w:leader="none"/>
        </w:tabs>
        <w:rPr>
          <w:sz w:val="27"/>
          <w:szCs w:val="27"/>
        </w:rPr>
      </w:pPr>
      <w:r>
        <w:rPr>
          <w:sz w:val="27"/>
          <w:szCs w:val="27"/>
        </w:rPr>
        <w:t>Опаринского муниципального округа                                           С. А. Жолобова</w:t>
      </w:r>
    </w:p>
    <w:p>
      <w:pPr>
        <w:pStyle w:val="Normal"/>
        <w:tabs>
          <w:tab w:val="clear" w:pos="708"/>
          <w:tab w:val="left" w:pos="783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  <w:t>Глава Опаринского муниципального округа                                С.П. Зайцева</w:t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82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Директор Муниципального бюджетног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7"/>
          <w:szCs w:val="27"/>
        </w:rPr>
        <w:t xml:space="preserve">учреждения культуры Опаринский </w:t>
      </w:r>
    </w:p>
    <w:p>
      <w:pPr>
        <w:pStyle w:val="Normal"/>
        <w:shd w:fill="FFFFFF" w:val="clear"/>
        <w:tabs>
          <w:tab w:val="clear" w:pos="708"/>
          <w:tab w:val="left" w:pos="682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центр культуры и досуга                                                             О.А.Чесно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ведующий отделом организационн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боты администрации Опаринского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    И.Н. Сенни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ведующий отделом юридическ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 кадровой работы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паринского муниципального округа                                            Е.А. Сусл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 членами комиссии согласовано                                                   О.А.Чесно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азослать: Дума-2, ПДК мсу,  Сенникова И.Н., Опаринский ТО, ИБ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равовая экспертиза проведен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варительна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авилам оформления проведена</w:t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снокова Ольга Аркад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(83353) 2-20-62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103" w:firstLine="142"/>
        <w:rPr/>
      </w:pPr>
      <w:r>
        <w:rPr>
          <w:sz w:val="28"/>
          <w:szCs w:val="28"/>
        </w:rPr>
        <w:t xml:space="preserve">от                            № 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 граждан назначен решением Думы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аринского муниципального округа 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« ___»  _________ 2025  №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Ф.И.О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д рождения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рес места жительства _____________________________________________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/>
      </w:pPr>
      <w:r>
        <w:rPr>
          <w:sz w:val="28"/>
          <w:szCs w:val="28"/>
        </w:rPr>
        <w:t>Вопрос № 1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гласны ли Вы на участие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 в Проекте по поддержке местных инициатив в Кировской области в 2026году? 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004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2" name="Прямоугольник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9" fillcolor="white" stroked="t" o:allowincell="f" style="position:absolute;margin-left:128.3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253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3" name="Прямоугольник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8" fillcolor="white" stroked="t" o:allowincell="f" style="position:absolute;margin-left:297.0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ДА</w:t>
      </w:r>
      <w:r>
        <w:rPr>
          <w:sz w:val="24"/>
          <w:szCs w:val="24"/>
        </w:rPr>
        <w:t xml:space="preserve">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опросу опроса поставьте любой знак только в одну клетку, соответствующую Вашему волеизъявлению.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прос № 2: Определите наиболее насущную проблему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, которую можно решить в рамках реализации проекта  по поддержке местных инициатив в Кировской области в 2026 году: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0715</wp:posOffset>
                </wp:positionH>
                <wp:positionV relativeFrom="paragraph">
                  <wp:posOffset>187325</wp:posOffset>
                </wp:positionV>
                <wp:extent cx="343535" cy="334010"/>
                <wp:effectExtent l="5715" t="5080" r="4445" b="5080"/>
                <wp:wrapNone/>
                <wp:docPr id="4" name="Прямоугольник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7" fillcolor="white" stroked="t" o:allowincell="f" style="position:absolute;margin-left:450.45pt;margin-top:14.75pt;width:27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>- устройство сцены для проведения торжественных мероприят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ощади Муниципального бюджетного учреждения культуры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аринский центр культуры и досуга, ул.Первомайская д.3,пгт Опарино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0715</wp:posOffset>
                </wp:positionH>
                <wp:positionV relativeFrom="paragraph">
                  <wp:posOffset>55245</wp:posOffset>
                </wp:positionV>
                <wp:extent cx="343535" cy="334010"/>
                <wp:effectExtent l="5715" t="5080" r="4445" b="5080"/>
                <wp:wrapNone/>
                <wp:docPr id="5" name="Прямоугольник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7" fillcolor="white" stroked="t" o:allowincell="f" style="position:absolute;margin-left:450.45pt;margin-top:4.35pt;width:27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благоустройство прилегающей территории Муниципального бюджетного учреждения культуры Опаринский центр культуры и досуга.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>Поставьте любой знак против наиболее важного, по Вашему мнению, вопроса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предложите свой  вариант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rPr/>
      </w:pPr>
      <w:r>
        <w:rPr>
          <w:sz w:val="28"/>
          <w:szCs w:val="28"/>
        </w:rPr>
        <w:t>Вопрос № 3: Какую сумму денежных средств Вы готовы внести на реализацию проекта по Проекту местных инициатив в Кировской области в 2026 году?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1980</wp:posOffset>
                </wp:positionH>
                <wp:positionV relativeFrom="paragraph">
                  <wp:posOffset>-173990</wp:posOffset>
                </wp:positionV>
                <wp:extent cx="451485" cy="350520"/>
                <wp:effectExtent l="5715" t="5080" r="4445" b="5080"/>
                <wp:wrapNone/>
                <wp:docPr id="6" name="Прямоугольник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0" fillcolor="white" stroked="t" o:allowincell="f" style="position:absolute;margin-left:347.4pt;margin-top:-13.7pt;width:35.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6370</wp:posOffset>
                </wp:positionH>
                <wp:positionV relativeFrom="paragraph">
                  <wp:posOffset>-109220</wp:posOffset>
                </wp:positionV>
                <wp:extent cx="451485" cy="350520"/>
                <wp:effectExtent l="5715" t="5080" r="4445" b="5080"/>
                <wp:wrapNone/>
                <wp:docPr id="7" name="Прямоугольник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0" fillcolor="white" stroked="t" o:allowincell="f" style="position:absolute;margin-left:113.1pt;margin-top:-8.6pt;width:35.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80" w:leader="none"/>
          <w:tab w:val="left" w:pos="582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  <w:t>200 рублей</w:t>
        <w:tab/>
        <w:t xml:space="preserve"> 300 рублей</w:t>
        <w:tab/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оставьте любой знак только в одну клетку, соответствующую Вашему волеизъявлению или предложите свою сумму______________________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4"/>
          <w:szCs w:val="24"/>
        </w:rPr>
      </w:pPr>
      <w:r>
        <w:rPr>
          <w:color w:val="000000"/>
          <w:sz w:val="28"/>
          <w:szCs w:val="28"/>
        </w:rPr>
        <w:t>Вопрос № 4: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Предложите кандидатуры в состав инициативной группы</w:t>
      </w:r>
      <w:r>
        <w:rPr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>Настоящим подтверждаю получение моего согласия на передачу своих персональных данных третьим лицам для обработки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>____________                                                        _____________/________________________/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4"/>
          <w:szCs w:val="24"/>
        </w:rPr>
        <w:t xml:space="preserve">      </w:t>
      </w:r>
      <w:r>
        <w:rPr/>
        <w:t>Дата                                                                                             подпись                       расшифровка</w:t>
        <w:tab/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стоящий опросный </w:t>
      </w:r>
    </w:p>
    <w:p>
      <w:pPr>
        <w:pStyle w:val="Normal"/>
        <w:tabs>
          <w:tab w:val="clear" w:pos="708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ист удостоверяю:      </w:t>
      </w:r>
    </w:p>
    <w:p>
      <w:pPr>
        <w:pStyle w:val="Normal"/>
        <w:tabs>
          <w:tab w:val="clear" w:pos="708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               __________                  _________________________</w:t>
      </w:r>
    </w:p>
    <w:p>
      <w:pPr>
        <w:pStyle w:val="Normal"/>
        <w:tabs>
          <w:tab w:val="clear" w:pos="708"/>
          <w:tab w:val="left" w:pos="5100" w:leader="none"/>
        </w:tabs>
        <w:suppressAutoHyphens w:val="true"/>
        <w:jc w:val="both"/>
        <w:rPr/>
      </w:pPr>
      <w:r>
        <w:rPr/>
        <w:t xml:space="preserve">     </w:t>
      </w:r>
      <w:r>
        <w:rPr/>
        <w:t xml:space="preserve">Дата                                                подпись                            Ф.И.О члена комиссии по  опросу граждан на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0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территории пгт Опарино Опаринского </w:t>
      </w:r>
    </w:p>
    <w:p>
      <w:pPr>
        <w:pStyle w:val="Normal"/>
        <w:tabs>
          <w:tab w:val="clear" w:pos="708"/>
          <w:tab w:val="left" w:pos="5100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tabs>
          <w:tab w:val="clear" w:pos="708"/>
          <w:tab w:val="left" w:pos="5100" w:leader="none"/>
        </w:tabs>
        <w:suppressAutoHyphens w:val="true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14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425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шением Думы Опаринского    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                     №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опроса граждан пгт Опарино по вопросу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стия Муниципального бюджетного учреждения культуры Опаринский центр культуры и досуга 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в Проекте местных инициатив в Кировской области в 2026году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ске Андрей Владимирович - звукооператор</w:t>
      </w:r>
      <w:r>
        <w:rPr/>
        <w:t xml:space="preserve"> </w:t>
      </w:r>
      <w:r>
        <w:rPr>
          <w:sz w:val="28"/>
          <w:szCs w:val="28"/>
        </w:rPr>
        <w:t>Муниципального бюджетного учреждения культуры Опаринский центр культуры и досуга 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рская Мария Владимировна -  методист клубного учреждения  Муниципального бюджетного учреждения культуры Опаринский центр культуры и дос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рдеева Ирина Юрьевна - режиссер народного театра Муниципального бюджетного учреждения культуры Опаринский центр культуры и дос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омоздова Наталья Леонидовна -  методист клубного учреждения Муниципального бюджетного учреждения культуры Опаринский центр культуры и дос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ирсанова Галина Павловна – заведующая костюмерной Муниципального бюджетного учреждения культуры Опаринский центр культуры и дос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льникова Наталья Александровна - костюмер Муниципального бюджетного учреждения культуры Опаринский центр культуры и дос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тников Роман Николаевич – методист клубного учреждения  Муниципального бюджетного учреждения культуры Опаринский центр культуры и дос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дникова Ольга Югановна  - заведующая отделом Муниципального бюджетного учреждения культуры Опаринский центр культуры и досуга, депутат Думы Опаринского муниципальн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пова Нурия Габдулнуровна -  костюмер Муниципального бюджетного  учреждения культуры Опаринский центр культуры и дос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цова Юлия Владимировна – заведующая отделом Муниципального бюджетного учреждения культуры Опаринский центр культуры и дос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чилова Надежда Валентиновна - уборщик служебных помещений Муниципального бюджетного учреждения культуры Опаринский центр культуры и досуга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рчак Валентина Викентьевна -  художественный руководитель  Муниципального бюджетного учреждения культуры Опаринский центр культуры и дос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снокова Ольга Аркадьевна – директор Муниципального бюджетного учреждения культуры Опаринский центр культуры и досуга;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1275"/>
        <w:rPr/>
      </w:pP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 Опрос проводится на территории пгт Опарино  Опаринского муниципального округа для выявления мнения населения и его учета при принятии решений органами местного самоуправления Опаринского муниципального округа и должностными лицами местного самоуправления Опаринского муниципального округа. Результаты опроса носят рекомендательный характер. В опросе могут принимать участие жители, обладающие избирательным прав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опросе имеют право участвовать граждане, достигшие на день проведения опроса 18 лет, постоянно или преимущественно проживающие в границах территории, на которой проводится опрос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осе не имеют права участвовать граждане Российской Федерации, признанные судом недееспособными или содержащиеся в местах лишения свободы по приговору су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-либо прямые или косвенные ограничения прав граждан на участие в опросе в зависимости от происхождения, должностного или имущественного положения, расовой и национальной принадлежности, пола, образования, языка, отношения к религии, политических или иных взглядов, рода и характера занятий запрещаю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Граждане участвуют в опросе непосредственно и лично. Участие в опросе является свободным и добровольным, контроль за волеизъявлением гражданина не допускается. Никто не вправе оказывать воздействие на гражданина с целью принудить его к участию или неучастию в опросе, а также на его волеизъявлени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участвуют в опросе на равных основаниях по месту своего проживания. Каждый гражданин имеет один голос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76"/>
      <w:bookmarkStart w:id="2" w:name="Par53"/>
      <w:bookmarkStart w:id="3" w:name="Par76"/>
      <w:bookmarkStart w:id="4" w:name="Par5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ОМИССИЯ ПО ПРОВЕДЕНИЮ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. Подготовку и проведение опроса осуществляет комиссия по проведению опроса в соответствии с Порядком  проведения опроса граждан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</w:rPr>
        <w:t xml:space="preserve"> образовании Опаринский муниципальный округ Кировской области</w:t>
      </w:r>
      <w:r>
        <w:rPr>
          <w:sz w:val="28"/>
          <w:szCs w:val="28"/>
        </w:rPr>
        <w:t>, утвержденным решением Думы Опаринского муниципального округа  от 26.04.2022 № 11/07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153"/>
      <w:bookmarkStart w:id="6" w:name="Par145"/>
      <w:bookmarkStart w:id="7" w:name="Par153"/>
      <w:bookmarkStart w:id="8" w:name="Par145"/>
      <w:bookmarkEnd w:id="7"/>
      <w:bookmarkEnd w:id="8"/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3079" w:hanging="385"/>
        <w:outlineLvl w:val="1"/>
        <w:rPr>
          <w:sz w:val="28"/>
          <w:szCs w:val="28"/>
        </w:rPr>
      </w:pPr>
      <w:r>
        <w:rPr>
          <w:sz w:val="28"/>
          <w:szCs w:val="28"/>
        </w:rPr>
        <w:t>ОПРОСНЫЕ ЛИСТЫ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нение граждан по вопросам, вынесенным на опрос, фиксируется в опросных листах, изготовленных по установленной форм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2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В опросном листе точно воспроизводится текст выносимых на опрос вопросов, варианты возможных ответов, разъяснения о порядке его заполн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9" w:name="Par168"/>
      <w:bookmarkStart w:id="10" w:name="Par161"/>
      <w:bookmarkEnd w:id="9"/>
      <w:bookmarkEnd w:id="10"/>
      <w:r>
        <w:rPr>
          <w:sz w:val="28"/>
          <w:szCs w:val="28"/>
        </w:rPr>
        <w:t>4. ПОРЯДОК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проведения опроса устанавливается комиссией по проведению опроса граждан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еред началом опроса председатель комиссии по проведению опроса выдает под роспись членам комиссии опросные листы. </w:t>
      </w:r>
    </w:p>
    <w:p>
      <w:pPr>
        <w:pStyle w:val="Normal"/>
        <w:widowControl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3. Член комиссии, встретившись с гражданином, предлагает ему принять участие в опросе, знакомит гражданина с наименованием вопросов, выносимых на опрос, и порядком заполнения опросного листа. Гражданин, изъявивший желание принять участие в опросе, самостоятельно заполняет опросный лист и выражает в нем свое волеизъявление, проставляя любой знак только в одном пустом квадрате  напротив предложенных вариантов ответа  по   вопросам опроса или предлагая свой вариант. 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Применение карандашей при заполнении опросного листа не допускается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Если участник опроса не имеет возможности самостоятельно заполнить опросный лист, он вправе попросить любое лицо, кроме члена комиссии по проведению опроса и наблюдателя, заполнить опросный лист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1" w:name="Par180"/>
      <w:bookmarkEnd w:id="11"/>
      <w:r>
        <w:rPr>
          <w:sz w:val="28"/>
          <w:szCs w:val="28"/>
        </w:rPr>
        <w:t>5. УСТАНОВЛЕНИЕ РЕЗУЛЬТАТОВ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 основании опросных листов путем суммирования содержащихся в них данных комиссия по проведению опроса устанавливает после окончания опроса его итоги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Количество граждан, проживающих на территории, на которой проводился опрос, и обладающих правом принимать участие в опросе, устанавливается согласно официальным данным, представляемым комиссии по проведению опроса  администрацией Опаринского муниципального округа. 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ротокол комиссии о результатах местного опроса составляется в четырех экземплярах. Первый экземпляр передается инициатору проведения опроса – главе Опаринского муниципального округа, второй экземпляр протокола представляется для ознакомления наблюдателям, представителям средств массовой информации, всем желающим, третий экземпляр вместе с опросными листами хранится в комиссии по проведению опроса, четвертый передается в Думу Опаринского муниципального округа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ab/>
      </w:r>
      <w:hyperlink w:anchor="Par376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протокола приведена в приложении к настоящей Методике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Мнение граждан считается выявленным в пользу («за») вопроса, выносимого на опрос, если на него ответили утвердительно более половины граждан, принявших участие в опросе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Результаты опроса могут быть признаны недействительными из-за допущенных в ходе опроса или при подсчете его результатов нарушений настоящей Методики, повлиявших на результаты опроса и не позволивших с достоверностью установить результаты волеизъявления граждан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В случае обнаружения таких нарушений результаты могут быть обжалованы в суд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2" w:name="Par209"/>
      <w:bookmarkEnd w:id="12"/>
      <w:r>
        <w:rPr>
          <w:sz w:val="28"/>
          <w:szCs w:val="28"/>
        </w:rPr>
        <w:t>6. ОПУБЛИКОВАНИЕ (ОБНАРОДОВАНИЕ) РЕЗУЛЬТАТОВ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граждан подлежат опубликованию (обнародованию) комиссией по проведению опроса не позднее семи дней со дня получения результатов опрос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ФИНАНСИРОВАНИЕ ОРГАНИЗАЦИИ И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организации и проведения опроса осуществляется из местного бюджета.</w:t>
      </w:r>
      <w:bookmarkStart w:id="13" w:name="Par218"/>
      <w:bookmarkEnd w:id="13"/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_____________________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к Методике проведения опрос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ТОКО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МИССИИ ПО ПРОВЕДЕНИЮ ОПРОСА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4" w:name="Par376"/>
      <w:bookmarkEnd w:id="14"/>
      <w:r>
        <w:rPr>
          <w:rFonts w:cs="Times New Roman" w:ascii="Times New Roman" w:hAnsi="Times New Roman"/>
          <w:sz w:val="28"/>
          <w:szCs w:val="28"/>
        </w:rPr>
        <w:t>ПРОТОКОЛ ЗАСЕДАНИЯ КОМИССИИ ПО ПРОВЕДЕНИЮ ОПРОСА ГРАЖДАН пгт ОПАРИНО ОПАРИНСКОГО РАЙОНА КИРОВСКОЙ ОБЛАСТИ ОБ  ИТОГАХ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опроса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населенный пункт.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48"/>
        <w:gridCol w:w="48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проса жителей пгт Опарино Опаринского муниципальн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обладающих правом голоса на участие в опросе и проживающих на территории пгт Опарино Опаринского муниципальн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инявших участие в опро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                    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40" w:hanging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ротокол составляется в четырех экземплярах в присутствии всех членов комиссии по проведению опроса, наблюдателей, СМИ. Член комиссии, не согласный с протоколом в целом или с отдельными его положениями, вправе приложить к протоколу свое особое мнение, о чем в протоколе делается соответствующая запись.</w:t>
      </w:r>
    </w:p>
    <w:p>
      <w:pPr>
        <w:pStyle w:val="ConsPlusNonformat"/>
        <w:ind w:left="1440" w:hanging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ервому экземпляру протокола приобщаются жалобы, заявления на нарушения Положения об опросе граждан, поступившие в комиссию в день проведения опроса, а также принятые по ним решения комиссии. Заверенные копии жалоб (заявлений) и решений комиссии приобщаются также к другим трем экземплярам протокола.</w:t>
      </w:r>
    </w:p>
    <w:p>
      <w:pPr>
        <w:pStyle w:val="ConsPlusNonformat"/>
        <w:ind w:left="1440" w:hanging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заполнение протокола карандашом и внесение в протокол каких бы то ни было исправлений.</w:t>
      </w:r>
    </w:p>
    <w:p>
      <w:pPr>
        <w:pStyle w:val="ConsPlusNormal"/>
        <w:ind w:left="1440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течение 7 дней со дня окончания проведения опроса граждан направляет  по одному экземпляру протокола инициатору, Думе Опаринского муниципального округа,  а также официально опубликовывает (обнародует) результаты опроса граждан. Комиссия одновременно с экземпляром протокола Думе Опаринского муниципального округа направляет  сшитые и пронумерованные опросные листы.  Один экземпляр протокола остается в комиссии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  <w:r>
      <w:rPr/>
      <w:t>Мои документы/Дума Опаринского МО/55 Дума/проекты решений /опрос пгт Опарино.</w:t>
    </w:r>
    <w:r>
      <w:rPr>
        <w:lang w:val="en-US"/>
      </w:rPr>
      <w:t>doc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307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19:00Z</dcterms:created>
  <dc:creator>User</dc:creator>
  <dc:description/>
  <cp:keywords/>
  <dc:language>en-US</dc:language>
  <cp:lastModifiedBy>ORGOT</cp:lastModifiedBy>
  <cp:lastPrinted>2025-05-23T13:29:00Z</cp:lastPrinted>
  <dcterms:modified xsi:type="dcterms:W3CDTF">2025-05-23T15:01:00Z</dcterms:modified>
  <cp:revision>15</cp:revision>
  <dc:subject/>
  <dc:title>    </dc:title>
</cp:coreProperties>
</file>