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9" w:hRule="atLeast"/>
        </w:trPr>
        <w:tc>
          <w:tcPr>
            <w:tcW w:w="9356" w:type="dxa"/>
            <w:gridSpan w:val="3"/>
            <w:tcBorders/>
          </w:tcPr>
          <w:p>
            <w:pPr>
              <w:pStyle w:val="WWHeading1"/>
              <w:spacing w:before="228" w:after="0"/>
              <w:ind w:left="552" w:right="841" w:hanging="0"/>
              <w:rPr/>
            </w:pPr>
            <w:r>
              <w:rPr>
                <w:b w:val="false"/>
              </w:rPr>
              <w:t xml:space="preserve"> </w:t>
            </w:r>
            <w:r>
              <w:rPr/>
              <w:t xml:space="preserve">ДУМА ОПАРИНСКОГО МУНИЦИПАЛЬНОГО ОКРУГА </w:t>
            </w:r>
          </w:p>
          <w:p>
            <w:pPr>
              <w:pStyle w:val="Normal"/>
              <w:spacing w:lineRule="exact" w:line="321"/>
              <w:ind w:left="550" w:right="84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340"/>
                <w:tab w:val="right" w:pos="9214" w:leader="none"/>
              </w:tabs>
              <w:spacing w:before="3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"/>
                <w:sz w:val="16"/>
                <w:szCs w:val="28"/>
              </w:rPr>
            </w:pPr>
            <w:r>
              <w:rPr>
                <w:position w:val="-3"/>
                <w:sz w:val="16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арин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2 Федерального закона от 02.03.2007 № 25-ФЗ «О муниципальной службе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статьей 3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Кировской области от 08.10.2007 №171-ЗО  «О муниципальной службе в Кировской области»,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</w:t>
      </w:r>
      <w:r>
        <w:rPr>
          <w:rFonts w:cs="Times New Roman" w:ascii="Times New Roman" w:hAnsi="Times New Roman"/>
          <w:sz w:val="28"/>
          <w:szCs w:val="28"/>
        </w:rPr>
        <w:t>Дума Опаринского муниципального округ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1. Утвердить </w:t>
      </w:r>
      <w:hyperlink w:anchor="P48">
        <w:r>
          <w:rPr>
            <w:rStyle w:val="InternetLink"/>
            <w:color w:val="000000"/>
            <w:szCs w:val="28"/>
            <w:u w:val="none"/>
          </w:rPr>
          <w:t>Положение</w:t>
        </w:r>
      </w:hyperlink>
      <w:r>
        <w:rPr>
          <w:szCs w:val="28"/>
        </w:rPr>
        <w:t xml:space="preserve"> об оплате труда выборного должностного лица, должностного лица контрольно - счетного органа местного самоуправления и муниципальных служащих органов местного самоуправления Опаринского муниципального округа. Прилага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Опаринского муниципального округа от 26.11.2021 № 05/10 «Об оплате труда выборного должностного лица местного самоуправления и муниципальных служащих органов местного самоуправления Опаринского района»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Опаринского муниципального округа от 28.01.202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9/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решение Думы Опаринского муниципального округа от 26.11.2021 № 05/10 «Об оплате труда выборного должностного лица местного самоуправления и муниципальных служащих органов местного самоуправления Опаринского муниципального округа»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Опаринского муниципального округа от 27.09.202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9/03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Опаринского муниципального округа от 26.11.2021 № 05/10 «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района»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Опаринского муниципального округа от 26.09.202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2/03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ложение 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муниципального округа, Порядок установления и выплаты ежемесячной надбавки за особые условия муниципальной службы, Порядок выплаты денежного поощрения, утвержденных решением Думы Опаринского муниципального округа от 26.11.2021 № 05/10 «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муниципального округ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, и распространяются на правоотношения, возникшие с 01.01.2025 год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ab/>
        <w:tab/>
        <w:tab/>
        <w:t xml:space="preserve">       </w:t>
        <w:tab/>
        <w:tab/>
        <w:t>С.А. Жолоб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ab/>
        <w:tab/>
        <w:tab/>
        <w:t xml:space="preserve">       </w:t>
        <w:tab/>
        <w:tab/>
        <w:t>С.П. Зайце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кадровой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тдела юридической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адровой работы</w:t>
        <w:tab/>
        <w:t>администрации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ab/>
        <w:tab/>
        <w:tab/>
        <w:tab/>
        <w:t>И.А. Седельник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и хозяйствен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Опар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Н.В. Гольц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муниципального округ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 и экономике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 xml:space="preserve">     И.А.Фоминых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организацион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администрации Опаринск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И.Н. Сенник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юриди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й работы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  <w:tab/>
        <w:tab/>
        <w:tab/>
        <w:tab/>
        <w:tab/>
        <w:tab/>
        <w:tab/>
        <w:tab/>
        <w:tab/>
        <w:tab/>
        <w:t xml:space="preserve"> Е.А. Сусл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ок, информационный бюллетень, Консультант-Киров, регистр, ФУ, РУО, КСК</w:t>
      </w:r>
    </w:p>
    <w:p>
      <w:pPr>
        <w:pStyle w:val="Normal"/>
        <w:spacing w:before="480" w:after="0"/>
        <w:jc w:val="both"/>
        <w:rPr/>
      </w:pPr>
      <w:r>
        <w:rPr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округ Кировской области»</w:t>
      </w:r>
    </w:p>
    <w:p>
      <w:pPr>
        <w:pStyle w:val="Normal"/>
        <w:spacing w:lineRule="auto" w:line="360" w:before="480" w:after="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дельникова Ирин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3353)2-22-00</w:t>
      </w:r>
    </w:p>
    <w:p>
      <w:pPr>
        <w:pStyle w:val="ConsPlusNormal"/>
        <w:numPr>
          <w:ilvl w:val="0"/>
          <w:numId w:val="0"/>
        </w:numPr>
        <w:ind w:left="595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left="595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Опаринского муниципального округа </w:t>
      </w:r>
    </w:p>
    <w:p>
      <w:pPr>
        <w:pStyle w:val="ConsPlusNormal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№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8"/>
      <w:bookmarkStart w:id="1" w:name="P48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ВЫБОРНОГО ДОЛЖНОСТНОГО ЛИЦА, ДОЛЖНОСТНОГО ЛИЦА КОНТРОЛЬНО - СЧЕТНОГО ОРГА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МУНИЦИПАЛЬНЫХ СЛУЖАЩИХ ОРГАНОВ МЕСТ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оплате труда выборного должностного лица местного самоуправления, должностного лица контрольно - счетного органа и муниципальных служащих органов местного самоуправления Опаринского муниципального округа (далее – Положение) разработан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23.12.2024 </w:t>
      </w:r>
      <w:r>
        <w:rPr>
          <w:rFonts w:cs="Times New Roman" w:ascii="Times New Roman" w:hAnsi="Times New Roman"/>
          <w:color w:val="000000"/>
          <w:sz w:val="28"/>
          <w:szCs w:val="28"/>
        </w:rPr>
        <w:t>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</w:t>
      </w:r>
      <w:r>
        <w:rPr>
          <w:rFonts w:cs="Times New Roman" w:ascii="Times New Roman" w:hAnsi="Times New Roman"/>
          <w:sz w:val="28"/>
          <w:szCs w:val="28"/>
        </w:rPr>
        <w:t>»  (далее – постановление Правительства Кировской области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инансирование осуществляется за счет средств бюджета Опаринского муниципального округа в пределах норматива формирования расходов на содержание органов местного самоуправления муниципального округа, а в случаях исполнения органами местного самоуправления отдельных государственных полномочий, переданных им федеральными законами, законами области, финансирование осуществляется за счет субвенций, предоставляемых местным бюджетам из соответствующих бюджет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онд оплаты труда выборного должностного лица местного самоуправления, должностного лица контрольно-счетного органа и муниципальных служащих не может превышать фонд оплаты, рассчитанный по нормативам формирования расходов на оплату труда выборного должностного лица, муниципальных служащих органов местного самоуправления, утвержденным постановлением Правительства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онд оплаты труда выборного должностного лица местного самоуправления, должностного лица контрольно-счетного органа и муниципальных служащих формируется с учетом районного коэффициента, установленного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меры должностных окладов выборного лица местного самоуправления, должностного лица контрольно-счетного органа  и муниципальных служащих органов местного самоуправления Опаринского муниципального округа, а также размеры ежемесячных надбавок за классный чин к должностным окладам муниципальных служащих увеличиваются (индексируются) на основании муниципального правового акта органа местного самоуправления Опаринского муниципального округа в пределах норматива формирования расходов на содержание органов местного самоуправления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индексации должностных окладов выборного лица местного самоуправления, должностного лица контрольно-счетного органа  и муниципальных служащих органов местного самоуправления Опаринского муниципального округа их размеры, а также размеры ежемесячных надбавок за классный чин к должностным окладам муниципальных служащих подлежат округлению до целого рубля, в сторону увеличения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Численность населения, учитываемая при установлении должностных окладов выборному должностному лицу местного самоуправления, должностного лица контрольно-счетного органа, осуществляющему свои полномочия на постоянной основе, муниципальным служащим, берется на 1 января года, предшествующего текущему, на основании отчетных данных Территориального органа Федеральной службы государственной статистики по Кировской области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есячная заработная плата муниципальных служащих по основному месту работы (с учетом повышения, надбавок и доплат, а также районного коэффициента), полностью отработавших за этот период норму рабочего времени и выполнивших трудовые обязанности, не может быть ниже минимального размера оплаты труд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, установленный федеральным законом, обеспечивается органами местного самоуправления, финансируемыми из бюджета муниципального образования, за счет средств муниципального образования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мма начисленной заработной платы по основной работе (с учетом повышения надбавок и доплат, а также районного коэффициента) ниже минимального размера оплаты труда, установленного федеральным законом, то производится доплата до минимального размера оплаты труд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учитывается при расчете средней заработной платы в соответствии с действующим законодательством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штатным расписанием предусмотрены должности с объемом выполненных работ менее 1,0 ставки, размер доплаты устанавливается пропорционально выполненному объему работ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лата труда выборного должностного лица местного самоуправления, должностного лица контрольно-счетного органа Опаринского муниципального округ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ходы на оплату труда выборного должностного лица местного самоуправления, должностного лица контрольно-счетного органа Опаринского муниципального округа, осуществляющих свои полномочия на постоянной основе, включают в себя средства на выплату ежемесячного денежного содержания, состоящего из денежного вознаграждения, включающего в себя должностной оклад, ежемесячное денежное поощрение в размере 16,8 должностных окладов в год и дополнительных выплат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ого оклада выборного должностного лица местного самоуправления, должностного лица контрольно-счетного органа Опаринского муниципального округа, осуществляющих свои полномочия на постоянной основе, определяется в соответствии с приложением № 1 к настоящему Положению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  К дополнительным выплатам относятся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мия по результатам работы в размере 12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жемесячная процентная надбавка за работу со сведениями, составляющими государственную тайну, в размере 1 должностного окла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определенного законодательством Российской Федерации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Материальная помощь в размере двух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емирование выборного должностного лица местного самоуправления, должностного лица контрольно-счетного органа Опаринского муниципального округ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борному должностному лицу местного самоуправления, должностному лицу контрольно-счетного органа Опаринского муниципального округа   премия устанавливается в размере одного должностного оклада ежемесячно за фактически отработанное время за счет и в пределах установленного фонда оплаты труд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евыплаты премии выборному должностному лицу местного самоуправления, должностному лицу контрольно-счетного органа Опаринского муниципального округа   за рассматриваемый период является: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соблюдение ограничений и (или) запретов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и другими федеральными законами, связанных с занимаемой должностью, - 100% преми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лужебной дисциплины, нарушение служебного распорядка - до 100%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евыплате премии распространяется на месяц принятия такого решения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шение о выплате премии выборному должностному лицу местного самоуправления, должностному лицу контрольно - счетного органа Опаринского муниципального округа оформляется правовым актом Председателя Думы Опаринского муниципального округ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ложения по премированию выборного должностного лица Опаринского муниципального округа  могут вноситься  на  рассмотрение  Совета Думы Опаринского муниципального округа органами исполнительной власти области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емия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а труда муниципальных служащих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ходы на оплату труда муниципального служащего включают в себ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 содержание, состоящее из должностного оклада, ежемесячных и иных дополнительных выплат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х окладов муниципальных служащих органов местного самоуправления Опаринского муниципального округа  определяются в соответствии с приложением № 2 к настоящему Положению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 ежемесячным и иным дополнительным выплатам относятся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Ежемесячная надбавка за выслугу лет на муниципальной службе в размере 3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Ежемесячная надбавка за классный чин в размере 4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Ежемесячная надбавка за особые условия муниципальной службы в размере 7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Ежемесячное денежное поощрение в размере 7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Ежемесячная процентная надбавка за работу со сведениями, составляющими государственную тайну в размере 1 должностного оклад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Премия за выполнение особо важных и сложных заданий в размере 4 должностных оклад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3.8. Материальная помощь в размере одного должностного оклада.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Ежемесячная надбавка за выслугу лет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Ежемесячная надбавка за выслугу лет (далее - надбавка) выплачивается муниципальным служащим для стимулирования продолжительной безупречной работы в органах местного самоуправления и в соответствии с действующим законодательств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дбавка является ежемесячной выплатой к должностному окладу муниципального служащего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ериоды работы (службы), включаемые в стаж муниципальной службы муниципальных служащих, дающих право на надбавку за выслугу лет, определяются в соответствии со статьей 25 Закона Кировской области от 08.10.2007 № 171-ЗО «О муниципальной службе в Кировской области».</w:t>
      </w:r>
    </w:p>
    <w:p>
      <w:pPr>
        <w:pStyle w:val="ConsPlusTitle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</w:t>
      </w:r>
      <w:r>
        <w:rPr/>
        <w:t>. Ежемесячная надбавка за выслугу лет выплачивае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6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4"/>
        <w:gridCol w:w="4430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(в процентах к месячному должностному окладу)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адбавка начисляется пропорционально отработанному времени и выплачивается одновременно с заработной плато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дбавка выплачивается из фонда оплаты труда в соответствии с настоящим Положением,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жемесячная надбавка за классный чин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месячная надбавка к должностному окладу за классный чин (далее - надбавка)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а выполнения своих должностных обязанност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адбавка является ежемесячной выплатой к должностному окладу муниципального служащего в пределах выделенного на эти цели фонда оплаты труд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Ежемесячная надбавка за классный чин устанавливается в размерах согласно приложению  № 3 к настоящему Положению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дбавка за классный чин выплачивается в соответствии с чином, присвоенным муниципальному служащему муниципальным правовым актом в соответствии с Законом Кировской области от 30.09.2010 № 549-ЗО «О порядке присвоения и сохранения классных чинов муниципальной службы в Кировской обла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Надбавка начисляется пропорционально отработанному времени и выплачивается одновременно с заработной плато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адбавка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294"/>
      <w:bookmarkStart w:id="3" w:name="P26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7. Ежемесячная надбавка за особые условия муниципальной служб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Ежемесячная надбавка к должностному окладу за особые условия муниципальной службы (далее - надбавка)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ах своей деятельности и качества выполнения своих должностных обязанност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д особыми условиями муниципальной службы подразумевается деятельность муниципального служащего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. Работа, требующая высокого уровня профессионализма, ответственно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2 Работа, носящая напряженный, сложный характер и связанная с постоянными психологическими и эмоциональными нагрузками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3. Необходимость неукоснительного выполнения ограничений, предусмотренных законом о муниципальной службе.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Размер ежемесячной надбавки муниципальным служащим устанавливается при приеме, переводе, перемещении муниципального служащего. При приеме на работу на должность муниципальной службы ежемесячная надбавка за особые условия муниципальной службы устанавливается в размере, установленном для соответствующей группы должностей. </w:t>
      </w:r>
    </w:p>
    <w:tbl>
      <w:tblPr>
        <w:tblW w:w="96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1"/>
        <w:gridCol w:w="5723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сшим должностя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процентов должностного оклад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лавным должностя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 процентов должностного оклад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едущим должностя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 процентов должностного оклад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аршим должностя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 процентов должностного оклад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ладшим должностям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процентов должностного оклада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Ежемесячная надбавка к должностному окладу за особые условия муниципальной службы устанавливается локальн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Основными показателями (критериями) для установления размера ежемесячной надбавки муниципальным служащим, замещающим должности высшей, главной и ведущих групп должностей являются: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ень функциональной нагрузки, самостоятельность в работе (наличие курируемых учреждений, наличие подчиненных работников, работа с населением, обращениями граждан)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непредвиденных, особо важных и ответственных работ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ездной характер работы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ость за осуществление возложенных полномочий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дисциплинарных взысканий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зультативность профессиональной служебной деятельности, личный вклад в решение поставленных задач (наличие у муниципальных служащих государственных наград, других знаков отличия, грамот, благодарностей и др., полученных за личный вклад и достижения в службе).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Основными показателями (критериями) для установления размера ежемесячной надбавки муниципальным служащим, замещающим должности старшей, младшей групп должностей являются: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енное выполнение муниципальным служащим значительного объема работ, систематическое выполнение сложных и неотложных поручений; 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функциональной нагрузки, ответственность, самостоятельность в работ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выполнению непредвиденных, особо важных и ответственных работ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ая нагрузка в работе (участие в работе постоянных 5 комиссий)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й уровень исполнения муниципальным служащим должностных обязанностей, исполнительская дисциплина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дисциплинарных взысканий;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ивность профессиональной служебной деятельности, его личный вклад в решение поставленных задач (наличие поощрений и наград).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7. Ежемесячная надбавка за особые условия муниципальному служащему может быть изменена по результатам аттестации.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8. Установленная ежемесячная надбавка за особые условия муниципальной службы муниципальному служащему может быть изменена при изменении выполнения критериев, установленных пунктами 7.5, 7.6 настоящего Положения. 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9. Конкретный размер ежемесячных надбавок муниципальным служащим устанавливается в процентах к должностному окладу в пределах фонда оплаты труд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Надбавка начисляется пропорционально отработанному времени и выплачивается одновременно с заработной плато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Надбавка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Выплата ежемесячного денежного поощрения</w:t>
      </w:r>
    </w:p>
    <w:p>
      <w:pPr>
        <w:pStyle w:val="Normal"/>
        <w:spacing w:lineRule="auto" w:line="276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Ежемесячное денежное поощрение муниципальных служащих органов местного самоуправления Опаринского муниципального округа (далее - ЕДП) осуществляется в целях повышения материальной заинтересованности в результатах труда, создания условий для развития творческой активности и инициативы, повышения эффективности и качества управленческого труда, повышения ответственности в достижении поставленных целей и задач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ЕДП выплачивается ежемесячно в размере до 130 процентов должностного оклад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ДП начисляется пропорционально отработанному времени и выплачивается одновременно с заработной плато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ДП устанавливается локальным актом представителя нанимателя (работодателя) в процентах к должностному окладу муниципального служащего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ЕДП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Ежемесячная процентная надбавка к должностному окладу за работу со сведениями, составляющими государственную тайн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9.1. Ежемесячная процентная надбавка за работу со сведениями, составляющими государственную тайну, выплачивается в размере и порядке, определенных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9.2. Перечень лиц, имеющих вышеуказанную доплату, определяется номенклатурой должностей работников, подлежащих оформлению на допуск к особой важности, совершенно секретным и секретным сведениям по Опаринскому муниципальному округу, утвержденной Управлением Федеральной службы безопасности России по Киров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9.3. Ежемесячная процентная надбавка за работу со сведениями, составляющими государственную тайну, зависит от степени секретности сведений и от объема сведений, к которым муниципальные служащие имеют доступ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9.4. Размер доплат вышеуказанным лицам устанавливается локальным актом представителя нанимателя (работодателя) муниципального служащего.</w:t>
      </w:r>
    </w:p>
    <w:p>
      <w:pPr>
        <w:pStyle w:val="Style2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емия за выполнение особо важных и сложных заданий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0.1. Выплата премии за выполнение особо важных и сложных заданий 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направлена на стимулирование успешного и добросовестного исполнения муниципальными служащими своих должностных обязанностей, стремления к профессиональному росту, повышения исполнительской дисциплины, умения решать проблемы и нести ответственность за принятые решения, утверждения в структурных подразделениях обстановки высокой взыскательности и ответственности за порученный участок муниципальной службы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2. Размер премии составляет до 30 процентов должностного оклада и определяется конкретному муниципальному служащему непосредственным руководителем по итогам работы за месяц. При этом учитывается личный вклад муниципального служащего в общие результаты работы, оперативность и профессионализм в решении вопросов, входящих в его компетенцию, в подготовке документов, в выполнении поручени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3. Сумма премии может быть снижена в случаях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валифицированной подготовки документов, нарушения правил ведения делопроизводства - до 5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ов представления установленной отчетности, представления неверной информации - до 5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ведения бухгалтерского учета, отчетности - до 5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валифицированного рассмотрения заявлений, писем, жалоб от организаций и граждан, нарушения сроков подготовки ответов - до 5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контроля за работой подчиненных служб, подразделений, подведомственных учреждений - до 5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ачественного, несвоевременного выполнения планов работы, постановлений, распоряжений, решений и поручений руководителя - до 10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ачественного, несвоевременного выполнения функциональных обязанностей - до 100%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в целях, не связанных с исполнением должностных обязанностей, средств материально-технического и иного обеспечения органов местного самоуправления округа, а также передачи их другим лицам - до 100%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я служебной дисциплины, нарушения служебного распорядка - до 100%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емия не выплачивается муниципальным служащим, имеющим неснятые дисциплинарные взыск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Работник, поступивший на работу в течение периода, принятого в качестве расчетного для начисления премии, может быть премирован на общих основаниях за фактически отработанное врем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Премия выплачивается из фонда оплаты труда в соответствии с настоящим Положением,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340"/>
          <w:tab w:val="left" w:pos="1875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Единовременная выплата при предоставлении ежегодного оплачиваемого отпуска</w:t>
      </w:r>
    </w:p>
    <w:p>
      <w:pPr>
        <w:pStyle w:val="ConsPlusNormal"/>
        <w:numPr>
          <w:ilvl w:val="0"/>
          <w:numId w:val="0"/>
        </w:numPr>
        <w:tabs>
          <w:tab w:val="clear" w:pos="340"/>
          <w:tab w:val="left" w:pos="1875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11.1. </w:t>
      </w:r>
      <w:r>
        <w:rPr>
          <w:bCs/>
          <w:szCs w:val="28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ConsPlusNormal"/>
        <w:numPr>
          <w:ilvl w:val="0"/>
          <w:numId w:val="0"/>
        </w:numPr>
        <w:tabs>
          <w:tab w:val="clear" w:pos="340"/>
          <w:tab w:val="left" w:pos="690" w:leader="none"/>
          <w:tab w:val="left" w:pos="1875" w:leader="none"/>
        </w:tabs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2. Единовременная выплата при предоставлении ежегодного оплачиваемого отпуска производится муниципальному служащему один раз в год на основании соответствующего локального акта представителя нанимателя (работодателя) одновременно с выплатой денежного содержания за период отпуска. В случаях использования муниципальным служащим отпуска частями ее выплата производится по заявлению муниципального служащего при использовании любой части отпуск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Единовременная выплата при предоставлении ежегодного оплачиваемого отпуска выплачивается на основании письменного заявления работник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Единовременная выплата при предоставлении ежегодного оплачиваемого отпуска не выплачивается в случае начисления компенсации за неиспользуемый отпуск при увольнении работни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1.5.  Муниципальным служащим, отработавшим неполный календарный год, единовременная выплата к ежегодному оплачиваемому отпуску производится пропорционально числу отработанных полных месяцев в данном календарном год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Единовременная выплата выплачивается из фонда оплаты труда в соответствии с настоящим Положением,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340"/>
          <w:tab w:val="left" w:pos="1755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атериальная помощь</w:t>
      </w:r>
    </w:p>
    <w:p>
      <w:pPr>
        <w:pStyle w:val="ConsPlusNormal"/>
        <w:numPr>
          <w:ilvl w:val="0"/>
          <w:numId w:val="0"/>
        </w:numPr>
        <w:tabs>
          <w:tab w:val="clear" w:pos="340"/>
          <w:tab w:val="left" w:pos="1755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Материальная помощь выплачивается муниципальным служащим в размере одного должностного окла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Материальная помощь выплачивается на основании письменного заявл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.3. Муниципальным служащим, отработавшим неполный календарный год, выплата материальной помощи производится пропорционально числу отработанных полных месяцев в данном календарном год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Основанием для выплаты материальной помощи служит локальный акт представителя нанимателя (работодателя), изданный на основании заявления работника о выплате ему материальной помощ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Материальная помощь выплачивается из фонда оплаты труда в соответствии с настоящим Положением, включается в среднюю заработную плату в порядке, предусмотренном действующим законодательством Российской Федер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29"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430"/>
      <w:bookmarkStart w:id="5" w:name="P402"/>
      <w:bookmarkStart w:id="6" w:name="P430"/>
      <w:bookmarkStart w:id="7" w:name="P402"/>
      <w:bookmarkEnd w:id="6"/>
      <w:bookmarkEnd w:id="7"/>
    </w:p>
    <w:p>
      <w:pPr>
        <w:pStyle w:val="ConsPlusNormal"/>
        <w:numPr>
          <w:ilvl w:val="0"/>
          <w:numId w:val="0"/>
        </w:numPr>
        <w:ind w:left="5529"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29"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529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муниципального округа </w:t>
      </w:r>
    </w:p>
    <w:p>
      <w:pPr>
        <w:pStyle w:val="ConsPlus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ОКЛАДА </w:t>
      </w:r>
      <w:r>
        <w:rPr>
          <w:rFonts w:cs="Times New Roman" w:ascii="Times New Roman" w:hAnsi="Times New Roman"/>
          <w:b/>
          <w:color w:val="392C69"/>
          <w:sz w:val="28"/>
          <w:szCs w:val="28"/>
        </w:rPr>
        <w:t>ВЫБОР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СТНОГО ЛИЦА 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ЛИЦА КОНТРОЛЬНО - СЧЕТНОГО ОРГА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РИНСКОГО МУНИЦИПАЛЬНОГО ОКРУ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005"/>
        <w:gridCol w:w="300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тыс. чел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паринского муниципального округ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тыс. челове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9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комиссии Опаринского муниципального округ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тыс. челове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3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89" w:right="-143" w:firstLine="3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ОПАРИН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338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насел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 тыс. чел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управляющий делам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8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заведующий отделом с правом юридического лиц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заведующий отделом без права юридического лица, заместитель начальника с правом юридического лица, заместитель заведующего отделом с правом юридического лиц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, заместитель заведующего отделом без права юридического лиц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составе управления, заведующий сектором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, помощни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7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29" w:right="-14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29" w:right="-14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 выборного должностного лица местного самоуправления, должностного лица контрольно-счетного органа и муниципальных служащих органов местного самоуправления Опарин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Х НАДБАВОК ЗА КЛАССНЫЙ ЧИ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ЖНОСТНЫМ ОКЛАДАМ МУНИЦИПАЛЬНЫХ СЛУЖАЩИХ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29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4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4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1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5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2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3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7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559" w:right="566" w:gutter="0" w:header="0" w:top="567" w:footer="445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282" w:hanging="0"/>
      <w:jc w:val="center"/>
      <w:outlineLvl w:val="1"/>
    </w:pPr>
    <w:rPr>
      <w:b/>
      <w:bCs/>
      <w:szCs w:val="28"/>
      <w:lang w:bidi="ru-RU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E9AB7C9F81921901E02ED393C82B78DD83502D7A355A56F47038ABE701B3CC670524EDD66706C4838E7D862FCD1ED388A7B4B3CD595D3AC8373O3d8M" TargetMode="External"/><Relationship Id="rId4" Type="http://schemas.openxmlformats.org/officeDocument/2006/relationships/hyperlink" Target="consultantplus://offline/ref=60AE9AB7C9F81921901E02ED393C82B78DD83502D7A359AB6E47038ABE701B3CC670524EDD66706C4838E7D862FCD1ED388A7B4B3CD595D3AC8373O3d8M" TargetMode="External"/><Relationship Id="rId5" Type="http://schemas.openxmlformats.org/officeDocument/2006/relationships/hyperlink" Target="consultantplus://offline/ref=60AE9AB7C9F81921901E02ED393C82B78DD83502DFAA50AD684D5E80B629173EC17F0D59DA2F7C6D4838E7DD6CA3D4F829D2744D26CA95CCB081713BO7dDM" TargetMode="External"/><Relationship Id="rId6" Type="http://schemas.openxmlformats.org/officeDocument/2006/relationships/hyperlink" Target="consultantplus://offline/ref=2FCBFB7E7C644D7C529CFC14100E3CD755C1D0A0E56410D5A13D81BB52840A1833BB415111282EAA5D5DAABCA09DA99FDF4E8753CF37669619AC2057i3DEM" TargetMode="External"/><Relationship Id="rId7" Type="http://schemas.openxmlformats.org/officeDocument/2006/relationships/hyperlink" Target="consultantplus://offline/ref=2FCBFB7E7C644D7C529CE219066260DE56C28BADE7601E85F46B87EC0DD40C4D61FB1F0853653DAA5C43A8B5A2i9D7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52:00Z</dcterms:created>
  <dc:creator>Татьяна</dc:creator>
  <dc:description/>
  <cp:keywords/>
  <dc:language>en-US</dc:language>
  <cp:lastModifiedBy>User</cp:lastModifiedBy>
  <cp:lastPrinted>2025-01-10T16:56:00Z</cp:lastPrinted>
  <dcterms:modified xsi:type="dcterms:W3CDTF">2025-01-10T13:57:00Z</dcterms:modified>
  <cp:revision>8</cp:revision>
  <dc:subject/>
  <dc:title> </dc:title>
</cp:coreProperties>
</file>