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ризнании  утратившими силу решений Заринской сельской Думы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</w:rPr>
              <w:t>Опар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41" w:firstLine="720"/>
        <w:jc w:val="both"/>
        <w:rPr/>
      </w:pPr>
      <w:r>
        <w:rPr>
          <w:szCs w:val="28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Признать утратившими силу решения Заринской сельской Думы: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>от 10.02.2017 № 53/06 «О внесении изменений в Правила землепользования и застройки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5.06.2017 № 58/02 «Об утверждении Положения о порядке проведения конкурса по отбору кандидатур на должность главы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5.06.2017 № 58/01 «Об утверждении Регламента Заринской сельской Думы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4.07.2017 № 59/03 «О внесении изменений в  Регламент Заринской сельской Думы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4.07.2017 № 59/04 «О внесении изменений в  Положение о порядке проведения конкурса по отбору кандидатур на должность главы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1.10.2017 № 02/04 «О внесении изменений в Правила землепользования и застройки 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21.12.2017 № 04/03 «О внесении изменений в решение Заринской сельской Думы от 30.11.2009 № 09/04 «Об утверждении Положения о порядке предоставления в аренду муниципального имущества 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7.06.2018 № 09/05 «О Порядке ведения перечня видов муниципального контроля и органов местного самоуправления Заринского сельского поселения Опаринского района Кировской области, уполномоченных на их осуществление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7.06.2018 № 09/06 «</w:t>
      </w:r>
      <w:r>
        <w:rPr>
          <w:bCs/>
          <w:szCs w:val="28"/>
        </w:rPr>
        <w:t>Об утверждении Положения о муниципальном контроле за соблюдением Правил благоустройства на территории муниципального образования Заринское сельское поселение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  <w:lang w:eastAsia="zh-CN"/>
        </w:rPr>
        <w:t>от 26.09.2018 № 14/05 «</w:t>
      </w:r>
      <w:r>
        <w:rPr>
          <w:bCs/>
          <w:szCs w:val="28"/>
        </w:rPr>
        <w:t>Об утверждении Положения о квалификационных требованиях, необходимых для замещения должностей муниципальной службы администрации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5.12.2017 № 17/07 «О внесение изменений в решение Заринской сельской Думы от 30.11.2009 № 09/04  «Об утверждении Положения о порядке предоставления в аренду муниципального имущества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05.12.2018 № 17/02 «</w:t>
      </w:r>
      <w:r>
        <w:rPr>
          <w:bCs/>
          <w:szCs w:val="28"/>
        </w:rPr>
        <w:t>Об утверждении Порядка предоставления в аренду имущества, находящегося в муниципальной собственности муниципального образования Заринское сельское поселение Опаринского района Кировской области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06.03.2019 № 21/03 «Об утверждении Положения о муниципальной службе в муниципальном образовании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08.07.2019 № 26/03 «О внесении изменений и дополнений в Правила благоустройства и содержания территории Заринского сельского поселения Опаринского района Кировской области, утвержденные решением Заринской сельской Думы четвертого созыва от 25.08.2018 № 12/04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6.09.2019 № 29/06 ««О внесении изменений и дополнений в Правила благоустройства и содержания территории Заринского сельского поселения Опаринского района Кировской области, утвержденные решением Заринской сельской Думы четвертого созыва от 25.08.2018 № 12/04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rFonts w:eastAsia="Calibri"/>
          <w:szCs w:val="28"/>
        </w:rPr>
        <w:t>от 26.09.2019 № 29/02 «</w:t>
      </w:r>
      <w:r>
        <w:rPr>
          <w:szCs w:val="28"/>
        </w:rPr>
        <w:t>Об утверждении Положения о Порядке предоставления жилых помещений в специализированном жилищном фонде муниципального образования Заринское сельское поселение Опаринского 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18.12.2019 № 33/03 «О внесении изменений в решение Заринской сельской Думы от 30.11.2009 № 09/04 «Об утверждении Положения о порядке предоставления в аренду муниципального имущества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7.01.2020 № 35/06 «О внесении изменений в Положение о муниципальной службе в муниципальном образовании Заринское сельское поселение Опаринского района Кировской области,  утвержденное решением Заринской сельской Думы от 06.03.2019 № 21/03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7.01.2020 № 35/02 «</w:t>
      </w:r>
      <w:r>
        <w:rPr>
          <w:rFonts w:eastAsia="Calibri"/>
          <w:szCs w:val="28"/>
        </w:rPr>
        <w:t>О внесении изменений и дополнений в решение Заринской сельской Думы   от 26.09.2018 № 14/07 «</w:t>
      </w:r>
      <w:r>
        <w:rPr>
          <w:rFonts w:eastAsia="Calibri"/>
          <w:szCs w:val="28"/>
          <w:lang w:eastAsia="zh-CN"/>
        </w:rPr>
        <w:t>Об утверждении Положения о порядке формирования, ведения и обязательного опубликования перечня муниципального имущества муниципального образования Заринское сельское поселение Опаринского района Киров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eastAsia="Calibri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4.02.2020 № 36/01 «О внесении изменений в Регламент Заринской сельской Думы Опаринского района Кировской области, утвержденный решением Заринской сельской Думы от 15.06.2017 № 58/01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04.03.2020 № 37/02 «</w:t>
      </w:r>
      <w:r>
        <w:rPr>
          <w:bCs/>
          <w:szCs w:val="28"/>
        </w:rPr>
        <w:t>Об утверждении порядка отчуждения недвижимого имущества, находящегося в муниципальной собственности муниципального образования Заринское сельское поселение Опаринского района Кировской области и арендуемого субъектами малого и среднего предпринимательства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5.04.2020 № 38/02 «О внесении изменений в решение от  04.03.2020  № 37/02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25.05.2020 № 40/02 «О внесении изменений и дополнений в решение от 17.12.2015 № 39/06 «Об утверждении Правил землепользования и застройки муниципального образования Зарин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kern w:val="2"/>
          <w:szCs w:val="28"/>
        </w:rPr>
        <w:t>от 21.10.2020 № 46/06 «</w:t>
      </w:r>
      <w:r>
        <w:rPr>
          <w:szCs w:val="28"/>
        </w:rPr>
        <w:t>О внесении изменений в решение  Заринской сельской Думы Опаринского района Кировской области от 06.03.2019 № 21/03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>от 18.12.2020 № 49/04 «О внесении изменений в Положение о муниципальной службе в муниципальном образовании Заринское сельское поселение Опаринского района Кировской области, утвержденное решением Заринской сельской Думы от 06.03.2019 № 21/03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18.12.2020 № 49/02 «</w:t>
      </w:r>
      <w:r>
        <w:rPr>
          <w:bCs/>
          <w:szCs w:val="28"/>
        </w:rPr>
        <w:t>О внесении изменений в решение Заринской сельской Думы от 30.11.2009 № 09/04 «Об утверждении Положения о порядке предоставления в аренду муниципального имущества Заринского сельского поселения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18.05.2021 № 54/03 «О внесении изменений в решение Заринской сельской Думы от 05.12.2018 № 17/02 «Об утверждении Порядка предоставления в аренду имущества, находящегося в муниципальной собственности муниципального образования Заринское сельское поселение Опаринского района Кировской области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08.07.2021 № 56/02 «О внесении изменений в Правила землепользования  и застройки муниципального образования Заринское сельское поселение Опаринского района Кировской области».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right="141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right="141" w:hanging="0"/>
        <w:rPr/>
      </w:pPr>
      <w:r>
        <w:rPr/>
      </w:r>
    </w:p>
    <w:p>
      <w:pPr>
        <w:pStyle w:val="11"/>
        <w:spacing w:lineRule="auto" w:line="240" w:before="0" w:after="0"/>
        <w:ind w:right="141" w:hanging="0"/>
        <w:rPr/>
      </w:pPr>
      <w:r>
        <w:rPr/>
        <w:t>Председатель Думы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муниципального округа                                         С.А. Жолобова</w:t>
      </w:r>
    </w:p>
    <w:p>
      <w:pPr>
        <w:pStyle w:val="11"/>
        <w:spacing w:lineRule="auto" w:line="240" w:before="240" w:after="0"/>
        <w:ind w:hanging="0"/>
        <w:rPr/>
      </w:pPr>
      <w:r>
        <w:rPr/>
        <w:t>Глава Опаринского муниципального округа                              С.П. Зайц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List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Заринского</w:t>
      </w:r>
    </w:p>
    <w:p>
      <w:pPr>
        <w:pStyle w:val="Normal"/>
        <w:spacing w:before="0" w:after="360"/>
        <w:rPr/>
      </w:pPr>
      <w:r>
        <w:rPr>
          <w:szCs w:val="28"/>
        </w:rPr>
        <w:t xml:space="preserve">территориального отдела администрации </w:t>
        <w:br/>
        <w:t xml:space="preserve">Опаринского муниципального округа                                            Н.В. Зыкова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СОГЛАСОВАНО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Cs w:val="28"/>
        </w:rPr>
        <w:t>муниципального округа                                                                   И.Н. Сенникова</w:t>
      </w:r>
    </w:p>
    <w:p>
      <w:pPr>
        <w:pStyle w:val="Normal"/>
        <w:spacing w:before="36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        Е.А. Суслова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зослать: Дума-2, Заринский территориальный отдел, юр.отдел, регистр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                     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ыкова Надежда Викторо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3353)7-70-23</w:t>
      </w:r>
    </w:p>
    <w:sectPr>
      <w:footerReference w:type="default" r:id="rId3"/>
      <w:type w:val="nextPage"/>
      <w:pgSz w:w="11906" w:h="16838"/>
      <w:pgMar w:left="1559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3:22:00Z</dcterms:created>
  <dc:creator>Татьяна</dc:creator>
  <dc:description/>
  <cp:keywords/>
  <dc:language>en-US</dc:language>
  <cp:lastModifiedBy>1</cp:lastModifiedBy>
  <cp:lastPrinted>2025-02-12T10:16:00Z</cp:lastPrinted>
  <dcterms:modified xsi:type="dcterms:W3CDTF">2025-02-12T07:19:00Z</dcterms:modified>
  <cp:revision>38</cp:revision>
  <dc:subject/>
  <dc:title> </dc:title>
</cp:coreProperties>
</file>