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5653"/>
        <w:gridCol w:w="2544"/>
      </w:tblGrid>
      <w:tr>
        <w:trPr>
          <w:trHeight w:val="532" w:hRule="atLeast"/>
        </w:trPr>
        <w:tc>
          <w:tcPr>
            <w:tcW w:w="9893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ОПАРИНСКОГО МУНИЦИПАЛЬНОГО ОКРУГА                                                                                      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28" w:hRule="atLeast"/>
        </w:trPr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6"/>
                <w:sz w:val="28"/>
                <w:szCs w:val="28"/>
              </w:rPr>
            </w:pPr>
            <w:r>
              <w:rPr>
                <w:b/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56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Опари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ван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Опаринского района»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слицыну Д.И.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соответствии с Положением о присвоении звания «Почетный гражданин Опаринского района», утвержденным решением Думы Опаринского муниципального округа от 26.03.2024 № 41/07 «О внесении изменений и дополнений в решение Опаринской районной Думы от  28.06.2019 № 34/06  «Об утверждении Положения о присвоении звания «Почетный гражданин Опаринского района», протоколом № 3 заседания  комиссии по рассмотрению кандидатур, представленных к присвоению звания «Почетный гражданин Опаринского района»  Дума Опаринского муниципального округа РЕШИЛ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 Присвоить звание «Почетный гражданин Опаринского района» Кислицыну Дмитрию Ивановичу, участнику Великой Отечественной войны за  личный вклад в дело</w:t>
      </w:r>
      <w:r>
        <w:rPr>
          <w:rStyle w:val="Organictextcontentspan"/>
          <w:sz w:val="28"/>
          <w:szCs w:val="28"/>
        </w:rPr>
        <w:t xml:space="preserve"> защиты Отечества</w:t>
      </w:r>
      <w:r>
        <w:rPr>
          <w:sz w:val="28"/>
          <w:szCs w:val="28"/>
        </w:rPr>
        <w:t>,</w:t>
      </w:r>
      <w:r>
        <w:rPr>
          <w:rStyle w:val="Organictextcontentspan"/>
          <w:sz w:val="28"/>
          <w:szCs w:val="28"/>
        </w:rPr>
        <w:t xml:space="preserve"> за храбрость, стойкость и мужество, проявленные при  исполнении воинского долга.</w:t>
      </w:r>
      <w:r>
        <w:rPr>
          <w:sz w:val="28"/>
          <w:szCs w:val="28"/>
        </w:rPr>
        <w:t xml:space="preserve">  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С.А. Жолобова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7515" w:leader="none"/>
        </w:tabs>
        <w:spacing w:lineRule="auto" w:line="240" w:before="0" w:after="0"/>
        <w:ind w:hanging="0"/>
        <w:rPr/>
      </w:pPr>
      <w:r>
        <w:rPr>
          <w:szCs w:val="28"/>
        </w:rPr>
        <w:t>Глава Опаринского муниципального округа                             С.П. Зай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  орган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Опаринског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И.Н.Се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  юридической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Разослать: ДО-2,  Зайцевой С.П., Гольцова Н.В.,  орготдел, И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 xml:space="preserve">Сенникова Ирина Николаевна 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2-25-37</w:t>
      </w:r>
    </w:p>
    <w:sectPr>
      <w:footerReference w:type="default" r:id="rId2"/>
      <w:type w:val="nextPage"/>
      <w:pgSz w:w="11906" w:h="16838"/>
      <w:pgMar w:left="1588" w:right="567" w:gutter="0" w:header="0" w:top="567" w:footer="2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Organictextcontentspan">
    <w:name w:val="organictextcontent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45:00Z</dcterms:created>
  <dc:creator>1</dc:creator>
  <dc:description/>
  <cp:keywords/>
  <dc:language>en-US</dc:language>
  <cp:lastModifiedBy>ORGOT</cp:lastModifiedBy>
  <cp:lastPrinted>2024-07-17T13:47:00Z</cp:lastPrinted>
  <dcterms:modified xsi:type="dcterms:W3CDTF">2025-02-20T07:13:00Z</dcterms:modified>
  <cp:revision>39</cp:revision>
  <dc:subject/>
  <dc:title> </dc:title>
</cp:coreProperties>
</file>