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napToGrid w:val="false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12"/>
              <w:tabs>
                <w:tab w:val="clear" w:pos="4703"/>
                <w:tab w:val="right" w:pos="9214" w:leader="none"/>
              </w:tabs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А ОПАРИНСКОГО МУНИЦИПАЛЬНОГО ОКРУГА</w:t>
            </w:r>
          </w:p>
          <w:p>
            <w:pPr>
              <w:pStyle w:val="12"/>
              <w:tabs>
                <w:tab w:val="clear" w:pos="4703"/>
                <w:tab w:val="right" w:pos="9214" w:leader="none"/>
              </w:tabs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position w:val="-7"/>
                <w:sz w:val="32"/>
                <w:szCs w:val="28"/>
              </w:rPr>
            </w:pPr>
            <w:r>
              <w:rPr>
                <w:b/>
                <w:spacing w:val="20"/>
                <w:position w:val="-7"/>
                <w:sz w:val="3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 признании утратившими силу решений Вазюкской сельской Думы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паринского района Кировской области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539"/>
        <w:jc w:val="both"/>
        <w:rPr>
          <w:color w:val="1A1A1A"/>
          <w:shd w:fill="FFFFFF" w:val="clear"/>
        </w:rPr>
      </w:pPr>
      <w:r>
        <w:rPr>
          <w:color w:val="1A1A1A"/>
          <w:shd w:fill="FFFFFF" w:val="clear"/>
        </w:rPr>
        <w:t>В соответствии с Федеральным законом от 06.10.2003 № 131-ФЗ «Об организации местного самоуправления в Российской Федерации, законом Кировской области от 17.12.2020 № 437-ЗО «О 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Дума Опаринского муниципального округа РЕШИЛА: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1.   Признать утратившими силу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 xml:space="preserve">1.1.  </w:t>
      </w:r>
      <w:r>
        <w:rPr>
          <w:color w:val="000000"/>
          <w:szCs w:val="28"/>
        </w:rPr>
        <w:t xml:space="preserve">Решение </w:t>
      </w:r>
      <w:r>
        <w:rPr>
          <w:szCs w:val="28"/>
        </w:rPr>
        <w:t>Вазюкской сельской Думы Опаринского района Кировской области от 26.10.2018 № 12/04  «О внесении изменений и дополнений в решение Вазюкской сельской Думы № 10/03 от 09.07.2018  «Об утверждении положения о порядке осуществления муниципального земельного контроля на территории муниципального образования Вазюкское сельское поселение Опаринского района Кировской области, в границах поселения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 xml:space="preserve">1.2. </w:t>
      </w:r>
      <w:r>
        <w:rPr>
          <w:color w:val="000000"/>
          <w:szCs w:val="28"/>
        </w:rPr>
        <w:t xml:space="preserve">Решение </w:t>
      </w:r>
      <w:r>
        <w:rPr>
          <w:szCs w:val="28"/>
        </w:rPr>
        <w:t>Вазюкской сельской Думы Опаринского района Кировской области от 26.10.2018 № 12/05 «О внесении изменений в решение Вазюкской сельской Думы от 12.02.2015 № 22/03 «Об утверждении положения  о муниципальной службе в муниципальном образовании Вазюкское сельское поселение Опаринского района Кировской област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Решение </w:t>
      </w:r>
      <w:r>
        <w:rPr>
          <w:szCs w:val="28"/>
        </w:rPr>
        <w:t>Вазюкской сельской Думы Опаринского района Кировской области от 30.11.2018 № 13/01 «О внесении изменений в решение Вазюкской сельской Думы от12.02.2015 № 22/03 «Об утверждении положения  о муниципальной службе в муниципальном образовании Вазюкское сельское поселение Опаринского района Кировской област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 xml:space="preserve">1.4. </w:t>
      </w:r>
      <w:r>
        <w:rPr>
          <w:color w:val="000000"/>
          <w:szCs w:val="28"/>
        </w:rPr>
        <w:t xml:space="preserve">Решение </w:t>
      </w:r>
      <w:r>
        <w:rPr>
          <w:szCs w:val="28"/>
        </w:rPr>
        <w:t>Вазюкской сельской Думы Опаринского района Кировской области от 30.11.2018 № 13/02 «Об утверждении порядка предоставления в аренду имущества, находящегося в муниципальной собственности, включенного в перечень муниципального имущества, свободного от прав третьих лиц (за исключением имущественных прав субъектов малого и среднего  предпринимательства), предназначенного для предоставления его во владение или в пользование на долгосрочной основе 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 xml:space="preserve">1.5. </w:t>
      </w:r>
      <w:r>
        <w:rPr>
          <w:color w:val="000000"/>
          <w:szCs w:val="28"/>
        </w:rPr>
        <w:t xml:space="preserve">Решение </w:t>
      </w:r>
      <w:r>
        <w:rPr>
          <w:szCs w:val="28"/>
        </w:rPr>
        <w:t>Вазюкской сельской Думы Опаринского района Кировской области от 21.12.2018 № 15-03 «О внесении изменений в решение Вазюкской сельской Думы от 30.12.2010№ 25/02 «Об утверждении положения о порядке предоставления в аренду  муниципального имущества Вазюкского сельского поселения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 xml:space="preserve">1.6. </w:t>
      </w:r>
      <w:r>
        <w:rPr>
          <w:color w:val="000000"/>
          <w:szCs w:val="28"/>
        </w:rPr>
        <w:t xml:space="preserve">Решение </w:t>
      </w:r>
      <w:r>
        <w:rPr>
          <w:szCs w:val="28"/>
        </w:rPr>
        <w:t>Вазюкской сельской Думы Опаринского района Кировской области от 18.02.2019 № 16/05 «О внесении изменений в решение Вазюкской сельской Думы от12.02.2015 № 22/03 «Об утверждении положения  о муниципальной службе в муниципальном образовании Вазюкское сельское поселение Опаринского района Кировской област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 xml:space="preserve">1.7. </w:t>
      </w:r>
      <w:r>
        <w:rPr>
          <w:color w:val="000000"/>
          <w:szCs w:val="28"/>
        </w:rPr>
        <w:t xml:space="preserve">Решение </w:t>
      </w:r>
      <w:r>
        <w:rPr>
          <w:szCs w:val="28"/>
        </w:rPr>
        <w:t>Вазюкской сельской Думы Опаринского района Кировской области от 18.09.2019 № 22/02 «Об утверждении правил благоустройства на территории муниципального образования Вазюкское сельское поселение Опаринского района Кировской област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 xml:space="preserve">1.8. </w:t>
      </w:r>
      <w:r>
        <w:rPr>
          <w:color w:val="000000"/>
          <w:szCs w:val="28"/>
        </w:rPr>
        <w:t xml:space="preserve">Решение </w:t>
      </w:r>
      <w:r>
        <w:rPr>
          <w:szCs w:val="28"/>
        </w:rPr>
        <w:t>Вазюкской сельской Думы Опаринского района Кировской области от 16.12.2019 № 25/05 «Об утверждении муниципальной программы, направленной на развитие общественной инфраструктуры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 xml:space="preserve">1.9. </w:t>
      </w:r>
      <w:r>
        <w:rPr>
          <w:color w:val="000000"/>
          <w:szCs w:val="28"/>
        </w:rPr>
        <w:t xml:space="preserve">Решение </w:t>
      </w:r>
      <w:r>
        <w:rPr>
          <w:szCs w:val="28"/>
        </w:rPr>
        <w:t>Вазюкской сельской Думы Опаринского района Кировской области от 16.12.2019 № 25/02 «</w:t>
      </w:r>
      <w:hyperlink r:id="rId3">
        <w:r>
          <w:rPr>
            <w:rStyle w:val="InternetLink"/>
            <w:color w:val="000000"/>
            <w:szCs w:val="28"/>
            <w:u w:val="none"/>
          </w:rPr>
          <w:t>Об утверждении Порядка определения размера арендой платы, условий и сроков внесения арендной платы за предоставленные в аренду без торгов земельные участки, находящиеся в собственности муниципального образования Вазюкского сельского поселение Опаринского  района Кировской области, и земельные участки, муниципальная собственность на которые не разграничена, на территории Вазюкского сельского поселения</w:t>
        </w:r>
      </w:hyperlink>
      <w:r>
        <w:rPr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 xml:space="preserve">1.10. </w:t>
      </w:r>
      <w:r>
        <w:rPr>
          <w:color w:val="000000"/>
          <w:szCs w:val="28"/>
        </w:rPr>
        <w:t xml:space="preserve">Решение </w:t>
      </w:r>
      <w:r>
        <w:rPr>
          <w:szCs w:val="28"/>
        </w:rPr>
        <w:t>Вазюкской сельской Думы Опаринского района Кировской области от 26.12.2019 № 26/03 «О внесении изменений в решение Вазюкской сельской Думы от 30.12.2010 № 25/02 «Об утверждении положения о порядке предоставления в аренду муниципального имущества Вазюкского сельского поселения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 xml:space="preserve">1.11. </w:t>
      </w:r>
      <w:r>
        <w:rPr>
          <w:color w:val="000000"/>
          <w:szCs w:val="28"/>
        </w:rPr>
        <w:t xml:space="preserve">Решение </w:t>
      </w:r>
      <w:r>
        <w:rPr>
          <w:szCs w:val="28"/>
        </w:rPr>
        <w:t>Вазюкской сельской Думы Опаринского района Кировской области   от 05.02.2020 № 27/03 «О внесении изменений в решение Вазюкской сельской Думы от12.02.2015 № 22/03 «Об утверждении положения  о муниципальной службе в муниципальном образовании Вазюкское сельское поселение Опаринского района Кировской област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 xml:space="preserve">1.12. </w:t>
      </w:r>
      <w:r>
        <w:rPr>
          <w:color w:val="000000"/>
          <w:szCs w:val="28"/>
        </w:rPr>
        <w:t xml:space="preserve">Решение </w:t>
      </w:r>
      <w:r>
        <w:rPr>
          <w:szCs w:val="28"/>
        </w:rPr>
        <w:t>Вазюкской сельской Думы Опаринского района Кировской области от 05.02.2020 № 27/06 «О внесении изменений в регламент Вазюкской сельской Думы Опаринского района Кировской области, утвержденный решением Вазюкской сельской Думы от 20.06.2017№ 45/05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 xml:space="preserve">1.13. </w:t>
      </w:r>
      <w:r>
        <w:rPr>
          <w:color w:val="000000"/>
          <w:szCs w:val="28"/>
        </w:rPr>
        <w:t xml:space="preserve">Решение </w:t>
      </w:r>
      <w:r>
        <w:rPr>
          <w:szCs w:val="28"/>
        </w:rPr>
        <w:t>Вазюкской сельской Думы Опаринского района Кировской области от 12.03.2020 № 28/03    «Об утверждении Порядка отчуждения  недвижимого имущества, находящегося в муниципальной собственности муниципального  образования Вазюкское сельское поселение Опаринского района Кировской области и арендуемого субъектами малого и среднего предпринимательства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 xml:space="preserve">1.14. </w:t>
      </w:r>
      <w:r>
        <w:rPr>
          <w:color w:val="000000"/>
          <w:szCs w:val="28"/>
        </w:rPr>
        <w:t xml:space="preserve">Решение </w:t>
      </w:r>
      <w:r>
        <w:rPr>
          <w:szCs w:val="28"/>
        </w:rPr>
        <w:t>Вазюкской сельской Думы Опаринского района Кировской области от 20.05.2020 № 29/02 «О внесении изменений в Порядок формирования и использования бюджетных ассигнований дорожного фонда муниципального  образования Вазюкское сельское поселение, утвержденный решением Вазюкской сельской Думы от 22.12.2017 № 04/05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 xml:space="preserve">1.15. </w:t>
      </w:r>
      <w:r>
        <w:rPr>
          <w:color w:val="000000"/>
          <w:szCs w:val="28"/>
        </w:rPr>
        <w:t xml:space="preserve">Решение </w:t>
      </w:r>
      <w:r>
        <w:rPr>
          <w:szCs w:val="28"/>
        </w:rPr>
        <w:t>Вазюкской сельской Думы Опаринского района Кировской области от 21.08.2020 № 31/03 «О внесении изменений  и дополнений в решение от18.09.2019 № 22/02 «Об утверждении правил благоустройства на территории муниципального образования Вазюкское сельское поселение Опаринского района Кировской област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 xml:space="preserve">1.16. </w:t>
      </w:r>
      <w:r>
        <w:rPr>
          <w:color w:val="000000"/>
          <w:szCs w:val="28"/>
        </w:rPr>
        <w:t xml:space="preserve">Решение </w:t>
      </w:r>
      <w:r>
        <w:rPr>
          <w:szCs w:val="28"/>
        </w:rPr>
        <w:t>Вазюкской сельской Думы Опаринского района Кировской области от 21.08.2020 № 31/02 «О внесении изменений  и дополнений в решение от14.12.2015№ 29/02 «Об утверждении правил землепользования  и застройки муниципального образования Вазюкское сельское поселение Опаринского района Кировской област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 xml:space="preserve">1.17. </w:t>
      </w:r>
      <w:r>
        <w:rPr>
          <w:color w:val="000000"/>
          <w:szCs w:val="28"/>
        </w:rPr>
        <w:t xml:space="preserve">Решение </w:t>
      </w:r>
      <w:r>
        <w:rPr>
          <w:szCs w:val="28"/>
        </w:rPr>
        <w:t>Вазюкской сельской Думы Опаринского района Кировской области от 14.09.2020 № 32/05 «О внесении изменений в решение Вазюкской сельской Думы от 12.02.2015 №22/03 «Об утверждении положения  о муниципальной службе в муниципальном образовании Вазюкское сельское поселение Опаринского района Кировской област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 xml:space="preserve">1.18. </w:t>
      </w:r>
      <w:r>
        <w:rPr>
          <w:color w:val="000000"/>
          <w:szCs w:val="28"/>
        </w:rPr>
        <w:t xml:space="preserve">Решение </w:t>
      </w:r>
      <w:r>
        <w:rPr>
          <w:szCs w:val="28"/>
        </w:rPr>
        <w:t>Вазюкской сельской Думы Опаринского района Кировской области от 14.09.2020 № 32/03 «О внесении изменений в Порядок формирования и использования бюджетных ассигнований дорожного фонда муниципального  образования Вазюкское сельское поселение, утвержденный решением Вазюкской сельской Думы от 22.12.2017 № 04/05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 xml:space="preserve">1.19. </w:t>
      </w:r>
      <w:r>
        <w:rPr>
          <w:color w:val="000000"/>
          <w:szCs w:val="28"/>
        </w:rPr>
        <w:t xml:space="preserve">Решение </w:t>
      </w:r>
      <w:r>
        <w:rPr>
          <w:szCs w:val="28"/>
        </w:rPr>
        <w:t>Вазюкской сельской Думы Опаринского района Кировской области от 21.12.2020 № 36/02 «О внесении изменений в решение Вазюкской сельской Думы от 30.12.2010 № 25/02 «Об утверждении положения о порядке предоставления в аренду муниципального имущества Вазюкского сельского поселения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 xml:space="preserve">1.20. </w:t>
      </w:r>
      <w:r>
        <w:rPr>
          <w:color w:val="000000"/>
          <w:szCs w:val="28"/>
        </w:rPr>
        <w:t xml:space="preserve">Решение </w:t>
      </w:r>
      <w:r>
        <w:rPr>
          <w:szCs w:val="28"/>
        </w:rPr>
        <w:t>Вазюкской сельской Думы Опаринского района Кировской области от 05.03.2021 № 38/02 «Об инициативных платежах, уплачиваемых в целях реализации инициативных проектов на территории муниципального  образования Вазюкское сельское поселение Опаринского района Кировской области»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Cs w:val="28"/>
        </w:rPr>
        <w:t xml:space="preserve">1.21. </w:t>
      </w:r>
      <w:r>
        <w:rPr>
          <w:color w:val="000000"/>
          <w:szCs w:val="28"/>
        </w:rPr>
        <w:t xml:space="preserve">Решение </w:t>
      </w:r>
      <w:r>
        <w:rPr>
          <w:szCs w:val="28"/>
        </w:rPr>
        <w:t>Вазюкской сельской Думы Опаринского района Кировской области от 19.05.2021 № 40/03 «О внесении изменений в решение Вазюкской сельской Думы от 30.11.2018 № 13/02 ««Об утверждении порядка предоставления в аренду имущества, находящегося в муниципальной собственности, включенного в перечень муниципального имущества, свободного от прав третьих лиц (за исключением имущественных прав субъектов малого и среднего  предпринимательства), предназначенного для предоставления его во владение или в пользование на долгосрочной основе 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Cs w:val="28"/>
        </w:rPr>
        <w:t>Председатель Думы</w:t>
      </w:r>
      <w:r>
        <w:rPr/>
        <w:t xml:space="preserve"> </w:t>
      </w:r>
    </w:p>
    <w:p>
      <w:pPr>
        <w:pStyle w:val="11"/>
        <w:spacing w:lineRule="auto" w:line="240" w:before="0" w:after="0"/>
        <w:ind w:hanging="0"/>
        <w:rPr/>
      </w:pPr>
      <w:r>
        <w:rPr/>
        <w:t>Опаринского  муниципального округа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муниципального округа                             С.П.Зайцева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пециалист 1 категории Вазюк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рриториального отдела администрации</w:t>
        <w:tab/>
        <w:t xml:space="preserve">   </w:t>
      </w:r>
    </w:p>
    <w:p>
      <w:pPr>
        <w:pStyle w:val="Normal"/>
        <w:jc w:val="both"/>
        <w:rPr/>
      </w:pPr>
      <w:r>
        <w:rPr>
          <w:szCs w:val="28"/>
        </w:rPr>
        <w:t>Опаринского муниципального округа                                          В.В.Конь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ведующий отделом </w:t>
      </w:r>
    </w:p>
    <w:p>
      <w:pPr>
        <w:pStyle w:val="Normal"/>
        <w:tabs>
          <w:tab w:val="clear" w:pos="708"/>
          <w:tab w:val="left" w:pos="6576" w:leader="none"/>
        </w:tabs>
        <w:rPr>
          <w:szCs w:val="28"/>
        </w:rPr>
      </w:pPr>
      <w:r>
        <w:rPr>
          <w:szCs w:val="28"/>
        </w:rPr>
        <w:t xml:space="preserve">организационной работы администрации </w:t>
        <w:tab/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муниципального округа                                         И.Н. Сен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ведующий отделом   юридической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 кадровой работы администрации 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Опаринского муниципального округа                                         Е.А.Суслова 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азослать: Дума-2,орг.отдел, юр.отдел, К+, Регистр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округ Кировской области», на сайте М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нькова Валентина Василь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8(83353) 71-2-37</w:t>
      </w:r>
    </w:p>
    <w:p>
      <w:pPr>
        <w:pStyle w:val="11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764" w:footer="302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5"/>
      <w:lang w:bidi="ar-SA"/>
    </w:rPr>
  </w:style>
  <w:style w:type="character" w:styleId="Style17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about:blank?act=437eeb1f-8d0b-48da-b20d-c75d18d508c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47:00Z</dcterms:created>
  <dc:creator>Татьяна</dc:creator>
  <dc:description/>
  <cp:keywords/>
  <dc:language>en-US</dc:language>
  <cp:lastModifiedBy>1</cp:lastModifiedBy>
  <cp:lastPrinted>2025-02-13T08:58:00Z</cp:lastPrinted>
  <dcterms:modified xsi:type="dcterms:W3CDTF">2025-02-13T08:18:00Z</dcterms:modified>
  <cp:revision>51</cp:revision>
  <dc:subject/>
  <dc:title> </dc:title>
</cp:coreProperties>
</file>