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ОПАРИНСКОГО МУНИЦИПАЛЬНОГО ОКРУГА</w:t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признании утратившими силу решений Опаринской поселковой Думы </w:t>
            </w:r>
            <w:r>
              <w:rPr>
                <w:rStyle w:val="Emphasis"/>
                <w:b/>
                <w:i w:val="false"/>
              </w:rPr>
              <w:t>Опар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41" w:firstLine="720"/>
        <w:jc w:val="both"/>
        <w:rPr/>
      </w:pPr>
      <w:r>
        <w:rPr>
          <w:szCs w:val="28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Признать утратившими силу решения Опаринской поселковой Думы: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7.07.2018 № 27/06 Опаринская поселковая Дума Опаринского района Кировской области «О внесении изменений в Положение о кваликационных требованиях, необходимых для замещения должностей муниципальной службы Опаринского город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08.06.2018 № 25/03 «</w:t>
      </w:r>
      <w:r>
        <w:rPr>
          <w:bCs/>
          <w:szCs w:val="28"/>
        </w:rPr>
        <w:t>Об утверждении Положения о муниципальном контроле за соблюдением Правил благоустройства на территории муниципального образования Опариснкое городское поесление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29.03.2018 № 22/01 «</w:t>
      </w:r>
      <w:r>
        <w:rPr>
          <w:bCs/>
          <w:szCs w:val="28"/>
        </w:rPr>
        <w:t>Об утверждении Положения о муниципальной службе в муниципальном образовании Опаринское городское поселе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Опаринского района Кировской области»»; </w:t>
        <w:br/>
        <w:t xml:space="preserve">         1.4. от 29.03.2018 № 22/02 «</w:t>
      </w:r>
      <w:r>
        <w:rPr>
          <w:bCs/>
          <w:szCs w:val="28"/>
        </w:rPr>
        <w:t>О</w:t>
      </w:r>
      <w:r>
        <w:rPr>
          <w:szCs w:val="28"/>
        </w:rPr>
        <w:t xml:space="preserve"> внесении изменений в Положение о квалификационных требованиях, необходимых для замещения должностей муниципальной службы  Опаринского городского поселения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5. от 28.02.2018 № 20/03 «О внесении изменений в Положение о публичных слушаниях в муниципальном образовании Опаринское городское поселение Опаринского района Кировской области»; 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6. от 21.12.2017 № 18/09 «Об утверждении средней цены 1 кв. м на вторичном рынке жилья, принимаемой для расчета базового размера платы за наем жилого помещения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>1.7.  от 21.12.2017 № 18/16 «Об утверждении Порядка участия и организации деятельности по сбору (в том числе раздельному сбору) и транспортированию твердых коммунальных отходов на территории Опаринского городского поселения Опаринского района Кировской области»;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8. от 21.12.2017 № 18/20 «Об утверждении Положения о квалификационных требованиях, необходимых для замещения должностей муниципальной службы Опаринского городского поселения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9. от 21.12.2017 № 18/15 «О внесении изменений в Правила землепользования и застройки муниципального образования Опаринское городское поселение Опаринского района Кировской области»; </w:t>
      </w:r>
    </w:p>
    <w:p>
      <w:pPr>
        <w:pStyle w:val="Normal"/>
        <w:spacing w:lineRule="auto" w:line="360"/>
        <w:ind w:right="-1" w:firstLine="851"/>
        <w:jc w:val="both"/>
        <w:rPr>
          <w:szCs w:val="28"/>
        </w:rPr>
      </w:pPr>
      <w:r>
        <w:rPr>
          <w:szCs w:val="28"/>
        </w:rPr>
        <w:t>1.10. от 21.12.2017 № 18/08 «Об утверждении Положения о расчете 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;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>1.11. от 27.07.2017 № 13/05 «Об утверждении порядка организации муниципального земельного контроля на территории муниципального образования Опаринское городское поселение Опаринского района Кировской области»;</w:t>
        <w:br/>
        <w:t xml:space="preserve"> </w:t>
        <w:tab/>
        <w:t xml:space="preserve">1.12.  от 27.07.2017 № 13/08 «О внесении изменений в решение Опаринской поселковой Думы от 14.03.2012 «Об утверждении Правил эксплуатации объектов благоустройства на территории муниципального образования Опаринское городское поселение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13. от 31.05.2017 № 10/05 «Об утверждении Положения о порядке формирования и ведения реестра муниципальной собственности муниципального образования Опаринское городское поселение  Опаринского района Кировской области»;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14. от 13.04.2017 № 08/05 «Об утверждении Положения о развитии застроенных территорий на территории муниципального образования Опаринское городское поселение Опаринского района Кировской области»;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15. от 13.04.2017 № 08/06 «Об утверждении порядка проведения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и выдачи рекомендаций о мерах по устранению выявленных нарушений на территории муниципального образования Опаринское городское поселение Опаринского района Кировской области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16. от 13.04.2017 № 08/07 «Об утверждении Порядка предоставления разрешения на осуществление земляных работ на территории муниципального образования Опаринское городское поселение Опаринского района Кировской области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17. от 26.01.2017 № 06/03 «О внесении изменений в Правила землепользования и застройки в пгт. Опарино Опаринского района Кировской области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18. от 30.11.2016 № 03/05 «О внесении изменений в решение Опаринской поселковой Думы от 14.04.2009 № 14/08 «Об утверждении Положения о порядке предоставления в аренду муниципального имущества»; </w:t>
        <w:br/>
        <w:t xml:space="preserve"> </w:t>
        <w:tab/>
        <w:t xml:space="preserve">1.19. от 28.09.2016  № 01/11 «Об учреждении печатного средства массовой информации в Опаринском городском поселении»;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-1" w:firstLine="708"/>
        <w:jc w:val="both"/>
        <w:rPr/>
      </w:pPr>
      <w:r>
        <w:rPr>
          <w:szCs w:val="28"/>
        </w:rPr>
        <w:t xml:space="preserve">1.20. от 28.09.2016 № 01/07 «Об утверждении Регламента Опаринской поселковой Думы первого созыва»;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-1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21. от 18.08.2016 № 47/03 «О внесении изменений и дополнений в Порядок и условия приватизации муниципального имущества Опаринского городского поселения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22. от 18.08.2016 № 47/02 «О внесении изменений в Правила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-1" w:hanging="0"/>
        <w:jc w:val="both"/>
        <w:rPr/>
      </w:pPr>
      <w:r>
        <w:rPr>
          <w:szCs w:val="28"/>
        </w:rPr>
        <w:t>землепользования и застройки в муниципальном образовании Опаринское городское поселение Опаринского района Кировской области»;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>1.23. от 09.04.2015 № 29/07 «</w:t>
      </w:r>
      <w:r>
        <w:rPr/>
        <w:t>О внесении изменений и дополнений в решение Опаринской поселковой Думы от 22.11.2005 № 02/06 «Об учреждении печатного средства массовой информации»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4.  от 24.12.2015 № 38/02 «О внесении изменений в решение Опаринской поселковой Думы от 14.04.2009 № 14/08 «Об утверждении Положения о порядке предоставления в аренду муниципального имущества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5.  от 08.10.2015 № 34/07 «О внесении изменений в решение Опаринской поселковой Думы от 14.03.2012 № 41/12 «Об утверждении Правил эксплуатации объектов благоустройства на территории муниципального образования Опаринское городское поселение»; </w:t>
      </w:r>
    </w:p>
    <w:p>
      <w:pPr>
        <w:pStyle w:val="Normal"/>
        <w:spacing w:lineRule="auto" w:line="360"/>
        <w:ind w:right="-1" w:firstLine="708"/>
        <w:jc w:val="both"/>
        <w:rPr>
          <w:szCs w:val="28"/>
        </w:rPr>
      </w:pPr>
      <w:r>
        <w:rPr>
          <w:szCs w:val="28"/>
        </w:rPr>
        <w:t xml:space="preserve">1.26. от 25.06.2015 № 31/04 «О внесении изменений в Правила землепользования и застройки в поселке Опарино Кировской области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7. от 25.06.2015 № 31/03 «О внесении изменений в решение Опаринской поселковой Думы от 14.03.2012 № 41/12 «Об утверждении Правил эксплуатации объектов благоустройства на территории муниципального образования Опаринское городское поселение»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8. от 28.05.2015 № 30/04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на территории муниципального образования Опаринское городское поселение Опаринского района Кировской области»; 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29. от 28.05.2015 № 30/06 «О внесении дополнений в Перечень категорий граждан, которым предоставляются служебные жилые помещения, находящиеся в собственности муниципального образования Опаринское городское поселение Опаринского района Кировской области»; </w:t>
      </w:r>
    </w:p>
    <w:p>
      <w:pPr>
        <w:pStyle w:val="Normal"/>
        <w:numPr>
          <w:ilvl w:val="1"/>
          <w:numId w:val="3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8.05.2015 № 30/05 «Об утверждении местных нормативов градостроительного проектирования муниципального образования Опаринское</w:t>
      </w:r>
    </w:p>
    <w:p>
      <w:pPr>
        <w:pStyle w:val="Normal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городское поселение Опаринского района Кировской области». 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right="141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1"/>
        <w:spacing w:lineRule="auto" w:line="240" w:before="0" w:after="0"/>
        <w:ind w:right="141" w:hanging="0"/>
        <w:rPr/>
      </w:pPr>
      <w:r>
        <w:rPr/>
        <w:t>Председатель Думы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муниципального округа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/>
        <w:t>Глава Опаринского муниципального округа                              С.П. Зайцева</w:t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______________________________________________________ </w:t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Главный специалист Опаринского</w:t>
      </w:r>
    </w:p>
    <w:p>
      <w:pPr>
        <w:pStyle w:val="Normal"/>
        <w:rPr>
          <w:sz w:val="48"/>
          <w:szCs w:val="48"/>
        </w:rPr>
      </w:pPr>
      <w:r>
        <w:rPr>
          <w:szCs w:val="28"/>
        </w:rPr>
        <w:t xml:space="preserve">территориального отдела администрации </w:t>
        <w:br/>
        <w:t xml:space="preserve">Опаринского муниципального округа                                           О.Н. Пономарева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 xml:space="preserve">СОГЛАСОВАНО    </w:t>
      </w:r>
    </w:p>
    <w:p>
      <w:pPr>
        <w:pStyle w:val="Normal"/>
        <w:rPr/>
      </w:pPr>
      <w:r>
        <w:rPr>
          <w:szCs w:val="28"/>
        </w:rPr>
        <w:t>Заведующий отделом организационной</w:t>
      </w:r>
    </w:p>
    <w:p>
      <w:pPr>
        <w:pStyle w:val="Normal"/>
        <w:rPr>
          <w:szCs w:val="28"/>
        </w:rPr>
      </w:pPr>
      <w:r>
        <w:rPr>
          <w:szCs w:val="28"/>
        </w:rPr>
        <w:t>работы администрации Опаринского</w:t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>муниципального округа                                                                  И.Н. Сенникова</w:t>
      </w:r>
    </w:p>
    <w:p>
      <w:pPr>
        <w:pStyle w:val="Normal"/>
        <w:spacing w:before="360" w:after="0"/>
        <w:ind w:right="-79" w:hanging="0"/>
        <w:rPr/>
      </w:pPr>
      <w:r>
        <w:rPr>
          <w:szCs w:val="28"/>
        </w:rPr>
        <w:t xml:space="preserve">Заведующий отделом юридической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и кадровой работы администрации</w:t>
      </w:r>
    </w:p>
    <w:p>
      <w:pPr>
        <w:pStyle w:val="Normal"/>
        <w:ind w:right="-81" w:hanging="0"/>
        <w:rPr/>
      </w:pPr>
      <w:r>
        <w:rPr>
          <w:szCs w:val="28"/>
        </w:rPr>
        <w:t>Опаринского муниципального округа                                           Е.А. Суслова</w:t>
      </w:r>
    </w:p>
    <w:p>
      <w:pPr>
        <w:pStyle w:val="Normal"/>
        <w:ind w:right="-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Разослать: Дума-2, Опаринский территориальный отдел, юр.отдел, регистр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</w:t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едварительная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заключительн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4"/>
          <w:szCs w:val="24"/>
        </w:rPr>
        <w:t>Пономарева Ольга Николаевна</w:t>
      </w:r>
    </w:p>
    <w:p>
      <w:pPr>
        <w:pStyle w:val="Normal"/>
        <w:rPr/>
      </w:pPr>
      <w:r>
        <w:rPr>
          <w:sz w:val="24"/>
          <w:szCs w:val="24"/>
        </w:rPr>
        <w:t>8(83353)2-22-66</w:t>
      </w:r>
    </w:p>
    <w:sectPr>
      <w:footerReference w:type="default" r:id="rId3"/>
      <w:type w:val="nextPage"/>
      <w:pgSz w:w="11906" w:h="16838"/>
      <w:pgMar w:left="1588" w:right="567" w:gutter="0" w:header="0" w:top="56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  <w:lvl w:ilvl="1">
      <w:start w:val="30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2">
    <w:name w:val="WW8Num3z2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24:00Z</dcterms:created>
  <dc:creator>Татьяна</dc:creator>
  <dc:description/>
  <cp:keywords/>
  <dc:language>en-US</dc:language>
  <cp:lastModifiedBy>Тер. Отдел</cp:lastModifiedBy>
  <cp:lastPrinted>2025-02-13T14:56:00Z</cp:lastPrinted>
  <dcterms:modified xsi:type="dcterms:W3CDTF">2025-02-14T11:17:00Z</dcterms:modified>
  <cp:revision>9</cp:revision>
  <dc:subject/>
  <dc:title> </dc:title>
</cp:coreProperties>
</file>