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Альмежской сельской Думы</w:t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color w:val="1A1A1A"/>
          <w:sz w:val="27"/>
          <w:szCs w:val="27"/>
          <w:shd w:fill="FFFFFF" w:val="clear"/>
        </w:rPr>
      </w:pPr>
      <w:r>
        <w:rPr>
          <w:b/>
          <w:color w:val="1A1A1A"/>
          <w:sz w:val="27"/>
          <w:szCs w:val="27"/>
          <w:shd w:fill="FFFFFF" w:val="clear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знать утратившими силу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Решение Альмежской сельской Думы Кировской области от 18.02.2015    №26/01 «</w:t>
      </w:r>
      <w:r>
        <w:rPr>
          <w:bCs/>
          <w:sz w:val="28"/>
          <w:szCs w:val="28"/>
        </w:rPr>
        <w:t>О порядке подготовки, утверждения местных нормативов градостроительного проектирования Альмежского сельского поселения Опаринского района Кировской области и внесения в них изменений</w:t>
      </w:r>
      <w:r>
        <w:rPr>
          <w:sz w:val="28"/>
          <w:szCs w:val="28"/>
        </w:rPr>
        <w:t>»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ешение Альмежской сельской Думы Кировской области от 22.04.2015    №28/02 «</w:t>
      </w:r>
      <w:r>
        <w:rPr>
          <w:rFonts w:eastAsia="Calibri"/>
          <w:sz w:val="28"/>
          <w:szCs w:val="28"/>
        </w:rPr>
        <w:t>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</w:t>
      </w:r>
      <w:r>
        <w:rPr>
          <w:sz w:val="28"/>
          <w:szCs w:val="28"/>
        </w:rPr>
        <w:t>».</w:t>
      </w:r>
    </w:p>
    <w:p>
      <w:pPr>
        <w:pStyle w:val="Style17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Решение Альмежской сельской Думы Кировской области от 28.05.2015    №29/01 «</w:t>
      </w:r>
      <w:r>
        <w:rPr>
          <w:bCs/>
          <w:sz w:val="28"/>
          <w:szCs w:val="28"/>
        </w:rPr>
        <w:t>Об утверждении местных нормативов градостроительного проектирования  Альмежского сельского поселения Опаринского  района Кировской области»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Решение Альмежской сельской Думы Кировской области от 28.05.2015    №29/05 «О внесении изменений в Положение  об организации муниципального земельного контроля на территории муниципального образования Альмежское сельское поселение Опаринского района Кировской области »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Решение Альмежской сельской Думы Кировской области от 28.05.2015    №29/05 «О внесении изменений в Положение  об организации муниципального земельного контроля на территории муниципального образования Альмежское сельское поселение Опаринского района Кировской области »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Решение Альмежской сельской Думы Кировской области от 30.06.2015    №30/0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Альмежское сельское поселение , предоставляемые в аренду без торгов»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 Решение Альмежской сельской Думы Кировской области от 30.06.2015    №30/02 «</w:t>
      </w:r>
      <w:r>
        <w:rPr>
          <w:rFonts w:eastAsia="Calibri"/>
          <w:bCs/>
          <w:sz w:val="28"/>
          <w:szCs w:val="28"/>
        </w:rPr>
        <w:t>Об утверждении Правил определения цены земельных участков, находящихся в муниципальной собственности Альмежского сельского поселения,  при заключении договоров купли-продажи таких земельных участков без проведения торгов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Решение Альмежской сельской Думы Кировской области от 30.06.2015    №30/03 «Об утверждении Положения о порядке определения размера платы за увеличение площади земельных участков, находящихся в частной собствен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зультате их перераспределения, и земельных участков, находящихся в собственности муниципального образования Альмежского сельского поселения, и земель или земельных участков, государственная собственность на которые не разграниче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9. Решение Альмежской сельской Думы Кировской области от 24.08.2015    №31/02 «</w:t>
      </w:r>
      <w:r>
        <w:rPr>
          <w:rFonts w:eastAsia="Calibri"/>
          <w:kern w:val="2"/>
          <w:sz w:val="28"/>
          <w:szCs w:val="28"/>
        </w:rPr>
        <w:t>О  внесении изменений и дополнений в решение                                                   Альмежской сельской Думы второго созыва от 03.04.2009  № 11/02 «Об утверждении Положения о порядке предоставления в аренду муниципального имущества Альмеж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 Решение Альмежской сельской Думы Кировской области от 23.11.2015    №34/01 «Об установлении налога на имущество физических лиц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1. Решение Альмежской сельской Думы Кировской области от 25.02.2016    №37/03 «Об утверждении Положения о бюджетном процессе и межбюджетных отношениях в Альмежском сельском поселе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2. Решение Альмежской сельской Думы Кировской области от 25.02.2016    №37/07 «О внесении дополнений в Положение о муниципальной службе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3. Решение Альмежской сельской Думы Кировской области от 25.02.2016    №37/08 «О внесении изменений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« </w:t>
      </w:r>
      <w:r>
        <w:rPr>
          <w:sz w:val="28"/>
          <w:szCs w:val="28"/>
        </w:rPr>
        <w:t>Правила  эксплуатации объектов благоустройства на территории муниципального образования Альмежское сельское поселени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4. Решение Альмежской сельской Думы Кировской области от 26.05.2016    №39/04 «</w:t>
      </w:r>
      <w:r>
        <w:rPr>
          <w:bCs/>
          <w:sz w:val="28"/>
          <w:szCs w:val="28"/>
        </w:rPr>
        <w:t>Об утверждении Положения о приватизации имущества муниципального образования Альмежское 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5. Решение Альмежской сельской Думы Кировской области от 15.07.2016    №40/02 «</w:t>
      </w:r>
      <w:r>
        <w:rPr>
          <w:rFonts w:eastAsia="Calibri"/>
          <w:kern w:val="2"/>
          <w:sz w:val="28"/>
          <w:szCs w:val="28"/>
        </w:rPr>
        <w:t>Об утверждении Порядка предоставления разрешения на осуществление землянных работ на территории муниципального образования Альмежское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6. Решение Альмежской сельской Думы Кировской области от 15.07.2016    №40/03 «</w:t>
      </w:r>
      <w:r>
        <w:rPr>
          <w:rFonts w:eastAsia="Calibri"/>
          <w:kern w:val="2"/>
          <w:sz w:val="28"/>
          <w:szCs w:val="28"/>
        </w:rPr>
        <w:t>О внесении изменений  в Решение Альмежской сельской Думы третьего созыва от 25.02.2015   №37/03. «Об утверждении Положения о бюджетном процессе и межбюджетных отношениях в муниципальном образовании Альмежское сельское поселение Опаринского района Кировской области</w:t>
      </w:r>
      <w:r>
        <w:rPr>
          <w:rFonts w:eastAsia="Calibri"/>
          <w:kern w:val="2"/>
        </w:rPr>
        <w:t>»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7. Решение Альмежской сельской Думы Кировской области от 23.08.2016    №41/02 «О внесении изменений в «Правила землепользования и застройки муниципального образования  Альмежское сельское поселение Опаринского района Кировской области»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Опаринского муниципального округа                          С.П.Зайцева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специалист Альмеж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ального отдела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аринского муниципального округа                                        М.Н.Архалович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   Е.А.Су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алович Мар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3353)210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567" w:gutter="0" w:header="0" w:top="426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6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1</dc:creator>
  <dc:description/>
  <cp:keywords/>
  <dc:language>en-US</dc:language>
  <cp:lastModifiedBy>1</cp:lastModifiedBy>
  <cp:lastPrinted>2024-04-03T09:01:00Z</cp:lastPrinted>
  <dcterms:modified xsi:type="dcterms:W3CDTF">2025-02-17T11:19:00Z</dcterms:modified>
  <cp:revision>3</cp:revision>
  <dc:subject/>
  <dc:title> </dc:title>
</cp:coreProperties>
</file>