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653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аботы  отделения полиции «Опарин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муниципального отдела МВД России «Мурашин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2 месяцев 2024 года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Уставом муниципального образования Опаринский муниципальный округ Кировской области, Регламентом Думы муниципального образования Опаринский муниципальный округ Кировской области, Дума Опарин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межмуниципального от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ВД России «Мурашинский», подполковника полиции С.В. Ивонина  «Об итогах работы отделения полиции «Опаринское» межмуниципального отдела МВД России «Мурашинский» за 12 месяцев  2024 года»  принять к сведению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е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Глава Опаринского муниципального округа                                     С.П. Зайц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работ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аринского муниципального округа                                              А.В.Кобелева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орган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И.Н.Сенник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Разослать: ДО-2,  ПДК по вопросам соц.политики, Зайцевой С.П., МО МВД России «Мурашинский», ОП «Опаринское», И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Кобелева Анастасия Васильевна</w:t>
      </w:r>
      <w:r>
        <w:rPr>
          <w:rFonts w:cs="Times New Roman" w:ascii="Times New Roman" w:hAnsi="Times New Roman"/>
          <w:b w:val="false"/>
        </w:rPr>
        <w:t xml:space="preserve">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2-22-63            </w:t>
      </w:r>
    </w:p>
    <w:sectPr>
      <w:footerReference w:type="default" r:id="rId2"/>
      <w:type w:val="nextPage"/>
      <w:pgSz w:w="11906" w:h="16838"/>
      <w:pgMar w:left="1588" w:right="567" w:gutter="0" w:header="0" w:top="567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7:00Z</dcterms:created>
  <dc:creator>1</dc:creator>
  <dc:description/>
  <cp:keywords/>
  <dc:language>en-US</dc:language>
  <cp:lastModifiedBy>1</cp:lastModifiedBy>
  <cp:lastPrinted>2024-03-18T13:29:00Z</cp:lastPrinted>
  <dcterms:modified xsi:type="dcterms:W3CDTF">2025-02-18T07:44:00Z</dcterms:modified>
  <cp:revision>85</cp:revision>
  <dc:subject/>
  <dc:title> </dc:title>
</cp:coreProperties>
</file>