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Par1"/>
      <w:bookmarkStart w:id="1" w:name="Par1"/>
      <w:bookmarkEnd w:id="1"/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5506"/>
        <w:gridCol w:w="2544"/>
      </w:tblGrid>
      <w:tr>
        <w:trPr>
          <w:trHeight w:val="532" w:hRule="atLeast"/>
        </w:trPr>
        <w:tc>
          <w:tcPr>
            <w:tcW w:w="9893" w:type="dxa"/>
            <w:gridSpan w:val="3"/>
            <w:tcBorders/>
          </w:tcPr>
          <w:p>
            <w:pPr>
              <w:pStyle w:val="1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/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УМА ОПАРИНСКОГО МУНИЦИПАЛЬНОГО ОКРУГА                                                                                      ПЕРВ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28" w:hRule="atLeast"/>
        </w:trPr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position w:val="-6"/>
                <w:sz w:val="28"/>
                <w:szCs w:val="28"/>
              </w:rPr>
            </w:pPr>
            <w:r>
              <w:rPr>
                <w:b/>
                <w:spacing w:val="20"/>
                <w:position w:val="-6"/>
                <w:sz w:val="28"/>
                <w:szCs w:val="28"/>
              </w:rPr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jc w:val="right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5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89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Опарино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ConsPlusNormal"/>
        <w:widowControl/>
        <w:jc w:val="center"/>
        <w:rPr>
          <w:b/>
          <w:b/>
          <w:sz w:val="28"/>
        </w:rPr>
      </w:pPr>
      <w:r>
        <w:rPr>
          <w:b/>
          <w:sz w:val="28"/>
        </w:rPr>
        <w:t>О признании утратившими силу решений Вазюкской сельской Думы</w:t>
      </w:r>
    </w:p>
    <w:p>
      <w:pPr>
        <w:pStyle w:val="ConsPlusNormal"/>
        <w:widowControl/>
        <w:jc w:val="center"/>
        <w:rPr>
          <w:b/>
          <w:b/>
          <w:sz w:val="28"/>
        </w:rPr>
      </w:pPr>
      <w:r>
        <w:rPr>
          <w:b/>
          <w:sz w:val="28"/>
        </w:rPr>
        <w:t>Опаринского района Кировской области</w:t>
      </w:r>
    </w:p>
    <w:p>
      <w:pPr>
        <w:pStyle w:val="ConsPlusNormal"/>
        <w:widowControl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color w:val="1A1A1A"/>
          <w:sz w:val="28"/>
          <w:szCs w:val="28"/>
          <w:shd w:fill="FFFFFF" w:val="clear"/>
        </w:rPr>
        <w:t>В соответствии с Федеральным законом от 06.10.2003 № 131-ФЗ «Об организации местного самоуправления в Российской Федерации, законом Кировской области от 17.12.2020 № 437-ЗО «О преобразовании некоторых муниципальных образований Кировской области и наделении вновь образованных муниципальных образований статусом муниципального округа», Дума Опаринского муниципального округа РЕШИЛА</w:t>
      </w:r>
      <w:r>
        <w:rPr>
          <w:color w:val="1A1A1A"/>
          <w:sz w:val="27"/>
          <w:szCs w:val="27"/>
          <w:shd w:fill="FFFFFF" w:val="clear"/>
        </w:rPr>
        <w:t>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sz w:val="28"/>
          <w:szCs w:val="28"/>
        </w:rPr>
        <w:t>1.     Признать утратившими силу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1.  </w:t>
      </w:r>
      <w:r>
        <w:rPr>
          <w:color w:val="000000"/>
          <w:sz w:val="28"/>
          <w:szCs w:val="28"/>
        </w:rPr>
        <w:t xml:space="preserve">Решение </w:t>
      </w:r>
      <w:r>
        <w:rPr>
          <w:sz w:val="28"/>
          <w:szCs w:val="28"/>
        </w:rPr>
        <w:t>Вазюкской сельской Думы Опаринского района Кировской области от 10.08.2015 № 26/06 «О внесении изменений в положение о муниципальной службе в муниципальном образовании Вазюкское сельское поселение Опаринского района Кировской области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2. </w:t>
      </w:r>
      <w:r>
        <w:rPr>
          <w:color w:val="000000"/>
          <w:sz w:val="28"/>
          <w:szCs w:val="28"/>
        </w:rPr>
        <w:t xml:space="preserve">Решение </w:t>
      </w:r>
      <w:r>
        <w:rPr>
          <w:sz w:val="28"/>
          <w:szCs w:val="28"/>
        </w:rPr>
        <w:t>Вазюкской сельской Думы Опаринского района Кировской области от 10.08.2015 № 26/05 «Об утверждении правил определения цены земельных участков, находящихся в муниципальной собственности Вазюкского сельского поселения, при заключении договоров купли – продажи таких земельных участков без проведения торгов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3. </w:t>
      </w:r>
      <w:r>
        <w:rPr>
          <w:color w:val="000000"/>
          <w:sz w:val="28"/>
          <w:szCs w:val="28"/>
        </w:rPr>
        <w:t xml:space="preserve">Решение </w:t>
      </w:r>
      <w:r>
        <w:rPr>
          <w:sz w:val="28"/>
          <w:szCs w:val="28"/>
        </w:rPr>
        <w:t>Вазюкской сельской Думы Опаринского района Кировской области от 10.08.2015 № 26/03 « Об утверждении положения о порядке определения размера платы за увеличение площади  земельных участков, находящихся в частной собственности, в результате их перераспределения, и земельных участков, находящихся в собственности муниципального образования Вазюкское сельское поселение, и земель или земельных участков, государственная собственность на которые не разграничена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4. </w:t>
      </w:r>
      <w:r>
        <w:rPr>
          <w:color w:val="000000"/>
          <w:sz w:val="28"/>
          <w:szCs w:val="28"/>
        </w:rPr>
        <w:t xml:space="preserve">Решение </w:t>
      </w:r>
      <w:r>
        <w:rPr>
          <w:sz w:val="28"/>
          <w:szCs w:val="28"/>
        </w:rPr>
        <w:t>Вазюкской сельской Думы Опаринского района Кировской области от 14.12.2015 № 29/05 «О внесении изменений в решение Вазюкской сельской Думы от 30.12.2010 № 25/02  «Об утверждении положения о порядке предоставления в аренду муниципального имущества  Вазюкского сельского поселения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5. </w:t>
      </w:r>
      <w:r>
        <w:rPr>
          <w:color w:val="000000"/>
          <w:sz w:val="28"/>
          <w:szCs w:val="28"/>
        </w:rPr>
        <w:t xml:space="preserve">Решение </w:t>
      </w:r>
      <w:r>
        <w:rPr>
          <w:sz w:val="28"/>
          <w:szCs w:val="28"/>
        </w:rPr>
        <w:t>Вазюкской сельской Думы Опаринского района Кировской области от 28.03.2016 № 31/04 «О внесении изменений в положение о муниципальной службе в муниципальном образовании Вазюкское сельское поселение Опаринского района Кировской области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6. </w:t>
      </w:r>
      <w:r>
        <w:rPr>
          <w:color w:val="000000"/>
          <w:sz w:val="28"/>
          <w:szCs w:val="28"/>
        </w:rPr>
        <w:t xml:space="preserve">Решение </w:t>
      </w:r>
      <w:r>
        <w:rPr>
          <w:sz w:val="28"/>
          <w:szCs w:val="28"/>
        </w:rPr>
        <w:t>Вазюкской сельской Думы Опаринского района Кировской области от 01.07.2016 № 34-03 «О внесении изменений в «Правила землепользования и застройки муниципального образования Вазюкское сельское поселение Опаринского района Кировской области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7. </w:t>
      </w:r>
      <w:r>
        <w:rPr>
          <w:color w:val="000000"/>
          <w:sz w:val="28"/>
          <w:szCs w:val="28"/>
        </w:rPr>
        <w:t xml:space="preserve">Решение </w:t>
      </w:r>
      <w:r>
        <w:rPr>
          <w:sz w:val="28"/>
          <w:szCs w:val="28"/>
        </w:rPr>
        <w:t>Вазюкской сельской Думы Опаринского района Кировской области от 08.08.2016 № 35/02 «Об утверждении положения о приватизации имущества муниципального образования Вазюкское сельское поселение Опаринского района Кировской области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8. </w:t>
      </w:r>
      <w:r>
        <w:rPr>
          <w:color w:val="000000"/>
          <w:sz w:val="28"/>
          <w:szCs w:val="28"/>
        </w:rPr>
        <w:t xml:space="preserve">Решение </w:t>
      </w:r>
      <w:r>
        <w:rPr>
          <w:sz w:val="28"/>
          <w:szCs w:val="28"/>
        </w:rPr>
        <w:t>Вазюкской сельской Думы Опаринского района Кировской области от 12.12.2016 № 38-04 «О внесении изменений в решение Вазюкской сельской Думы от 30.12.2010№ 25/02 «Об утверждении положения о порядке предоставления в аренду муниципального имущества  Вазюкского сельского поселения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9. </w:t>
      </w:r>
      <w:r>
        <w:rPr>
          <w:color w:val="000000"/>
          <w:sz w:val="28"/>
          <w:szCs w:val="28"/>
        </w:rPr>
        <w:t xml:space="preserve">Решение </w:t>
      </w:r>
      <w:r>
        <w:rPr>
          <w:sz w:val="28"/>
          <w:szCs w:val="28"/>
        </w:rPr>
        <w:t>Вазюкской сельской Думы Опаринского района Кировской области от 09.02.2017 № 41/06 «О внесении изменений в «Правила землепользования и застройки муниципального образования Вазюкское сельское поселение Опаринского района Кировской области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10. </w:t>
      </w:r>
      <w:r>
        <w:rPr>
          <w:color w:val="000000"/>
          <w:sz w:val="28"/>
          <w:szCs w:val="28"/>
        </w:rPr>
        <w:t xml:space="preserve">Решение </w:t>
      </w:r>
      <w:r>
        <w:rPr>
          <w:sz w:val="28"/>
          <w:szCs w:val="28"/>
        </w:rPr>
        <w:t>Вазюкской сельской Думы Опаринского района Кировской области от 09.02.2017 № 41/03 «О внесении изменений в положение о муниципальной службе в муниципальном образовании Вазюкское сельское поселение Опаринского района Кировской области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11. </w:t>
      </w:r>
      <w:r>
        <w:rPr>
          <w:color w:val="000000"/>
          <w:sz w:val="28"/>
          <w:szCs w:val="28"/>
        </w:rPr>
        <w:t xml:space="preserve">Решение </w:t>
      </w:r>
      <w:r>
        <w:rPr>
          <w:sz w:val="28"/>
          <w:szCs w:val="28"/>
        </w:rPr>
        <w:t>Вазюкской сельской Думы Опаринского района Кировской области от 24.03.2017 № 42/03 « Об утверждении порядка предоставления разрешения на осуществление земляных работ на территории Вазюкского сельского поселения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12. </w:t>
      </w:r>
      <w:r>
        <w:rPr>
          <w:color w:val="000000"/>
          <w:sz w:val="28"/>
          <w:szCs w:val="28"/>
        </w:rPr>
        <w:t xml:space="preserve">Решение </w:t>
      </w:r>
      <w:r>
        <w:rPr>
          <w:sz w:val="28"/>
          <w:szCs w:val="28"/>
        </w:rPr>
        <w:t>Вазюкской сельской Думы Опаринского района Кировской области от 20.06.2017 № 45/07 «Об утверждении положения о порядке проведения конкурса по отбору кандидатур на должность главы муниципального образования Вазюкское сельское поселение Опаринского района Кировской области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13. </w:t>
      </w:r>
      <w:r>
        <w:rPr>
          <w:color w:val="000000"/>
          <w:sz w:val="28"/>
          <w:szCs w:val="28"/>
        </w:rPr>
        <w:t xml:space="preserve">Решение </w:t>
      </w:r>
      <w:r>
        <w:rPr>
          <w:sz w:val="28"/>
          <w:szCs w:val="28"/>
        </w:rPr>
        <w:t>Вазюкской сельской Думы Опаринского района Кировской области от 20.06.2017 № 45/03 «О внесении изменений в положение о муниципальной службе в муниципальном образовании Вазюкское сельское поселение Опаринского района Кировской области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14. </w:t>
      </w:r>
      <w:r>
        <w:rPr>
          <w:color w:val="000000"/>
          <w:sz w:val="28"/>
          <w:szCs w:val="28"/>
        </w:rPr>
        <w:t xml:space="preserve">Решение </w:t>
      </w:r>
      <w:r>
        <w:rPr>
          <w:sz w:val="28"/>
          <w:szCs w:val="28"/>
        </w:rPr>
        <w:t>Вазюкской сельской Думы Опаринского района Кировской области от 20.06.2017 № 45/05 «Об утверждении регламента Вазюкской сельской Думы Опаринского района Кировской области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15. </w:t>
      </w:r>
      <w:r>
        <w:rPr>
          <w:color w:val="000000"/>
          <w:sz w:val="28"/>
          <w:szCs w:val="28"/>
        </w:rPr>
        <w:t xml:space="preserve">Решение </w:t>
      </w:r>
      <w:r>
        <w:rPr>
          <w:sz w:val="28"/>
          <w:szCs w:val="28"/>
        </w:rPr>
        <w:t>Вазюкской сельской Думы Опаринского района Кировской области от 14.07.2017 № 46/04 «О внесении изменений в положение о порядке проведения конкурса по отбору кандидатур на должность главы муниципального образования Вазюкское сельское поселение Опаринского района Кировской области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16. </w:t>
      </w:r>
      <w:r>
        <w:rPr>
          <w:color w:val="000000"/>
          <w:sz w:val="28"/>
          <w:szCs w:val="28"/>
        </w:rPr>
        <w:t xml:space="preserve">Решение </w:t>
      </w:r>
      <w:r>
        <w:rPr>
          <w:sz w:val="28"/>
          <w:szCs w:val="28"/>
        </w:rPr>
        <w:t>Вазюкской сельской Думы Опаринского района Кировской области от 14.07.2017 № 46/02 «О внесении изменений  в  регламент Вазюкской сельской Думы Опаринского района Кировской области, утвержденный решением Вазюкской сельской Думы  № 45/5 от  20.06.2017г.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17. </w:t>
      </w:r>
      <w:r>
        <w:rPr>
          <w:color w:val="000000"/>
          <w:sz w:val="28"/>
          <w:szCs w:val="28"/>
        </w:rPr>
        <w:t xml:space="preserve">Решение </w:t>
      </w:r>
      <w:r>
        <w:rPr>
          <w:sz w:val="28"/>
          <w:szCs w:val="28"/>
        </w:rPr>
        <w:t>Вазюкской сельской Думы Опаринского района Кировской области от 10.10.2017 № 02/05 «О внесении изменений в «Правила землепользования и застройки муниципального образования Вазюкское сельское поселение Опаринского района Кировской области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18. </w:t>
      </w:r>
      <w:r>
        <w:rPr>
          <w:color w:val="000000"/>
          <w:sz w:val="28"/>
          <w:szCs w:val="28"/>
        </w:rPr>
        <w:t xml:space="preserve">Решение </w:t>
      </w:r>
      <w:r>
        <w:rPr>
          <w:sz w:val="28"/>
          <w:szCs w:val="28"/>
        </w:rPr>
        <w:t>Вазюкской сельской Думы Опаринского района Кировской области от 10.10.2017 № 02/04 «О внесении изменений в положение о муниципальной службе в муниципальном образовании Вазюкское сельское поселение Опаринского района Кировской области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19. </w:t>
      </w:r>
      <w:r>
        <w:rPr>
          <w:color w:val="000000"/>
          <w:sz w:val="28"/>
          <w:szCs w:val="28"/>
        </w:rPr>
        <w:t xml:space="preserve">Решение </w:t>
      </w:r>
      <w:r>
        <w:rPr>
          <w:sz w:val="28"/>
          <w:szCs w:val="28"/>
        </w:rPr>
        <w:t>Вазюкской сельской Думы Опаринского района Кировской области от 10.10.2017 № 02/07 «О внесении изменений в решение Вазюкской сельской Думы третьего созыва № 30/01 от 16.02.2016 «Об утверждении положения о порядке осуществления муниципального земельного контроля на территории муниципального образования Вазюкское сельское поселение Опаринского района Кировской области в границах поселения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20. </w:t>
      </w:r>
      <w:r>
        <w:rPr>
          <w:color w:val="000000"/>
          <w:sz w:val="28"/>
          <w:szCs w:val="28"/>
        </w:rPr>
        <w:t xml:space="preserve">Решение </w:t>
      </w:r>
      <w:r>
        <w:rPr>
          <w:sz w:val="28"/>
          <w:szCs w:val="28"/>
        </w:rPr>
        <w:t>Вазюкской сельской Думы Опаринского района Кировской области от 22.12.2017 № 04/05 «Об утверждении порядка формирования и использования бюджетных ассигнований муниципального дорожного фонда муниципального образования Вазюкское сельское поселение Опаринского района Кировской области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21. </w:t>
      </w:r>
      <w:r>
        <w:rPr>
          <w:color w:val="000000"/>
          <w:sz w:val="28"/>
          <w:szCs w:val="28"/>
        </w:rPr>
        <w:t xml:space="preserve">Решение </w:t>
      </w:r>
      <w:r>
        <w:rPr>
          <w:sz w:val="28"/>
          <w:szCs w:val="28"/>
        </w:rPr>
        <w:t>Вазюкской сельской Думы Опаринского района Кировской области от 22.12.2017 № 04/01 «О внесении изменений  в решение  Вазюкской сельской Думы  от 12.2010 № 25/02 «Об утверждении положения  о порядке предоставления в аренду  муниципального имущества  Вазюкского сельского поселения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22. </w:t>
      </w:r>
      <w:r>
        <w:rPr>
          <w:color w:val="000000"/>
          <w:sz w:val="28"/>
          <w:szCs w:val="28"/>
        </w:rPr>
        <w:t xml:space="preserve">Решение </w:t>
      </w:r>
      <w:r>
        <w:rPr>
          <w:sz w:val="28"/>
          <w:szCs w:val="28"/>
        </w:rPr>
        <w:t>Вазюкской сельской Думы Опаринского района Кировской области от 22.12.2017 № 04/06 «Об утверждении порядка создания и использования, в том числе на платной основе, парковок(парковочных мест), расположенных на автомобильных дорогах общего пользования местного значения муниципального образования Вазюкское сельское поселение Опаринского района Кировской области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23. </w:t>
      </w:r>
      <w:r>
        <w:rPr>
          <w:color w:val="000000"/>
          <w:sz w:val="28"/>
          <w:szCs w:val="28"/>
        </w:rPr>
        <w:t xml:space="preserve">решение </w:t>
      </w:r>
      <w:r>
        <w:rPr>
          <w:sz w:val="28"/>
          <w:szCs w:val="28"/>
        </w:rPr>
        <w:t>Вазюкской сельской Думы Опаринского района Кировской области от 18.01.2018 № 05/03 «Об утверждении положения  о квалификационных требованиях необходимых для замещения должностей  муниципальной службы Вазюкского сельского поселения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24. </w:t>
      </w:r>
      <w:r>
        <w:rPr>
          <w:color w:val="000000"/>
          <w:sz w:val="28"/>
          <w:szCs w:val="28"/>
        </w:rPr>
        <w:t xml:space="preserve">решение </w:t>
      </w:r>
      <w:r>
        <w:rPr>
          <w:sz w:val="28"/>
          <w:szCs w:val="28"/>
        </w:rPr>
        <w:t>Вазюкской сельской Думы Опаринского района Кировской области от 01.03.2018 № 07/02 «О внесении изменений  в решение  Вазюкской сельской Думы  от12.02.2015№ 22/03 «Об утверждении положения  о муниципальной службе в муниципальном образовании Вазюкское сельское поселение Опаринского района Кировской области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25. </w:t>
      </w:r>
      <w:r>
        <w:rPr>
          <w:color w:val="000000"/>
          <w:sz w:val="28"/>
          <w:szCs w:val="28"/>
        </w:rPr>
        <w:t xml:space="preserve">Решение </w:t>
      </w:r>
      <w:r>
        <w:rPr>
          <w:sz w:val="28"/>
          <w:szCs w:val="28"/>
        </w:rPr>
        <w:t>Вазюкской сельской Думы Опаринского района Кировской области от 01.03.2018 № 07/05 «О внесении изменений  в положение о квалификационных требованиях необходимых для замещения должностей  муниципальной службы Вазюкского сельского поселения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26. </w:t>
      </w:r>
      <w:r>
        <w:rPr>
          <w:color w:val="000000"/>
          <w:sz w:val="28"/>
          <w:szCs w:val="28"/>
        </w:rPr>
        <w:t xml:space="preserve">Решение </w:t>
      </w:r>
      <w:r>
        <w:rPr>
          <w:sz w:val="28"/>
          <w:szCs w:val="28"/>
        </w:rPr>
        <w:t>Вазюкской сельской Думы Опаринского района Кировской области от 29.05.2018 № 09/03 «Об утверждении положения   об организации и осуществлении территориального общественного самоуправления в муниципальном образовании Вазюкское сельское поселение Опаринского района Кировской области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27. </w:t>
      </w:r>
      <w:r>
        <w:rPr>
          <w:color w:val="000000"/>
          <w:sz w:val="28"/>
          <w:szCs w:val="28"/>
        </w:rPr>
        <w:t xml:space="preserve">Решение </w:t>
      </w:r>
      <w:r>
        <w:rPr>
          <w:sz w:val="28"/>
          <w:szCs w:val="28"/>
        </w:rPr>
        <w:t>Вазюкской сельской Думы Опаринского района Кировской области от 29.05.2018 № 09/04  «Об утверждении положения   о муниципальном контроле за соблюдением правил благоустройства на территории муниципального образования Вазюкское сельское поселение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28. </w:t>
      </w:r>
      <w:r>
        <w:rPr>
          <w:color w:val="000000"/>
          <w:sz w:val="28"/>
          <w:szCs w:val="28"/>
        </w:rPr>
        <w:t xml:space="preserve">Решение </w:t>
      </w:r>
      <w:r>
        <w:rPr>
          <w:sz w:val="28"/>
          <w:szCs w:val="28"/>
        </w:rPr>
        <w:t>Вазюкской сельской Думы Опаринского района Кировской области от 09.07.2018 № 10/02 «О внесении изменений  в решение  Вазюкской сельской Думы от 12.02.2015 №22/03 «Об утверждении положения  о муниципальной службе в муниципальном образовании Вазюкское сельское поселение Опаринского района Кировской области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29. </w:t>
      </w:r>
      <w:r>
        <w:rPr>
          <w:color w:val="000000"/>
          <w:sz w:val="28"/>
          <w:szCs w:val="28"/>
        </w:rPr>
        <w:t xml:space="preserve">Решение </w:t>
      </w:r>
      <w:r>
        <w:rPr>
          <w:sz w:val="28"/>
          <w:szCs w:val="28"/>
        </w:rPr>
        <w:t>Вазюкской сельской Думы Опаринского района Кировской области от 28.08.2018 № 11/02 «О порядке ведения перечня видов муниципального контроля и органов местного самоуправления Вазюкского сельского поселения Опаринского района Кировской области, уполномоченных на их осуществление»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1.30. </w:t>
      </w:r>
      <w:r>
        <w:rPr>
          <w:color w:val="000000"/>
          <w:sz w:val="28"/>
          <w:szCs w:val="28"/>
        </w:rPr>
        <w:t xml:space="preserve">Решение </w:t>
      </w:r>
      <w:r>
        <w:rPr>
          <w:sz w:val="28"/>
          <w:szCs w:val="28"/>
        </w:rPr>
        <w:t>Вазюкской сельской Думы Опаринского района Кировской области от 28.08.2018 № 11/03 «О внесении изменений  в решение  Вазюкской сельской Думы от 18.01.2018 №05/03 «Об утверждении положения  о квалификационных требованиях необходимых для замещения должностей  муниципальной службы Вазюкского сельского поселения»;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2. Настоящее решение вступает в силу в соответствии с действующим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аринского муниципального округа                             С.А. Жолоб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паринского муниципального округа                   С.П.Зай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1 категории Вазюк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ого отдела администрации</w:t>
        <w:tab/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>Опаринского муниципального округа                                   В.В.Конь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 </w:t>
      </w:r>
    </w:p>
    <w:p>
      <w:pPr>
        <w:pStyle w:val="Normal"/>
        <w:tabs>
          <w:tab w:val="clear" w:pos="708"/>
          <w:tab w:val="left" w:pos="657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рганизационной работы администрации </w:t>
        <w:tab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аринского муниципального округа                                     И.Н.Сен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   юридической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кадровой работы администрации 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Опаринского муниципального округа                                     Е.А.Суслова 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: Дума-2,орг.отдел, юр.отдел, К+, Регис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«Информационном бюллетене органов местного самоуправления муниципального образования Опаринский муниципальный округ Кировской области», на сайте М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нькова Валентина Василь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(83353) 71-2-3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588" w:right="567" w:gutter="0" w:header="0" w:top="426" w:footer="33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6:47:00Z</dcterms:created>
  <dc:creator>1</dc:creator>
  <dc:description/>
  <cp:keywords/>
  <dc:language>en-US</dc:language>
  <cp:lastModifiedBy>1</cp:lastModifiedBy>
  <cp:lastPrinted>2025-02-13T09:17:00Z</cp:lastPrinted>
  <dcterms:modified xsi:type="dcterms:W3CDTF">2025-02-13T06:31:00Z</dcterms:modified>
  <cp:revision>94</cp:revision>
  <dc:subject/>
  <dc:title> </dc:title>
</cp:coreProperties>
</file>