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506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 признании утратившими силу решений Вазюкской сельской Думы</w:t>
      </w:r>
    </w:p>
    <w:p>
      <w:pPr>
        <w:pStyle w:val="ConsPlus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паринского района Кировской области</w:t>
      </w:r>
    </w:p>
    <w:p>
      <w:pPr>
        <w:pStyle w:val="ConsPlusNormal"/>
        <w:widowControl/>
        <w:spacing w:lineRule="auto" w:line="360"/>
        <w:ind w:firstLine="540"/>
        <w:jc w:val="both"/>
        <w:rPr>
          <w:b/>
          <w:b/>
          <w:color w:val="1A1A1A"/>
          <w:sz w:val="27"/>
          <w:szCs w:val="27"/>
          <w:shd w:fill="FFFFFF" w:val="clear"/>
        </w:rPr>
      </w:pPr>
      <w:r>
        <w:rPr>
          <w:b/>
          <w:color w:val="1A1A1A"/>
          <w:sz w:val="27"/>
          <w:szCs w:val="27"/>
          <w:shd w:fill="FFFFFF" w:val="clear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1.       Признать утратившими сил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1.11.2005 № 02/06 « Об учреждении печатного средства массовой информации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5.12.2005 № 04/02 «Об утверждении Порядка определения размера арендной платы за пользование земельными участками на территории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7.04.2006 № 06/04 «Об утверждении положения о проведении конкурса на замещение вакантной муниципальной должности в администрации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7.04.2006 № 06/03 «О внесении изменений в приложение к порядку определения  размера арендной платы за пользование земельными участками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муниципального 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Решение </w:t>
      </w:r>
      <w:r>
        <w:rPr>
          <w:sz w:val="28"/>
          <w:szCs w:val="28"/>
        </w:rPr>
        <w:t>Вазюкской сельской Думы Опаринского района Кировской области от 16.06.2006 № 07/06 «О положении « Об отзыве депутата, члена выборного органа местного самоуправления, выборного должностного лица местного самоуправ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6.06.2006 № 07/04 «О порядке проведения опроса граждан в Вазюкском сельском поселени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6.06.2006 № 07/03 «О порядке реализации правотворческой инициативы граждан в Вазюкском сельском поселени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6.06.2006 № 07/02 «О положении  о собраниях и конференциях граждан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6.06.2006 № 07/01 «О положении   об обращениях граждан в органы местного самоуправления 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0.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6.09.2007 № 16/01 «О внесении изменений  и дополнений в положение «Об обращениях граждан в органы местного самоуправления 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1.</w:t>
      </w:r>
      <w:r>
        <w:rPr>
          <w:color w:val="000000"/>
          <w:sz w:val="28"/>
          <w:szCs w:val="28"/>
        </w:rPr>
        <w:t xml:space="preserve"> Решение </w:t>
      </w:r>
      <w:r>
        <w:rPr>
          <w:sz w:val="28"/>
          <w:szCs w:val="28"/>
        </w:rPr>
        <w:t>Вазюкской сельской Думы Опаринского района Кировской области от 17.09.2008 № 07/02 «Об утверждении правил содержания сельскохозяйственных животных, птиц и пчел в МО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2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4.12.2008 № 10/03 «Об утверждении положения о порядке организации осуществления контроля за сохранностью и использованием по назначению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3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4.12.2008 № 10/02 «Об утверждении положения о порядке списания муниципального имущества (основных средств), находящегося на балансе муниципальных унитарных предприятий и учреждений, а также имущества, составляющего казну муниципального 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4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4.12.2008 № 10/01 «Об утверждении положения об учете и ведении реестра муниципальной собственности муниципального 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5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30.12.2010 № 25/02 «Об утверждении положения о порядке предоставления в аренду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6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8.12.2011 № 32/02 «О внесении изменений в решение Вазюкской сельской Думы от 30.12.2010 № 25/02 «Об утверждении положения о порядке предоставления в аренду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7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0.11.2012 № 02/07 «Об утверждении положения о порядке формирования и подготовки  резерва кадров муниципальных служащих муниципальной службы Вазюкского сельского поселения Опаринского район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8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6.12.2012 № 03/01 «О внесении изменений в решение Вазюкской сельской Думы от 25.11.2010Г. № 24/04 «Об утверждении положения о порядке предоставления в аренду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9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9.03.2013 № 06/02 «Об утверждении правил содержания собак и кошек на территории муниципального  образования Вазюкское сельское поселение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0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9.03.2013 № 06/04 «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на территории  Вазюкского сельского поселения Опаринского района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1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9.12.2013 № 11/03 «О внесении изменений в решение Вазюкской сельской Думы от 25.11.2010 № 24/04 «Об утверждении положения о порядке предоставления в аренду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2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5.12.2014 № 20/03 «О внесении изменений в решение Вазюкской сельской Думы от 30.12.2010 № 25/02 «Об утверждении положения о порядке предоставления в аренду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3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05.12.2014 № 20/02 «О внесении изменений в решение Вазюкской сельской Думы от 30.12.2010 № 25/02 «Об утверждении положения о порядке предоставления в аренду муниципального имущества Вазюкского сельского поселе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4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2.02.2015 № 22/04 «О порядке подготовки, утверждения местных нормативов градостроительного проектирования Вазюкского сельского поселения Опаринского района Кировской области и внесения в них изменений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5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2.02.2015 № 22/03 «Об утверждении положения о муниципальной службе в муниципальном  образовании  Вазюкское сельское поселение Опаринского района 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6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5.03.2015 № 23/03 «Об использовании копии знамени победы в муниципальном  образовании  Вазюкское сельское поселение Опаринского района  Кировской област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7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27.05.2015 № 24/03 «Об утверждении местных нормативов градостроительного проектирования Вазюкского сельского поселения Опаринского района Кировской области»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8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Вазюкской сельской Думы Опаринского района Кировской области от 10.08.2015 № 26/07 «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»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лава Опаринского муниципального округа                          С.П.Зайцева </w:t>
      </w: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Вазю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тдела администрации</w:t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    В.В.Кон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65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работы администрации 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И.Н.С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     Е.А.Су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Разослать: Дума-2,орг.отдел, юр.отдел, К+, Регист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ькова Валентин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3353) 71-2-37</w:t>
      </w:r>
    </w:p>
    <w:sectPr>
      <w:footerReference w:type="default" r:id="rId2"/>
      <w:type w:val="nextPage"/>
      <w:pgSz w:w="11906" w:h="16838"/>
      <w:pgMar w:left="1588" w:right="567" w:gutter="0" w:header="0" w:top="426" w:footer="476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7:00Z</dcterms:created>
  <dc:creator>1</dc:creator>
  <dc:description/>
  <cp:keywords/>
  <dc:language>en-US</dc:language>
  <cp:lastModifiedBy>1</cp:lastModifiedBy>
  <cp:lastPrinted>2024-04-03T09:01:00Z</cp:lastPrinted>
  <dcterms:modified xsi:type="dcterms:W3CDTF">2025-02-13T08:20:00Z</dcterms:modified>
  <cp:revision>88</cp:revision>
  <dc:subject/>
  <dc:title> </dc:title>
</cp:coreProperties>
</file>