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изнании утратившими силу решений Опаринской поселковой Думы </w:t>
            </w:r>
            <w:r>
              <w:rPr>
                <w:rStyle w:val="Emphasis"/>
                <w:b/>
                <w:i w:val="false"/>
              </w:rPr>
              <w:t>Опар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41" w:firstLine="720"/>
        <w:jc w:val="both"/>
        <w:rPr/>
      </w:pPr>
      <w:r>
        <w:rPr>
          <w:szCs w:val="28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Признать утратившими силу решения Опаринской поселковой Думы: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31.08.2021 № 78/02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 xml:space="preserve">от 24.06.2021 № 75/02 «О внесении изменений в Правила землепользования и застройки в муниципальном образовании Опаринское городское поселение Опаринского района Кировской области»; 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 xml:space="preserve">от 27.04.2021 № 70/04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, утвержденное решением Опаринской поселковой думы от 29.03.2018 № 22/01»; </w:t>
        <w:br/>
        <w:t xml:space="preserve">         1.4. от 11.03.2021 № 68/01 «О внесении изменений в Правила землепользования и застройки в муниципальном образовании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851"/>
        <w:jc w:val="both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>1.5. от 21.01.2021 № 66/03 «О внесении изменений в решение Опаринской поселковой Думы от 14.04.2009 № 14/08 «Об утверждении Положения о порядке предоставления в аренду муниципального имущества Опаринского городского поселения Опаринского района Кировской области»»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6. от 24.12.2020 № 65/05 </w:t>
      </w:r>
      <w:r>
        <w:rPr/>
        <w:t xml:space="preserve">«О внесении изменений в Порядок формирования и использования бюджетных ассигнований дорожного фонда муниципального образования Опаринское городское поселение Опаринского района Кировской области от 31.10.2013 № 11/06»; </w:t>
      </w:r>
    </w:p>
    <w:p>
      <w:pPr>
        <w:pStyle w:val="Normal"/>
        <w:spacing w:lineRule="auto" w:line="360"/>
        <w:ind w:right="-1" w:firstLine="851"/>
        <w:jc w:val="both"/>
        <w:rPr>
          <w:szCs w:val="28"/>
        </w:rPr>
      </w:pPr>
      <w:r>
        <w:rPr/>
        <w:t xml:space="preserve">1.7.  </w:t>
      </w:r>
      <w:r>
        <w:rPr>
          <w:szCs w:val="28"/>
        </w:rPr>
        <w:t xml:space="preserve">от 24.12.2020 № 65/02 «О внесении изменений в решение Опаринской поселковой Думы от 27.02.2020 № 53/02»;              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8. от 29.10.2020 № 63/03 «О внесении изменений в Правила землепользования и застройки в муниципальном образовании Опаринское городское поселение Опариснкого района Кировской области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9. от 29.09.2020 № 62/01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, утвержденное решением Опаринской поселковой Думы от 29.03.2018 № 22/01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10. от 18.08.2020 № 60/02 «О внесении изменений в решение Опариснкой поселковой Думы от 27.02.2013 № 04/07 «Об утверждении Генерального плана муниципального образования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>1.11. от 30.07.2020 № 59/02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, утвержденное решением Опаринской поселковой Думы от 29.03.2018 № 22/01»;</w:t>
        <w:br/>
        <w:t xml:space="preserve"> </w:t>
        <w:tab/>
        <w:t xml:space="preserve">1.12.  от 09.07.2020 № 58/10 «О внесении изменений в решение Опаринской поселковой Думы от 21.12.2017 № 18/08 «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13. от 09.07.2020 № 58/06 «О внесении изменений в решение Опаринской поселковой Думы от 14.03.2012 № 41/12 «Об утверждении Правил эксплуатации объектов благоустройства на территории муниципального образования Опаринское городское поселение»»;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14. от 25.05.2020 № 56/04 «О внесении изменений и дополнений в решение Опаринской поселковой Думы от 27.07.2017 № 13/05 «Об утверждении Порядка организации муниципального земельного контроля на территории муниципального образования Опаринское городское поселение Опаринского района Кировской области»»;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15. от 25.05.2020 № 56/05  «О внесении изменений в решение Опаринской поселковой Думы от 24.12.2015 № 38/03 «Об утверждении Правил землепользования и застройки в пгт. Опарино Опаринского района Кировской области»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6. от 27.02.2020 № 53/06  «О внесении изменений в Регламент Опариснкой поселковой Думы, утвержденный решением Опаринской поселковой Думы от 28.09.2016 № 01/07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7. от 27.02.2020 № 53/03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, утвержденное решением Опаринской поселковой Думы от 29.03.2018 № 22/01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8. от 27.02.2020 № 53/02 «Об утверждении порядка отчуждения недвижимого имущества, находящегося в муниципальной собственности муниципального образования Опаринское городское поселение Опаринского района Кировской области и арендуемого субъектами малого и среднего предпринимательства»; </w:t>
        <w:br/>
        <w:t xml:space="preserve"> </w:t>
        <w:tab/>
        <w:t xml:space="preserve">1.19. от  20.12.2019 № 52/05 «О внесении изменений в решение Опаринской поселковой Думы от 14.04.2009 № 14/08 «Об утверждении Положения о порядке предоставления в аренду муниципального имущества, Опаринского городского поселения Опаринского района Кировской области»»;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firstLine="708"/>
        <w:jc w:val="both"/>
        <w:rPr/>
      </w:pPr>
      <w:r>
        <w:rPr>
          <w:szCs w:val="28"/>
        </w:rPr>
        <w:t xml:space="preserve">1.20. от  07.08.2019 № 44/03 «О внесении изменений в решение Опаринской поселковой Думы от 14.03.2012 № 41/12 «Об утверждении Правил эксплуатации объектов благоустройства на территории муниципального образования Опаринское городское поселение»»;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21. от 28.02.2019 № 34/03 «О внесении изменений в Положение о бюджетном процессе и межбюджетных отношениях в муниципальном образовании Опаринское городское поселение Опаринского района Кировской области»;</w:t>
        <w:br/>
        <w:t xml:space="preserve">          1.22. от 28.02.2019 № 34/09 «О внесении изменений в Положение о публичных слушаниях в муниципальном образовании Опаринское городское поселение Опаринского района Кировской области»;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3. от 28.02.2019 № 34/06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, утвержденное решением Опаринской поселковой Думы от 29.03.2018 № 22/01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4.  от 24.01.2019 № 33/04 «О внесении изменений в решение Опаринской поселковой Думы от 21.12.2017 № 18/08 «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5.  от 20.12.2018 № 32/13 «О внесении изменений в решение Опаринской поселковой Думы от 14.04.2009 № 14/08 «Об утверждении Положения о порядке предоставления в аренду муниципального имущества Опаринского городского поселения Опаринского района Кировской области»»; </w:t>
      </w:r>
    </w:p>
    <w:p>
      <w:pPr>
        <w:pStyle w:val="Normal"/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  <w:t xml:space="preserve">1.26. от 20.12.2018 № 32/05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7. от 20.12.2018 № 32/08 «О внесении изменений в Правила землепользования и застройки в муниципальном образовании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8. от 26.10.2018 № 30/06 «О внесении изменений в решение Опаринской поселковой Думы от 14.03.2012 № 41/12 «Об утверждении Правил эксплуатации объектов благоустройства на территории муниципального образования Опаринское городское поселение»»; 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9. от 27.09.2018 № 29/06 «О внесении изменений в Положение о муниципальной службе в муниципальном образовании Опаринское городское поселение Опаринского района Кировской области»; </w:t>
      </w:r>
    </w:p>
    <w:p>
      <w:pPr>
        <w:pStyle w:val="Normal"/>
        <w:numPr>
          <w:ilvl w:val="1"/>
          <w:numId w:val="3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от 31.08.2018 № 28/04 «О внесении изменений в Положение о квалификационных требованиях, необходимых для замещения должностей муниципальной службы Опаринского городского поселения».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right="141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1"/>
        <w:spacing w:lineRule="auto" w:line="240" w:before="0" w:after="0"/>
        <w:ind w:right="141" w:hanging="0"/>
        <w:rPr/>
      </w:pPr>
      <w:r>
        <w:rPr/>
        <w:t>Председатель Думы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/>
        <w:t>Глава Опаринского муниципального округа                             С.П. Зайцева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_ 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 Опаринского</w:t>
      </w:r>
    </w:p>
    <w:p>
      <w:pPr>
        <w:pStyle w:val="Normal"/>
        <w:rPr>
          <w:sz w:val="48"/>
          <w:szCs w:val="48"/>
        </w:rPr>
      </w:pPr>
      <w:r>
        <w:rPr>
          <w:szCs w:val="28"/>
        </w:rPr>
        <w:t xml:space="preserve">территориального отдела администрации </w:t>
        <w:br/>
        <w:t xml:space="preserve">Опаринского муниципального округа                                           О.Н. Пономарева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 xml:space="preserve">СОГЛАСОВАНО    </w:t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spacing w:before="48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       Е.А. Суслова</w:t>
      </w:r>
    </w:p>
    <w:p>
      <w:pPr>
        <w:pStyle w:val="Normal"/>
        <w:ind w:right="-8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Cs w:val="28"/>
        </w:rPr>
        <w:t>Разослать: Дума-2, Опаринский территориальный отдел, юр.отдел, регистр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                    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а Ольга Николаевна</w:t>
      </w:r>
    </w:p>
    <w:p>
      <w:pPr>
        <w:pStyle w:val="Normal"/>
        <w:rPr/>
      </w:pPr>
      <w:r>
        <w:rPr>
          <w:sz w:val="24"/>
          <w:szCs w:val="24"/>
        </w:rPr>
        <w:t>8(83353)2-22-66</w:t>
      </w:r>
    </w:p>
    <w:sectPr>
      <w:footerReference w:type="default" r:id="rId3"/>
      <w:type w:val="nextPage"/>
      <w:pgSz w:w="11906" w:h="16838"/>
      <w:pgMar w:left="1588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  <w:lvl w:ilvl="1">
      <w:start w:val="30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4:00Z</dcterms:created>
  <dc:creator>Татьяна</dc:creator>
  <dc:description/>
  <cp:keywords/>
  <dc:language>en-US</dc:language>
  <cp:lastModifiedBy>1</cp:lastModifiedBy>
  <cp:lastPrinted>2025-02-13T15:08:00Z</cp:lastPrinted>
  <dcterms:modified xsi:type="dcterms:W3CDTF">2025-02-13T12:09:00Z</dcterms:modified>
  <cp:revision>7</cp:revision>
  <dc:subject/>
  <dc:title> </dc:title>
</cp:coreProperties>
</file>