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Par1"/>
      <w:bookmarkStart w:id="1" w:name="Par1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506"/>
        <w:gridCol w:w="2544"/>
      </w:tblGrid>
      <w:tr>
        <w:trPr>
          <w:trHeight w:val="532" w:hRule="atLeast"/>
        </w:trPr>
        <w:tc>
          <w:tcPr>
            <w:tcW w:w="9893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ОПАРИНСКОГО МУНИЦИПАЛЬНОГО ОКРУГА                                                                                      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28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6"/>
                <w:sz w:val="28"/>
                <w:szCs w:val="28"/>
              </w:rPr>
            </w:pPr>
            <w:r>
              <w:rPr>
                <w:b/>
                <w:spacing w:val="20"/>
                <w:position w:val="-6"/>
                <w:sz w:val="28"/>
                <w:szCs w:val="28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Опарин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О признании утратившими силу решений Альмежской сельской Думы</w:t>
      </w:r>
    </w:p>
    <w:p>
      <w:pPr>
        <w:pStyle w:val="ConsPlus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Опаринского района Кировской области</w:t>
      </w:r>
    </w:p>
    <w:p>
      <w:pPr>
        <w:pStyle w:val="ConsPlusNormal"/>
        <w:widowControl/>
        <w:spacing w:lineRule="auto" w:line="360"/>
        <w:ind w:firstLine="540"/>
        <w:jc w:val="both"/>
        <w:rPr>
          <w:b/>
          <w:b/>
          <w:color w:val="1A1A1A"/>
          <w:sz w:val="27"/>
          <w:szCs w:val="27"/>
          <w:shd w:fill="FFFFFF" w:val="clear"/>
        </w:rPr>
      </w:pPr>
      <w:r>
        <w:rPr>
          <w:b/>
          <w:color w:val="1A1A1A"/>
          <w:sz w:val="27"/>
          <w:szCs w:val="27"/>
          <w:shd w:fill="FFFFFF" w:val="clear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color w:val="1A1A1A"/>
          <w:sz w:val="28"/>
          <w:szCs w:val="28"/>
          <w:shd w:fill="FFFFFF" w:val="clear"/>
        </w:rPr>
      </w:pPr>
      <w:r>
        <w:rPr>
          <w:color w:val="1A1A1A"/>
          <w:sz w:val="28"/>
          <w:szCs w:val="28"/>
          <w:shd w:fill="FFFFFF" w:val="clear"/>
        </w:rPr>
        <w:t>В соответствии с Федеральным законом от 06.10.2003 № 131-ФЗ «Об организации местного самоуправления в Российской Федерации, законом Кировской области от 17.12.2020 № 437-ЗО «О 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Опаринского муниципального округа РЕШИЛА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     Признать утратившими сил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1. Решение Альмежской сельской Думы Кировской области от 10.02.2017    №45/01 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внесении изменений в «Правила землепользования и застройки муниципального образования Альмежское сельское поселение Опаринского района Киров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Решение Альмежской сельской Думы Кировской области от 21.03.2017    №47/04 «Об утверждении Положения о муниципальной службе в муниципальном образовании Альмежское сельское поселение Опаринского района Кировской обла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Решение Альмежской сельской Думы Кировской области от 26.04.2017    №48/03 «</w:t>
      </w:r>
      <w:r>
        <w:rPr>
          <w:rFonts w:eastAsia="Calibri"/>
          <w:sz w:val="28"/>
          <w:szCs w:val="28"/>
        </w:rPr>
        <w:t>О внесении изменений в Положение о представлении лицами, замещающими муниципальные должности муниципального образования Альмежское сельское поселение Опаринского района Кировской области, сведений о доходах, расходах, об имуществе и обязательствах имущественного характера, утвержденное решением Альмежской сельской Думы от 24.03.2016 № 38/04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Решение Альмежской сельской Думы Кировской области от 15.06.2017    №50/03 «Об утверждении Регламента Альмежской сельской Думы муниципального образования Альмежское сельское поселение  Опаринского района Кировской области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Решение Альмежской сельской Думы Кировской области от 15.06.2017    №50/04 «Об утверждении Положения о порядке проведения конкурса по отбору кандидатур на должность главы муниципального образования Альмежское сельское поселение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Решение Альмежской сельской Думы Кировской области от 15.06.2017    №50/06 «</w:t>
      </w:r>
      <w:r>
        <w:rPr>
          <w:bCs/>
          <w:sz w:val="28"/>
          <w:szCs w:val="28"/>
        </w:rPr>
        <w:t>О внесении изменений в  Положение о муниципальной службе в муниципальном образовании Альмежское сельское поселение Опаринского района Кировской област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 Решение Альмежской сельской Думы Кировской области от 15.06.2017    №50/07 «</w:t>
      </w:r>
      <w:r>
        <w:rPr>
          <w:bCs/>
          <w:sz w:val="28"/>
          <w:szCs w:val="28"/>
        </w:rPr>
        <w:t>О внесении изменений в решение Альмежской сельской Думы третьего созыва от 25.02.2016 № 37/09 «Об утверждении положения о  земельном налоге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 Решение Альмежской сельской Думы Кировской области от 08.09.2017    №55/02 «</w:t>
      </w:r>
      <w:r>
        <w:rPr>
          <w:rFonts w:eastAsia="Calibri"/>
          <w:kern w:val="2"/>
          <w:sz w:val="28"/>
          <w:szCs w:val="28"/>
        </w:rPr>
        <w:t>О внесении изменений в положение о муниципальной службе в муниципальном образовании Альмежское сельское поселение Опаринского района Кировской област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9.  Решение Альмежской сельской Думы Кировской области от 22.12.2017    №04/05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муниципального образования Альмежское сельское поселение  Опаринского  района Кировской области»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10.  Решение Альмежской сельской Думы Кировской области от 21.02.2018    №05/03 «О внесении изменений в Положение о муниципальной службе в муниципальном образовании Альмежское сельское поселение Опаринского района Кировской области»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Решение Альмежской сельской Думы Кировской области от 29.03.2018    №06/01 «О внесении изменений в Решение Альмежской сельской Думы от 23.11.2015 № 34/01 «Об  установлении налога на имущество физических лиц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2. Решение Альмежской сельской Думы Кировской области от 29.03.2018    №06/02 «Об утверждении Положения о проведении публичных слушаний (общественных обсуждений) по вопросам градостроительной деятельности на территории   муниципального образования Альмежское сельское поселение Опаринского района Кировской области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3. Решение Альмежской сельской Думы Кировской области от 26.09.2018    №13/01 «О внесении изменений в решение Альмежской сельской Думы третьего созыва от 21.03.2017 № 47/04 «Об утверждении Положения о муниципальной службе в муниципальном образовании Альмежское сельское поселение Опаринского района Кировской области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1.14. Решение Альмежской сельской Думы Кировской области от 05.03.2019    №17/03 «О внесении изменений в положение о муниципальной службе в муниципальном образовании Альмежское сельское поселение Опаринского района Кировской области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5. Решение Альмежской сельской Думы Кировской области от 05.03.2019    №17/04 «О внесении изменений в Положение «О публичных слушаниях в муниципальном образовании Альмежское сельское поселение Опаринского района Кировской области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6. Решение Альмежской сельской Думы Кировской области от 19.02.2020    №26/02 «</w:t>
      </w:r>
      <w:r>
        <w:rPr>
          <w:bCs/>
          <w:sz w:val="28"/>
          <w:szCs w:val="28"/>
        </w:rPr>
        <w:t>О внесении изменений в Положение о муниципальной службе в муниципальном образовании Альмежское сельское поселение Опаринского района кировской област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17. Решение Альмежской сельской Думы Кировской области от 26.02.2021    №35/02 «</w:t>
      </w:r>
      <w:r>
        <w:rPr>
          <w:bCs/>
          <w:sz w:val="28"/>
          <w:szCs w:val="28"/>
        </w:rPr>
        <w:t>О внесении изменений в  Положение о муниципальной службе в муниципальном образовании Альмежское сельское поселение Опаринского района Кировской области</w:t>
      </w:r>
      <w:r>
        <w:rPr>
          <w:sz w:val="28"/>
          <w:szCs w:val="28"/>
        </w:rPr>
        <w:t>»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го муниципального округа                                    С.А. Жо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Глава Опаринского муниципального округа                           С.П.Зайцева </w:t>
      </w: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ущий специалист Альмежског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рриториального отдела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паринского муниципального округа                                        М.Н.Архалович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tabs>
          <w:tab w:val="clear" w:pos="708"/>
          <w:tab w:val="left" w:pos="65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онной работы администрации </w:t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    И.Н.Се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  юридической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Опаринского муниципального округа                                          Е.А.Сус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Разослать: Дума-2,орг.отдел, юр.отдел, К+, Регист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рхалович Мари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83353)2109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588" w:right="567" w:gutter="0" w:header="0" w:top="426" w:footer="1044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12:00Z</dcterms:created>
  <dc:creator>1</dc:creator>
  <dc:description/>
  <cp:keywords/>
  <dc:language>en-US</dc:language>
  <cp:lastModifiedBy>1</cp:lastModifiedBy>
  <cp:lastPrinted>2024-04-03T09:01:00Z</cp:lastPrinted>
  <dcterms:modified xsi:type="dcterms:W3CDTF">2025-02-17T11:20:00Z</dcterms:modified>
  <cp:revision>3</cp:revision>
  <dc:subject/>
  <dc:title> </dc:title>
</cp:coreProperties>
</file>