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А ОПАРИНСКОГО МУНИЦИПАЛЬНОГО ОКРУГА</w:t>
        <w:br/>
        <w:t xml:space="preserve">  ПЕРВ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 xml:space="preserve">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муниципального образования  Опаринский муниципальный округ Кировской области в Проекте по поддержке местных иници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ировской области  в 202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Кировской области от 29.12.2023  № 777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, Уставом муниципального образования Опаринский муниципальный округ Кировской  области  Дума Опаринского муниципального округа  РЕШИЛА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у образованию  Опаринский муниципальный округ Кировской области:</w:t>
      </w:r>
    </w:p>
    <w:p>
      <w:pPr>
        <w:pStyle w:val="ConsPlus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Проекте по поддержке местных инициатив в Кировской области в 2026 году;</w:t>
      </w:r>
    </w:p>
    <w:p>
      <w:pPr>
        <w:pStyle w:val="ConsPlus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конкурсном отборе поселений и в конкурсном отборе районов в 2026 год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комендовать администрации Опар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сти необходимые  мероприятия по отбору приоритетных проблем и  подготовке конкурсных заявок для участия в конкурсно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е инвестиционных программ и проектов развития общественной инфраструктуры муниципальных образований в Кир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по мандатам, регламенту, депутатской этике и вопросам местного самоуправления Думы Опаринского муниципального округ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аринского муниципального округа         </w:t>
        <w:tab/>
        <w:tab/>
        <w:t xml:space="preserve">         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Опаринского муниципального округа     </w:t>
        <w:tab/>
        <w:tab/>
        <w:t xml:space="preserve">         С.П. Зайцева</w:t>
      </w:r>
    </w:p>
    <w:sectPr>
      <w:footerReference w:type="default" r:id="rId3"/>
      <w:type w:val="nextPage"/>
      <w:pgSz w:w="11906" w:h="16838"/>
      <w:pgMar w:left="1418" w:right="874" w:gutter="0" w:header="0" w:top="567" w:footer="303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5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8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1:00Z</dcterms:created>
  <dc:creator>Надежда Корсак</dc:creator>
  <dc:description/>
  <cp:keywords/>
  <dc:language>en-US</dc:language>
  <cp:lastModifiedBy>ORGOT</cp:lastModifiedBy>
  <cp:lastPrinted>2024-04-19T10:03:00Z</cp:lastPrinted>
  <dcterms:modified xsi:type="dcterms:W3CDTF">2025-04-18T11:40:00Z</dcterms:modified>
  <cp:revision>70</cp:revision>
  <dc:subject/>
  <dc:title/>
</cp:coreProperties>
</file>