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99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99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485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spacing w:before="0" w:after="0"/>
        <w:ind w:left="4394" w:firstLine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Думы Опаринского 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spacing w:before="0" w:after="0"/>
        <w:ind w:left="4394"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spacing w:before="0" w:after="0"/>
        <w:ind w:left="439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 ___________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осный лист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лосования граждан Опаринского муниципального округа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ыбору участков автомобильных дорог Опаринского муниципального округа, подлежащих ремонту в 2026 году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«Какой участок автомобильной дороги Вы хотели бы отремонтировать в границах Опаринского муниципального округа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?»*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>
          <w:trHeight w:val="964" w:hRule="atLeast"/>
        </w:trPr>
        <w:tc>
          <w:tcPr>
            <w:tcW w:w="7338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гт  Опарино, участок ул. Советская                                                     (от ул. Дорожная до ул.Культуры), протяженность 0,695 км.</w:t>
            </w:r>
          </w:p>
        </w:tc>
        <w:tc>
          <w:tcPr>
            <w:tcW w:w="283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9210</wp:posOffset>
                      </wp:positionV>
                      <wp:extent cx="451485" cy="4159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4pt;margin-top:2.3pt;width:35.5pt;height:3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гт Опарино, участок ул. Культура (от ул.Советская до ул.Суровцева), протяженность  0,400 км.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65100</wp:posOffset>
                      </wp:positionV>
                      <wp:extent cx="451485" cy="4159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3pt;width:35.5pt;height:3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. Речной, участок ул. Строи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ул. Школьная до ул. Советская), протяженность 0,250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65100</wp:posOffset>
                      </wp:positionV>
                      <wp:extent cx="451485" cy="4159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3pt;width:35.5pt;height:3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Речной, участок ул.Заречная ( от дома №1 до дома №30), протяженность 0,800 км.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88595</wp:posOffset>
                      </wp:positionV>
                      <wp:extent cx="451485" cy="4159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4pt;margin-top:14.85pt;width:35.5pt;height:3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. Вазюк, участок ул. Юж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ул. Речная до ул. Колхозная), протяженность 0,402 км.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152400</wp:posOffset>
                      </wp:positionV>
                      <wp:extent cx="451485" cy="4159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3pt;margin-top:12pt;width:35.5pt;height:3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. Маромица, участок ул.Кирова (от въезда в пос.Маромица в сторону ул.Гагарина), протяженностью 0,350 км.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35890</wp:posOffset>
                      </wp:positionV>
                      <wp:extent cx="451485" cy="4159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15pt;margin-top:10.7pt;width:35.5pt;height:3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. Маромица, участок ул.Ленина ( от перекрестка с ул.Первомайская до ул.Конева), протяженностью 0,250 км.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130175</wp:posOffset>
                      </wp:positionV>
                      <wp:extent cx="451485" cy="4159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25pt;margin-top:10.25pt;width:35.5pt;height:3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. Альмеж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 ул. Октябрьская (от ул. Карла Маркса до ул.Почтовая), протяженность 0,800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16840</wp:posOffset>
                      </wp:positionV>
                      <wp:extent cx="451485" cy="4159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9.2pt;width:35.5pt;height:3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. Заря, участок ул.Ле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ул. Горького до ул.Ленина 24), протяженностью 0,480 км.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8905</wp:posOffset>
                      </wp:positionV>
                      <wp:extent cx="451485" cy="4159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0.15pt;width:35.5pt;height:3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. Заря, участок пер.Ленина (от ул.Халтурина до ул.Ленина), протяженность 0,185  км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77800</wp:posOffset>
                      </wp:positionV>
                      <wp:extent cx="451485" cy="4159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9pt;margin-top:14pt;width:35.5pt;height:3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ок автомобильной дороги Заря-Альмеж, протяженностью 0,583 км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178435</wp:posOffset>
                      </wp:positionV>
                      <wp:extent cx="451485" cy="4159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1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15pt;margin-top:14.05pt;width:35.5pt;height:3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4" w:hRule="atLeast"/>
        </w:trPr>
        <w:tc>
          <w:tcPr>
            <w:tcW w:w="7338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 выберите один из вариантов, совпадающий с Вашим м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284" w:footer="2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0"/>
        <w:lang w:eastAsia="ru-RU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  <w:lang w:eastAsia="ru-RU"/>
      </w:rPr>
      <w:instrText xml:space="preserve"> FILENAME \p </w:instrText>
    </w:r>
    <w:r>
      <w:rPr>
        <w:sz w:val="20"/>
        <w:szCs w:val="20"/>
        <w:rFonts w:eastAsia="Times New Roman" w:cs="Times New Roman" w:ascii="Times New Roman" w:hAnsi="Times New Roman"/>
        <w:lang w:eastAsia="ru-RU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  <w:lang w:eastAsia="ru-RU"/>
      </w:rPr>
      <w:t>/tmp/in/input.doc</w:t>
    </w:r>
    <w:r>
      <w:rPr>
        <w:sz w:val="20"/>
        <w:szCs w:val="20"/>
        <w:rFonts w:eastAsia="Times New Roman" w:cs="Times New Roman" w:ascii="Times New Roman" w:hAnsi="Times New Roman"/>
        <w:lang w:eastAsia="ru-RU"/>
      </w:rPr>
      <w:fldChar w:fldCharType="end"/>
    </w:r>
    <w:r>
      <w:rPr>
        <w:rFonts w:eastAsia="Times New Roman" w:cs="Times New Roman" w:ascii="Times New Roman" w:hAnsi="Times New Roman"/>
        <w:sz w:val="20"/>
        <w:szCs w:val="20"/>
        <w:lang w:eastAsia="ru-RU"/>
      </w:rPr>
      <w:t xml:space="preserve"> </w:t>
    </w:r>
  </w:p>
  <w:p>
    <w:pPr>
      <w:pStyle w:val="Footer"/>
      <w:rPr>
        <w:rFonts w:ascii="Times New Roman" w:hAnsi="Times New Roman" w:eastAsia="Times New Roman" w:cs="Times New Roman"/>
        <w:sz w:val="20"/>
        <w:szCs w:val="20"/>
        <w:lang w:val="ru-RU" w:eastAsia="ru-RU"/>
      </w:rPr>
    </w:pPr>
    <w:r>
      <w:rPr>
        <w:rFonts w:eastAsia="Times New Roman" w:cs="Times New Roman" w:ascii="Times New Roman" w:hAnsi="Times New Roman"/>
        <w:sz w:val="20"/>
        <w:szCs w:val="20"/>
        <w:lang w:val="ru-RU" w:eastAsia="ru-RU"/>
      </w:rPr>
    </w:r>
  </w:p>
  <w:p>
    <w:pPr>
      <w:pStyle w:val="Footer"/>
      <w:tabs>
        <w:tab w:val="clear" w:pos="9355"/>
        <w:tab w:val="center" w:pos="4677" w:leader="none"/>
      </w:tabs>
      <w:spacing w:before="0" w:after="200"/>
      <w:rPr/>
    </w:pPr>
    <w:r>
      <w:rPr>
        <w:rFonts w:eastAsia="Times New Roman" w:cs="Times New Roman" w:ascii="Times New Roman" w:hAnsi="Times New Roman"/>
        <w:lang w:val="ru-RU"/>
      </w:rPr>
      <w:t xml:space="preserve"> </w:t>
    </w:r>
    <w:r>
      <w:rPr>
        <w:rFonts w:cs="Calibri"/>
        <w:lang w:val="ru-RU"/>
      </w:rPr>
      <w:t xml:space="preserve"> </w:t>
    </w:r>
    <w:r>
      <w:rPr>
        <w:lang w:val="ru-RU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07:00Z</dcterms:created>
  <dc:creator>Блинов</dc:creator>
  <dc:description/>
  <cp:keywords/>
  <dc:language>en-US</dc:language>
  <cp:lastModifiedBy>ЖТС</cp:lastModifiedBy>
  <cp:lastPrinted>2025-05-21T15:02:00Z</cp:lastPrinted>
  <dcterms:modified xsi:type="dcterms:W3CDTF">2025-05-22T06:31:00Z</dcterms:modified>
  <cp:revision>35</cp:revision>
  <dc:subject/>
  <dc:title/>
</cp:coreProperties>
</file>