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875" cy="730885"/>
            <wp:effectExtent l="0" t="0" r="0" b="0"/>
            <wp:docPr id="1" name="Рисунок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МА ОПАРИНСКОГО МУНИЦИПАЛЬНОГО ОКРУГА 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spacing w:val="21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1"/>
                <w:position w:val="-6"/>
                <w:sz w:val="28"/>
                <w:szCs w:val="28"/>
              </w:rPr>
            </w:pPr>
            <w:r>
              <w:rPr>
                <w:b/>
                <w:spacing w:val="21"/>
                <w:position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опроса граждан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ос. Заря по вопросу 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в</w:t>
      </w:r>
      <w:r>
        <w:rPr>
          <w:b/>
          <w:sz w:val="28"/>
          <w:szCs w:val="28"/>
        </w:rPr>
        <w:t xml:space="preserve"> Проекте по поддержке  местных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ировской области в 2026 году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</w:t>
      </w:r>
      <w:r>
        <w:rPr>
          <w:sz w:val="28"/>
        </w:rPr>
        <w:t xml:space="preserve"> Опаринский муниципальный округ Кировской области</w:t>
      </w:r>
      <w:r>
        <w:rPr>
          <w:sz w:val="28"/>
          <w:szCs w:val="28"/>
        </w:rPr>
        <w:t xml:space="preserve">,  руководствуясь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, рассмотрев ходатайство главы Опаринского муниципального округа по вопросу назначения опроса гражда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пос. Заря по вопросу участия муниципального образования  Опаринский муниципальный округ Кировской области в Проекте по поддержке  местных инициатив в Кировской области в 2026 году, </w:t>
      </w:r>
      <w:r>
        <w:rPr>
          <w:color w:val="000000"/>
          <w:kern w:val="2"/>
          <w:sz w:val="28"/>
          <w:szCs w:val="28"/>
          <w:lang w:bidi="en-US"/>
        </w:rPr>
        <w:t xml:space="preserve">с целью проведения мониторинга общественного мнения по участию в Проекте по поддержке местных инициатив в Кировской области в 2026 году, Дума Опаринского муниципального округа </w:t>
      </w:r>
      <w:r>
        <w:rPr>
          <w:color w:val="000000"/>
          <w:sz w:val="28"/>
          <w:szCs w:val="28"/>
        </w:rPr>
        <w:t xml:space="preserve"> РЕШИЛ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начить опрос граждан, проживающих на территории пос. Заря  по вопросу участия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паринский муниципальный округ </w:t>
      </w:r>
      <w:r>
        <w:rPr>
          <w:sz w:val="28"/>
        </w:rPr>
        <w:t>Кировской области</w:t>
      </w:r>
      <w:r>
        <w:rPr>
          <w:sz w:val="28"/>
          <w:szCs w:val="28"/>
        </w:rPr>
        <w:t xml:space="preserve"> в Проекте по поддержке  местных инициатив в Кировской области в 2026 году по следующим вопросам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1 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 году? 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2.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по поддержке местных инициатив в Кировской области в 2026 году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3. Какую сумму денежных средств</w:t>
      </w:r>
      <w:r>
        <w:rPr>
          <w:szCs w:val="28"/>
        </w:rPr>
        <w:t xml:space="preserve"> </w:t>
      </w:r>
      <w:r>
        <w:rPr>
          <w:sz w:val="28"/>
          <w:szCs w:val="28"/>
        </w:rPr>
        <w:t>Вы готовы внести на реализацию Проекта по поддержке местных инициатив в Кировской области в 2026 году?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sz w:val="28"/>
          <w:szCs w:val="28"/>
        </w:rPr>
        <w:t>1.4. Предложите кандидатуры в состав инициативной группы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color w:val="000000"/>
          <w:kern w:val="2"/>
          <w:sz w:val="28"/>
          <w:szCs w:val="28"/>
          <w:lang w:bidi="en-US"/>
        </w:rPr>
        <w:t xml:space="preserve">2. </w:t>
      </w:r>
      <w:r>
        <w:rPr>
          <w:sz w:val="28"/>
          <w:szCs w:val="28"/>
        </w:rPr>
        <w:t xml:space="preserve">Утвердить форму опросного листа. Приложение № 1. 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состав комиссии по проведению опроса в количестве  7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. Приложение № 2.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дату первого заседания комиссии по проведению опроса 30 мая 2025 года, место проведения заседания комиссии по проведению опроса - Кировская область, Опаринский муниципальный округ, пос. Заря,       ул. Ленина, д.23, кабинет заведующего Заринским  территориальным   отделом администрации Опаринского муниципального округа, время проведения заседания комиссии по проведению опроса -  15.30 часов.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ос проводится с «09» июня по «16» июня  2025 года с 9.00 до 20.00 часов.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я проведения опроса – пос. Заря Опарин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проведения опроса. Приложение № 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минимальную численность граждан, участвующих в опросе – 30% от числа граждан, обладающих избирательным правом и проживающих на территории проведения опроса пос. Заря Опаринского муниципального округ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20"/>
          <w:tab w:val="left" w:pos="6825" w:leader="none"/>
          <w:tab w:val="left" w:pos="7513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С. А. Жолобова</w:t>
      </w:r>
    </w:p>
    <w:p>
      <w:pPr>
        <w:pStyle w:val="Normal"/>
        <w:tabs>
          <w:tab w:val="clear" w:pos="720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  С.П.Зайцева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Заринским территориальным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   администрации Опаринского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И.А. Ташаков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организационн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заведующий отделом юридическ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Е.А.Суслова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членами комиссии согласовано</w:t>
        <w:tab/>
        <w:t>И.А. Ташаков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Дума-2, ПДК мсу,  орготдел, Заринский ТО, ИБ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шако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-70-23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103" w:firstLine="142"/>
        <w:rPr/>
      </w:pP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граждан назначен решением Думы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ринского муниципального округа  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«    » __________ 2025  №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Ф.И.О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д рождения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_____________________________________________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1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 году?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2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128.3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3" name="Прямоугольник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6" fillcolor="white" stroked="t" o:allowincell="f" style="position:absolute;margin-left:297.0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200" cy="342900"/>
                <wp:effectExtent l="0" t="0" r="0" b="0"/>
                <wp:docPr id="4" name="Групп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" style="position:absolute;margin-left:0pt;margin-top:0pt;width:36pt;height:27pt" coordorigin="0,0" coordsize="720,540">
                <v:rect id="shape_0" ID="Прямоугольник1" stroked="f" o:allowincell="f" style="position:absolute;left:0;top:0;width:71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ДА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опросу опроса поставьте любой знак только в одну клетку, соответствующую Вашему волеизъявлению.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2: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 Проекту местных инициатив в Кировской области в 2026 году: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0715</wp:posOffset>
                </wp:positionH>
                <wp:positionV relativeFrom="paragraph">
                  <wp:posOffset>187325</wp:posOffset>
                </wp:positionV>
                <wp:extent cx="343535" cy="334010"/>
                <wp:effectExtent l="5715" t="5080" r="4445" b="5080"/>
                <wp:wrapNone/>
                <wp:docPr id="5" name="Прямоугольник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5" fillcolor="white" stroked="t" o:allowincell="f" style="position:absolute;margin-left:450.45pt;margin-top:14.7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по ул. Халтурина, пос. Заря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должение)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0715</wp:posOffset>
                </wp:positionH>
                <wp:positionV relativeFrom="paragraph">
                  <wp:posOffset>40640</wp:posOffset>
                </wp:positionV>
                <wp:extent cx="343535" cy="343535"/>
                <wp:effectExtent l="5715" t="5715" r="4445" b="4445"/>
                <wp:wrapNone/>
                <wp:docPr id="6" name="Прямоугольник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2" fillcolor="white" stroked="t" o:allowincell="f" style="position:absolute;margin-left:450.45pt;margin-top:3.2pt;width:27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 благоустройство территории гражданского кладбища, пос. Заря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Поставьте любой знак против наиболее важного, по Вашему мнению, вопроса  или предложите свой вариант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>Вопрос № 3: Какую сумму денежных средств Вы готовы внести на реализацию проекта по Проекту местных инициатив в Кировской области в 2026 году?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1180</wp:posOffset>
                </wp:positionH>
                <wp:positionV relativeFrom="paragraph">
                  <wp:posOffset>109855</wp:posOffset>
                </wp:positionV>
                <wp:extent cx="403860" cy="350520"/>
                <wp:effectExtent l="5080" t="5080" r="5080" b="5080"/>
                <wp:wrapNone/>
                <wp:docPr id="7" name="Прямоугольник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4" fillcolor="white" stroked="t" o:allowincell="f" style="position:absolute;margin-left:143.4pt;margin-top:8.65pt;width:31.7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>600 рублей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1180</wp:posOffset>
                </wp:positionH>
                <wp:positionV relativeFrom="paragraph">
                  <wp:posOffset>-3175</wp:posOffset>
                </wp:positionV>
                <wp:extent cx="403860" cy="307975"/>
                <wp:effectExtent l="5080" t="5715" r="5080" b="4445"/>
                <wp:wrapNone/>
                <wp:docPr id="8" name="Прямоугольник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3" fillcolor="white" stroked="t" o:allowincell="f" style="position:absolute;margin-left:143.4pt;margin-top:-0.25pt;width:31.7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700 рублей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i/>
          <w:sz w:val="24"/>
          <w:szCs w:val="24"/>
        </w:rPr>
        <w:t>Поставьте любой знак только в одну клетку, соответствующую Вашему волеизъявлению или предложите свою сумму</w:t>
      </w: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color w:val="000000"/>
          <w:sz w:val="28"/>
          <w:szCs w:val="28"/>
        </w:rPr>
        <w:t>Вопрос № 4: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Предложите кандидатуры в состав инициативной группы</w:t>
      </w:r>
      <w:r>
        <w:rPr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Настоящим подтверждаю получение моего согласия на передачу своих персональных данных третьим лицам для обработки.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____________                                                        _____________/________________________/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</w:rPr>
        <w:t xml:space="preserve">      </w:t>
      </w:r>
      <w:r>
        <w:rPr/>
        <w:t>Дата                                                                                             подпись                       расшифровка</w:t>
        <w:tab/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стоящий опросный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ист удостоверяю:   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               __________                  _________________________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Дата                                                подпись                            Ф.И.О члена комиссии по  опросу граждан на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ерритории пос. Заря  Опаринского </w:t>
      </w:r>
    </w:p>
    <w:p>
      <w:pPr>
        <w:pStyle w:val="Normal"/>
        <w:tabs>
          <w:tab w:val="clear" w:pos="720"/>
          <w:tab w:val="center" w:pos="4729" w:leader="none"/>
          <w:tab w:val="left" w:pos="5100" w:leader="none"/>
          <w:tab w:val="right" w:pos="9459" w:leader="none"/>
        </w:tabs>
        <w:suppressAutoHyphens w:val="true"/>
        <w:rPr/>
      </w:pPr>
      <w:r>
        <w:rPr/>
        <w:tab/>
        <w:tab/>
        <w:t xml:space="preserve"> муниципального округа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14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шением Думы Опаринского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            №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опроса граждан пос. Заря по вопросу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</w:t>
      </w:r>
      <w:r>
        <w:rPr>
          <w:b/>
          <w:sz w:val="28"/>
          <w:szCs w:val="28"/>
        </w:rPr>
        <w:t>в Проекте местных инициатив в Кировской области в 2026 году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30"/>
        <w:gridCol w:w="636"/>
        <w:gridCol w:w="5510"/>
      </w:tblGrid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 МКОУ СОШ п.Заря 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Заринского территориального отдела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ано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ртур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ВПДиП КОГАУСО «Межрайонный КЦСОН в Подосиновском районе» 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 xml:space="preserve">Крысанова 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>Елена Владимировна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 xml:space="preserve">директор МКОУ  СОШ пос. Заря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аков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Заринского территориального отдела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529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бо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си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евич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551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Заринского территориального  отдела 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благоустройству Заринского территориального  отдела  администрации Опаринского муниципального округа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1275"/>
        <w:rPr/>
      </w:pPr>
      <w:r>
        <w:rPr>
          <w:sz w:val="28"/>
          <w:szCs w:val="28"/>
        </w:rPr>
        <w:t xml:space="preserve">от                               №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прос проводится на территории пос. Заря Опаринского муниципального округа  для выявления мнения населения и его учета при принятии решений органами местного самоуправления муниципального образования  Опаринский муниципальный округ Кировской области  и должностными лицами местного самоуправления муниципального образования  Опаринский муниципальный округ Кировской области. Результаты опроса носят рекомендательный характер. В опросе могут принимать участие жители, обладающие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опросе имеют право участвовать граждане, достигшие на день проведения опроса 18 лет, постоянно или преимущественно проживающие в границах территории, на которой проводится опрос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росе не имеют права участвовать граждане Российской Федерации, признанные судом недееспособными или содержащиеся в местах лишения свободы по приговору су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-либо прямые или косвенные ограничения прав граждан на участие в опросе в зависимости от происхождения, должностного или имущественного положения, расовой и национальной принадлежности, пола, образования, языка, отношения к религии, политических или иных взглядов, рода и характера занятий запрещ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Граждане участвуют в опросе непосредственно и лично. Участие в опросе является свободным и добровольным, контроль за волеизъявлением гражданина не допускается. Никто не вправе оказывать воздействие на гражданина с целью принудить его к участию или неучастию в опросе, а также на его волеизъявлен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участвуют в опросе на равных основаниях по месту своего проживания. Каждый гражданин имеет один голос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76"/>
      <w:bookmarkStart w:id="2" w:name="Par53"/>
      <w:bookmarkStart w:id="3" w:name="Par76"/>
      <w:bookmarkStart w:id="4" w:name="Par5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ОМИССИЯ ПО ПРОВЕДЕНИЮ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 2.1. Подготовку и проведение опроса осуществляет комиссия по проведению опроса в соответствии с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153"/>
      <w:bookmarkStart w:id="6" w:name="Par145"/>
      <w:bookmarkStart w:id="7" w:name="Par153"/>
      <w:bookmarkStart w:id="8" w:name="Par145"/>
      <w:bookmarkEnd w:id="7"/>
      <w:bookmarkEnd w:id="8"/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079" w:hanging="385"/>
        <w:outlineLvl w:val="1"/>
        <w:rPr>
          <w:sz w:val="28"/>
          <w:szCs w:val="28"/>
        </w:rPr>
      </w:pPr>
      <w:r>
        <w:rPr>
          <w:sz w:val="28"/>
          <w:szCs w:val="28"/>
        </w:rPr>
        <w:t>ОПРОСНЫЕ ЛИСТЫ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Мнение граждан по вопросам, вынесенным на опрос, фиксируется в опросных листах, изготовленных по установленной форм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ab/>
        <w:t>3.2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опросном листе точно воспроизводится текст выносимых на опрос вопросов, варианты возможных ответов, разъяснения о порядке его заполн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9" w:name="Par168"/>
      <w:bookmarkStart w:id="10" w:name="Par161"/>
      <w:bookmarkEnd w:id="9"/>
      <w:bookmarkEnd w:id="10"/>
      <w:r>
        <w:rPr>
          <w:sz w:val="28"/>
          <w:szCs w:val="28"/>
        </w:rPr>
        <w:t>4. ПОРЯДОК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проведения опроса устанавливается комиссией по проведению опроса граждан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ед началом опроса председатель комиссии по проведению опроса выдает под роспись членам комиссии опросные листы. 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3. Член комиссии, встретившись с гражданином, предлагает ему принять участие в опросе, знакомит гражданина с наименованием вопросов, выносимых на опрос, и порядком заполнения опросного листа. Гражданин, изъявивший желание принять участие в опросе, самостоятельно заполняет опросный лист и выражает в нем свое волеизъявление, проставляя любой знак только в одном пустом квадрате  напротив предложенных вариантов ответа  по   вопросам опроса или предлагая свой вариант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именение карандашей при заполнении опросного листа не допускае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 и наблюдателя, заполнить опросный лист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1" w:name="Par180"/>
      <w:bookmarkEnd w:id="11"/>
      <w:r>
        <w:rPr>
          <w:sz w:val="28"/>
          <w:szCs w:val="28"/>
        </w:rPr>
        <w:t>5. УСТАНОВЛЕНИЕ РЕЗУЛЬТАТОВ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Количество граждан, проживающих на территории, на которой проводился опрос, и обладающих правом принимать участие в опросе, устанавливается согласно официальным данным, представляемым комиссии по проведению опроса  администрацией Опаринского муниципального округ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5.3. Протокол комиссии о результатах местного опроса составляется в четырех экземплярах. Первый экземпляр передается инициатору проведения опроса – главе Опаринского муниципального округа, второй экземпляр протокола представляется для ознакомления наблюдателям, представителям средств массовой информации, всем желающим, третий экземпляр хранится в комиссии по проведению опроса, четвертый передается в Думу Опаринского муниципального округ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месте со сшитыми и пронумерованными опросными листам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</w:r>
      <w:hyperlink w:anchor="Par376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отокола приведена в приложении к настоящей Методик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Мнение граждан считается выявленным в пользу («за») вопроса, выносимого на опрос, если на него ответили утвердительно более половины граждан, принявших участие в опрос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2" w:name="Par209"/>
      <w:bookmarkEnd w:id="12"/>
      <w:r>
        <w:rPr>
          <w:sz w:val="28"/>
          <w:szCs w:val="28"/>
        </w:rPr>
        <w:t>6. ОПУБЛИКОВАНИЕ (ОБНАРОДОВАНИЕ) РЕЗУЛЬТАТОВ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проса граждан подлежат опубликованию (обнародованию) комиссией по проведению опроса не позднее семи дней со дня получения результатов о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ФИНАНСИРОВАНИЕ ОРГАНИЗАЦИИ И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рганизации и проведения опроса осуществляется из местного бюджета.</w:t>
      </w:r>
      <w:bookmarkStart w:id="13" w:name="Par218"/>
      <w:bookmarkEnd w:id="13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опрос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О ПРОВЕДЕНИЮ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ar376"/>
      <w:bookmarkEnd w:id="14"/>
      <w:r>
        <w:rPr>
          <w:rFonts w:cs="Times New Roman" w:ascii="Times New Roman" w:hAnsi="Times New Roman"/>
          <w:sz w:val="28"/>
          <w:szCs w:val="28"/>
        </w:rPr>
        <w:t xml:space="preserve">ПРОТОКОЛ ЗАСЕДАНИЯ КОМИССИИ ПО ПРОВЕДЕНИЮ ОПРОСА ГРАЖДАН пос. ЗАРЯ ОПАРИНСКОГО МУНИЦИПАЛЬНОГО ОКРУГ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ТОГАХ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 населенный пункт.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оведения опроса жите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аря Опаринского муниципального округа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граждан, обладающих правом голоса на участие в опросе и проживающих на территории пос.Заря Опаринского муниципального округа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              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отокол составляется в четырех экземплярах в присутствии всех членов комиссии по проведению опроса, наблюдателей, СМИ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ервому экземпляру протокола приобщаются жалобы, заявления на нарушения Положения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ConsPlus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течение 7 дней со дня окончания проведения опроса граждан направляет  по одному экземпляру протокола инициатору, Думе Опаринского муниципального округа,  а также официально опубликовывает (обнародует) результаты опроса граждан. Комиссия одновременно с экземпляром протокола Думе Опаринского муниципального округа направляет  сшитые и пронумерованные опросные листы.  Один экземпляр протокола остается в комиссии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</w:t>
      </w:r>
    </w:p>
    <w:sectPr>
      <w:footerReference w:type="default" r:id="rId3"/>
      <w:type w:val="nextPage"/>
      <w:pgSz w:w="11906" w:h="16838"/>
      <w:pgMar w:left="1701" w:right="746" w:gutter="0" w:header="0" w:top="1134" w:footer="5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t>Мои документы/Дума Опаринского МО/55 Дума/проекты решений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/>
    </w:rPr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8040" w:leader="none"/>
      </w:tabs>
      <w:ind w:right="1418" w:hanging="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5:00Z</dcterms:created>
  <dc:creator>User</dc:creator>
  <dc:description/>
  <cp:keywords/>
  <dc:language>en-US</dc:language>
  <cp:lastModifiedBy>ORGOT</cp:lastModifiedBy>
  <cp:lastPrinted>2021-06-07T15:36:00Z</cp:lastPrinted>
  <dcterms:modified xsi:type="dcterms:W3CDTF">2025-05-13T13:10:00Z</dcterms:modified>
  <cp:revision>46</cp:revision>
  <dc:subject/>
  <dc:title>ГЛАВА  АДМИНИСТРАЦИИ  ОПАРИНСКОГО  РАЙОНА</dc:title>
</cp:coreProperties>
</file>