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387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УМА ОПАРИНСКОГО МУНИЦИПАЛЬНОГО ОКРУГА  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4" w:leader="none"/>
              </w:tabs>
              <w:spacing w:before="360" w:after="0"/>
              <w:jc w:val="center"/>
              <w:outlineLvl w:val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проса граждан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ос. Вазюк по вопросу участия муниципального образования</w:t>
      </w:r>
      <w:r>
        <w:rPr>
          <w:b/>
          <w:sz w:val="28"/>
        </w:rPr>
        <w:t xml:space="preserve"> Опаринский муниципальный округ Кировской области в</w:t>
      </w:r>
      <w:r>
        <w:rPr>
          <w:b/>
          <w:sz w:val="28"/>
          <w:szCs w:val="28"/>
        </w:rPr>
        <w:t xml:space="preserve"> Проекте по поддержке  местных инициати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ировской области в 2026 году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</w:t>
      </w:r>
      <w:r>
        <w:rPr>
          <w:sz w:val="28"/>
        </w:rPr>
        <w:t xml:space="preserve"> Опаринский муниципальный округ Кировской области</w:t>
      </w:r>
      <w:r>
        <w:rPr>
          <w:sz w:val="28"/>
          <w:szCs w:val="28"/>
        </w:rPr>
        <w:t xml:space="preserve">,  руководствуясь Порядком  проведения опроса граждан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</w:rPr>
        <w:t xml:space="preserve"> образовании Опаринский муниципальный округ Кировской области</w:t>
      </w:r>
      <w:r>
        <w:rPr>
          <w:sz w:val="28"/>
          <w:szCs w:val="28"/>
        </w:rPr>
        <w:t>, утвержденным решением Думы Опаринского муниципального округа  от 26.04.2022 № 11/07, рассмотрев ходатайство главы Опаринского муниципального округа по вопросу назначения опроса гражда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х на территории пос. Вазюк  по вопросу участия Опаринского муниципального округа в Проекте по поддержке  местных инициатив в Кировской области в 2026 году, </w:t>
      </w:r>
      <w:r>
        <w:rPr>
          <w:color w:val="000000"/>
          <w:kern w:val="2"/>
          <w:sz w:val="28"/>
          <w:szCs w:val="28"/>
          <w:lang w:bidi="en-US"/>
        </w:rPr>
        <w:t xml:space="preserve">с целью проведения мониторинга общественного мнения по участию в Проекте по поддержке местных инициатив в Кировской области в 2026 году, Дума Опаринского муниципального округа </w:t>
      </w:r>
      <w:r>
        <w:rPr>
          <w:color w:val="000000"/>
          <w:sz w:val="28"/>
          <w:szCs w:val="28"/>
        </w:rPr>
        <w:t xml:space="preserve"> РЕШИЛ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начить опрос граждан, проживающих на территории пос. Вазюк  по вопросу участия муниципального образова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паринский муниципальный округ </w:t>
      </w:r>
      <w:r>
        <w:rPr>
          <w:sz w:val="28"/>
        </w:rPr>
        <w:t>Кировской области</w:t>
      </w:r>
      <w:r>
        <w:rPr>
          <w:sz w:val="28"/>
          <w:szCs w:val="28"/>
        </w:rPr>
        <w:t xml:space="preserve"> в Проекте по поддержке  местных инициатив в Кировской области в 2026 году по следующим вопросам: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1 Согласны ли Вы на участие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 в Проекте по поддержке местных инициатив в Кировской области в 2026году? 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2. Определите наиболее насущную проблему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, которую можно решить в рамках реализации Проекта по поддержке местных инициатив в Кировской области в 2026 году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3. Какую сумму денежных средств</w:t>
      </w:r>
      <w:r>
        <w:rPr>
          <w:szCs w:val="28"/>
        </w:rPr>
        <w:t xml:space="preserve"> </w:t>
      </w:r>
      <w:r>
        <w:rPr>
          <w:sz w:val="28"/>
          <w:szCs w:val="28"/>
        </w:rPr>
        <w:t>Вы готовы внести на реализацию Проекта по поддержке местных инициатив в Кировской области в 2026 году?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редложите кандидатуры в состав инициативной группы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color w:val="000000"/>
          <w:kern w:val="2"/>
          <w:sz w:val="28"/>
          <w:szCs w:val="28"/>
          <w:lang w:bidi="en-US"/>
        </w:rPr>
        <w:t xml:space="preserve">2. </w:t>
      </w:r>
      <w:r>
        <w:rPr>
          <w:sz w:val="28"/>
          <w:szCs w:val="28"/>
        </w:rPr>
        <w:t xml:space="preserve">Утвердить форму опросного листа. Приложение № 1. 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состав комиссии по проведению опроса в количестве  7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. Приложение № 2.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ределить дату первого заседания комиссии по проведению опроса 30 мая 2025 года; место проведения заседания комиссии по проведению опроса - Кировская область, Опаринский муниципальный округ, пос. Вазюк,                               ул. Железнодорожная, д.13, кабинет заведующего Вазюкским  территориальным   отделом администрации Опаринского муниципального округа;  время проведения заседания комиссии по проведению опроса -  15.30 часов.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ос проводится с «09» июня по «16» июня  2025 года с 9.00 до 20.00 часов.</w:t>
      </w:r>
    </w:p>
    <w:p>
      <w:pPr>
        <w:pStyle w:val="Normal"/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рритория проведения опроса – пос. Вазюк Опарин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проведения опроса. Приложение № 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минимальную численность граждан, участвующих в опросе – 30% от числа граждан, обладающих избирательным правом и проживающих на территории проведения опроса пос. Вазюк Опаринского муниципального округ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официального 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</w:t>
      </w:r>
    </w:p>
    <w:p>
      <w:pPr>
        <w:pStyle w:val="Normal"/>
        <w:tabs>
          <w:tab w:val="clear" w:pos="720"/>
          <w:tab w:val="left" w:pos="6825" w:leader="none"/>
          <w:tab w:val="left" w:pos="7513" w:leader="none"/>
          <w:tab w:val="left" w:pos="7655" w:leader="none"/>
        </w:tabs>
        <w:rPr/>
      </w:pPr>
      <w:r>
        <w:rPr>
          <w:sz w:val="28"/>
          <w:szCs w:val="28"/>
        </w:rPr>
        <w:t>Опаринского муниципального округа                                           С. А. Жолобова</w:t>
      </w:r>
    </w:p>
    <w:p>
      <w:pPr>
        <w:pStyle w:val="Normal"/>
        <w:tabs>
          <w:tab w:val="clear" w:pos="720"/>
          <w:tab w:val="left" w:pos="78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муниципального округа                                 С.П.Зайцева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Вазюкским территориальным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отделом    администрации Опаринского 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О.Г.Кокоулина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/>
      </w:pPr>
      <w:r>
        <w:rPr>
          <w:sz w:val="28"/>
          <w:szCs w:val="28"/>
        </w:rPr>
        <w:t>Заведующий отделом организационной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И.Н. Сенникова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/>
      </w:pPr>
      <w:r>
        <w:rPr>
          <w:sz w:val="28"/>
          <w:szCs w:val="28"/>
        </w:rPr>
        <w:t>Заведующий отделом юридической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администрации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Е.А.Суслова 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10" w:leader="none"/>
          <w:tab w:val="left" w:pos="7635" w:leader="none"/>
        </w:tabs>
        <w:jc w:val="both"/>
        <w:rPr/>
      </w:pPr>
      <w:r>
        <w:rPr>
          <w:sz w:val="28"/>
          <w:szCs w:val="28"/>
        </w:rPr>
        <w:t>С членами комиссии согласовано</w:t>
        <w:tab/>
        <w:t>О. Г. Кокоулина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Дума-2, ПДК мсу,  Сенникова И.Н., Вазюкский ТО, ИБ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коулина Ольг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-12-37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103" w:firstLine="142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№ 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 граждан назначен решением Думы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аринского муниципального округа  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«  » ________2025 г.    №  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Ф.И.О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д рождения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рес места жительства _____________________________________________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/>
      </w:pPr>
      <w:r>
        <w:rPr>
          <w:sz w:val="28"/>
          <w:szCs w:val="28"/>
        </w:rPr>
        <w:t>Вопрос № 1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гласны ли Вы на участие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 в Проекте по поддержке местных инициатив в Кировской области в 2026году? 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2" name="Прямоугольник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9" fillcolor="white" stroked="t" o:allowincell="f" style="position:absolute;margin-left:128.3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253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3" name="Прямоугольник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8" fillcolor="white" stroked="t" o:allowincell="f" style="position:absolute;margin-left:297.0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7200" cy="342900"/>
                <wp:effectExtent l="0" t="0" r="0" b="0"/>
                <wp:docPr id="4" name="Группа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1" style="position:absolute;margin-left:0pt;margin-top:0pt;width:36pt;height:27pt" coordorigin="0,0" coordsize="720,540">
                <v:rect id="shape_0" ID="Прямоугольник1" stroked="f" o:allowincell="f" style="position:absolute;left:0;top:0;width:71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ДА</w:t>
      </w:r>
      <w:r>
        <w:rPr>
          <w:sz w:val="24"/>
          <w:szCs w:val="24"/>
        </w:rPr>
        <w:t xml:space="preserve">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опросу опроса поставьте любой знак только в одну клетку, соответствующую Вашему волеизъявлению.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прос № 2: Определите наиболее насущную проблему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, которую можно решить в рамках реализации проекта  по поддержке местных инициатив в Кировской области в 2026году: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4490</wp:posOffset>
                </wp:positionH>
                <wp:positionV relativeFrom="paragraph">
                  <wp:posOffset>187325</wp:posOffset>
                </wp:positionV>
                <wp:extent cx="343535" cy="334010"/>
                <wp:effectExtent l="5715" t="5080" r="4445" b="5080"/>
                <wp:wrapNone/>
                <wp:docPr id="5" name="Прямоугольник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7" fillcolor="white" stroked="t" o:allowincell="f" style="position:absolute;margin-left:428.7pt;margin-top:14.75pt;width:27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и очистка пруда, ул. Южная  пос. Вазюк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4490</wp:posOffset>
                </wp:positionH>
                <wp:positionV relativeFrom="paragraph">
                  <wp:posOffset>197485</wp:posOffset>
                </wp:positionV>
                <wp:extent cx="343535" cy="343535"/>
                <wp:effectExtent l="5715" t="5715" r="4445" b="4445"/>
                <wp:wrapNone/>
                <wp:docPr id="6" name="Прямоугольник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7" fillcolor="white" stroked="t" o:allowincell="f" style="position:absolute;margin-left:428.7pt;margin-top:15.55pt;width:27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кровли здания Дома культуры пос. Вазюк</w:t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/>
      </w:pPr>
      <w:r>
        <w:rPr>
          <w:sz w:val="24"/>
          <w:szCs w:val="24"/>
        </w:rPr>
        <w:t>Поставьте любой знак против наиболее важного, по Вашему мнению, вопроса  или предложите свой вариант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/>
      </w:pPr>
      <w:r>
        <w:rPr>
          <w:sz w:val="28"/>
          <w:szCs w:val="28"/>
        </w:rPr>
        <w:t>Вопрос № 3: Какую сумму денежных средств Вы готовы внести на реализацию проекта по Проекту местных инициатив в Кировской области в 2026году?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1180</wp:posOffset>
                </wp:positionH>
                <wp:positionV relativeFrom="paragraph">
                  <wp:posOffset>109855</wp:posOffset>
                </wp:positionV>
                <wp:extent cx="403860" cy="350520"/>
                <wp:effectExtent l="5080" t="5080" r="5080" b="5080"/>
                <wp:wrapNone/>
                <wp:docPr id="7" name="Прямоугольник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1" fillcolor="white" stroked="t" o:allowincell="f" style="position:absolute;margin-left:143.4pt;margin-top:8.65pt;width:31.7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0130</wp:posOffset>
                </wp:positionH>
                <wp:positionV relativeFrom="paragraph">
                  <wp:posOffset>109855</wp:posOffset>
                </wp:positionV>
                <wp:extent cx="403860" cy="307975"/>
                <wp:effectExtent l="5080" t="5715" r="5080" b="4445"/>
                <wp:wrapNone/>
                <wp:docPr id="8" name="Прямоугольник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0" fillcolor="white" stroked="t" o:allowincell="f" style="position:absolute;margin-left:381.9pt;margin-top:8.65pt;width:31.75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/>
      </w:pPr>
      <w:r>
        <w:rPr>
          <w:sz w:val="28"/>
          <w:szCs w:val="28"/>
        </w:rPr>
        <w:t>500 рублей                                               600 рублей</w:t>
      </w:r>
    </w:p>
    <w:p>
      <w:pPr>
        <w:pStyle w:val="Normal"/>
        <w:tabs>
          <w:tab w:val="clear" w:pos="720"/>
          <w:tab w:val="center" w:pos="5103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jc w:val="both"/>
        <w:rPr/>
      </w:pPr>
      <w:r>
        <w:rPr>
          <w:i/>
          <w:sz w:val="24"/>
          <w:szCs w:val="24"/>
        </w:rPr>
        <w:t>Поставьте любой знак только в одну клетку, соответствующую Вашему волеизъявлению или предложите свою сумму</w:t>
      </w:r>
      <w:r>
        <w:rPr>
          <w:sz w:val="24"/>
          <w:szCs w:val="24"/>
        </w:rPr>
        <w:t>______________________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4"/>
          <w:szCs w:val="24"/>
        </w:rPr>
      </w:pPr>
      <w:r>
        <w:rPr>
          <w:color w:val="000000"/>
          <w:sz w:val="28"/>
          <w:szCs w:val="28"/>
        </w:rPr>
        <w:t>Вопрос № 4: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Предложите кандидатуры в состав инициативной группы</w:t>
      </w:r>
      <w:r>
        <w:rPr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>Настоящим подтверждаю получение моего согласия на передачу своих персональных данных третьим лицам для обработки.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 w:val="24"/>
          <w:szCs w:val="24"/>
        </w:rPr>
        <w:t>____________                                                        _____________/________________________/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 w:val="24"/>
          <w:szCs w:val="24"/>
        </w:rPr>
        <w:t xml:space="preserve">      </w:t>
      </w:r>
      <w:r>
        <w:rPr/>
        <w:t>Дата                                                                                             подпись                       расшифровка</w:t>
        <w:tab/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стоящий опросный </w:t>
      </w:r>
    </w:p>
    <w:p>
      <w:pPr>
        <w:pStyle w:val="Normal"/>
        <w:tabs>
          <w:tab w:val="clear" w:pos="720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ист удостоверяю:      </w:t>
      </w:r>
    </w:p>
    <w:p>
      <w:pPr>
        <w:pStyle w:val="Normal"/>
        <w:tabs>
          <w:tab w:val="clear" w:pos="720"/>
          <w:tab w:val="left" w:pos="5100" w:leader="none"/>
          <w:tab w:val="left" w:pos="5955" w:leader="none"/>
        </w:tabs>
        <w:suppressAutoHyphens w:val="true"/>
        <w:rPr/>
      </w:pPr>
      <w:r>
        <w:rPr>
          <w:sz w:val="28"/>
          <w:szCs w:val="28"/>
        </w:rPr>
        <w:t>____________               __________                  _________________________</w:t>
      </w:r>
    </w:p>
    <w:p>
      <w:pPr>
        <w:pStyle w:val="Normal"/>
        <w:tabs>
          <w:tab w:val="clear" w:pos="720"/>
          <w:tab w:val="left" w:pos="5100" w:leader="none"/>
        </w:tabs>
        <w:suppressAutoHyphens w:val="true"/>
        <w:rPr/>
      </w:pPr>
      <w:r>
        <w:rPr/>
        <w:t xml:space="preserve">               </w:t>
      </w:r>
      <w:r>
        <w:rPr/>
        <w:t xml:space="preserve">Дата                                    подпись                              Ф.И.О члена комиссии по  опросу граждан на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0" w:leader="none"/>
        </w:tabs>
        <w:suppressAutoHyphens w:val="tru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территории пос. Вазюк  Опаринского  </w:t>
      </w:r>
    </w:p>
    <w:p>
      <w:pPr>
        <w:pStyle w:val="Normal"/>
        <w:tabs>
          <w:tab w:val="clear" w:pos="720"/>
          <w:tab w:val="left" w:pos="5100" w:leader="none"/>
        </w:tabs>
        <w:suppressAutoHyphens w:val="true"/>
        <w:rPr/>
      </w:pPr>
      <w:r>
        <w:rPr/>
        <w:t xml:space="preserve">                 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tabs>
          <w:tab w:val="clear" w:pos="720"/>
          <w:tab w:val="left" w:pos="5100" w:leader="none"/>
        </w:tabs>
        <w:suppressAutoHyphens w:val="true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14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425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шением Думы Опаринского   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                          №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иссии по проведению опроса граждан пос. Вазюк по вопросу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я муниципального образования</w:t>
      </w:r>
      <w:r>
        <w:rPr>
          <w:b/>
          <w:sz w:val="28"/>
        </w:rPr>
        <w:t xml:space="preserve"> Опаринский муниципальный округ Кировской области </w:t>
      </w:r>
      <w:r>
        <w:rPr>
          <w:b/>
          <w:sz w:val="28"/>
          <w:szCs w:val="28"/>
        </w:rPr>
        <w:t>в Проекте местных инициатив в Кировской области в 2026году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04"/>
        <w:gridCol w:w="993"/>
        <w:gridCol w:w="4605"/>
      </w:tblGrid>
      <w:tr>
        <w:trPr>
          <w:trHeight w:val="649" w:hRule="atLeast"/>
        </w:trPr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Леонидовн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занятая (по согласованию)</w:t>
            </w:r>
          </w:p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ОУЛИ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Геннадьевна 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Вазюкского территориального отдела администрации Опаринского муниципального округ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НЬКОВ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ьевна 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 Вазюкского территориального отдела администрации Опаринского муниципального округ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АР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нтин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 (по согласованию)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ЛЕДНЕВ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Вениаминовна    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Вазюкского территориального отдела администрации Опаринского муниципального округ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КО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ер лесопродукции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ОО «МФЗ» (по согласованию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МОНО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Борисовн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3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 (по согласованию)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firstLine="1275"/>
        <w:rPr/>
      </w:pPr>
      <w:r>
        <w:rPr>
          <w:sz w:val="28"/>
          <w:szCs w:val="28"/>
        </w:rPr>
        <w:t xml:space="preserve">от                        №  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ПРОВЕДЕНИЯ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.1. Опрос проводится на территории пос. Вазюк Опаринского муниципального округа для выявления мнения населения и его учета при принятии решений органами местного самоуправления Опаринского муниципального округа и должностными лицами местного самоуправления Опаринского муниципального округа. Результаты опроса носят рекомендательный характер. В опросе могут принимать участие жители, обладающие избирательным прав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опросе имеют право участвовать граждане, достигшие на день проведения опроса 18 лет, постоянно или преимущественно проживающие в границах территории, на которой проводится опрос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просе не имеют права участвовать граждане Российской Федерации, признанные судом недееспособными или содержащиеся в местах лишения свободы по приговору су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е-либо прямые или косвенные ограничения прав граждан на участие в опросе в зависимости от происхождения, должностного или имущественного положения, расовой и национальной принадлежности, пола, образования, языка, отношения к религии, политических или иных взглядов, рода и характера занятий запрещаю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Граждане участвуют в опросе непосредственно и лично. Участие в опросе является свободным и добровольным, контроль за волеизъявлением гражданина не допускается. Никто не вправе оказывать воздействие на гражданина с целью принудить его к участию или неучастию в опросе, а также на его волеизъявлени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участвуют в опросе на равных основаниях по месту своего проживания. Каждый гражданин имеет один голос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76"/>
      <w:bookmarkStart w:id="2" w:name="Par53"/>
      <w:bookmarkStart w:id="3" w:name="Par76"/>
      <w:bookmarkStart w:id="4" w:name="Par5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ОМИССИЯ ПО ПРОВЕДЕНИЮ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1. Подготовку и проведение опроса осуществляет комиссия по проведению опроса в соответствии с Порядком  проведения опроса граждан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</w:rPr>
        <w:t xml:space="preserve"> образовании Опаринский муниципальный округ Кировской области</w:t>
      </w:r>
      <w:r>
        <w:rPr>
          <w:sz w:val="28"/>
          <w:szCs w:val="28"/>
        </w:rPr>
        <w:t>, утвержденным решением Думы Опаринского муниципального округа  от 26.04.2022 № 11/07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153"/>
      <w:bookmarkStart w:id="6" w:name="Par145"/>
      <w:bookmarkStart w:id="7" w:name="Par153"/>
      <w:bookmarkStart w:id="8" w:name="Par145"/>
      <w:bookmarkEnd w:id="7"/>
      <w:bookmarkEnd w:id="8"/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3079" w:hanging="385"/>
        <w:outlineLvl w:val="1"/>
        <w:rPr>
          <w:sz w:val="28"/>
          <w:szCs w:val="28"/>
        </w:rPr>
      </w:pPr>
      <w:r>
        <w:rPr>
          <w:sz w:val="28"/>
          <w:szCs w:val="28"/>
        </w:rPr>
        <w:t>ОПРОСНЫЕ ЛИСТЫ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Мнение граждан по вопросам, вынесенным на опрос, фиксируется в опросных листах, изготовленных по установленной форм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ab/>
        <w:t>3.2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В опросном листе точно воспроизводится текст выносимых на опрос вопросов, варианты возможных ответов, разъяснения о порядке его заполн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9" w:name="Par168"/>
      <w:bookmarkStart w:id="10" w:name="Par161"/>
      <w:bookmarkEnd w:id="9"/>
      <w:bookmarkEnd w:id="10"/>
      <w:r>
        <w:rPr>
          <w:sz w:val="28"/>
          <w:szCs w:val="28"/>
        </w:rPr>
        <w:t>4. ПОРЯДОК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орядок проведения опроса устанавливается комиссией по проведению опроса граждан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еред началом опроса председатель комиссии по проведению опроса выдает под роспись членам комиссии опросные листы. 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3. Член комиссии, встретившись с гражданином, предлагает ему принять участие в опросе, знакомит гражданина с наименованием вопросов, выносимых на опрос, и порядком заполнения опросного листа. Гражданин, изъявивший желание принять участие в опросе, самостоятельно заполняет опросный лист и выражает в нем свое волеизъявление, проставляя любой знак только в одном пустом квадрате  напротив предложенных вариантов ответа  по   вопросам опроса или предлагая свой вариант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Применение карандашей при заполнении опросного листа не допускае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Если участник опроса не имеет возможности самостоятельно заполнить опросный лист, он вправе попросить любое лицо, кроме члена комиссии по проведению опроса и наблюдателя, заполнить опросный лист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1" w:name="Par180"/>
      <w:bookmarkEnd w:id="11"/>
      <w:r>
        <w:rPr>
          <w:sz w:val="28"/>
          <w:szCs w:val="28"/>
        </w:rPr>
        <w:t>5. УСТАНОВЛЕНИЕ РЕЗУЛЬТАТОВ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На основании опросных листов путем суммирования содержащихся в них данных комиссия по проведению опроса устанавливает после окончания опроса его итог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5.2. Количество граждан, проживающих на территории, на которой проводился опрос, и обладающих правом принимать участие в опросе, устанавливается согласно официальным данным, представляемым комиссии по проведению опроса  администрацией Опаринского муниципального округ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5.3. Протокол комиссии о результатах местного опроса составляется в четырех экземплярах. Первый экземпляр передается инициатору проведения опроса – главе Опаринского муниципального округа, второй экземпляр протокола представляется для ознакомления наблюдателям, представителям средств массовой информации, всем желающим, третий экземпляр вместе с опросными листами хранится в комиссии по проведению опроса, четвертый передается в Думу Опаринского муниципального округ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</w:r>
      <w:hyperlink w:anchor="Par376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протокола приведена в приложении к настоящей Методик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5.4. Мнение граждан считается выявленным в пользу («за») вопроса, выносимого на опрос, если на него ответили утвердительно более половины граждан, принявших участие в опрос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Результаты опроса могут быть признаны недействительными из-за допущенных в ходе опроса или при подсчете его результатов нарушений настоящей Методики, повлиявших на результаты опроса и не позволивших с достоверностью установить результаты волеизъявления граждан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В случае обнаружения таких нарушений результаты могут быть обжалованы в суд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2" w:name="Par209"/>
      <w:bookmarkEnd w:id="12"/>
      <w:r>
        <w:rPr>
          <w:sz w:val="28"/>
          <w:szCs w:val="28"/>
        </w:rPr>
        <w:t>6. ОПУБЛИКОВАНИЕ (ОБНАРОДОВАНИЕ) РЕЗУЛЬТАТОВ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Результаты опроса граждан подлежат опубликованию (обнародованию) комиссией по проведению опроса не позднее семи дней со дня получения результатов опрос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ФИНАНСИРОВАНИЕ ОРГАНИЗАЦИИ И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организации и проведения опроса осуществляется из местного бюджета.</w:t>
      </w:r>
      <w:bookmarkStart w:id="13" w:name="Par218"/>
      <w:bookmarkEnd w:id="13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к Методике проведения опрос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ТОКО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МИССИИ ПО ПРОВЕДЕНИЮ ОПРОСА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bookmarkStart w:id="14" w:name="Par376"/>
      <w:bookmarkEnd w:id="14"/>
      <w:r>
        <w:rPr>
          <w:rFonts w:cs="Times New Roman" w:ascii="Times New Roman" w:hAnsi="Times New Roman"/>
          <w:sz w:val="28"/>
          <w:szCs w:val="28"/>
        </w:rPr>
        <w:t>ПРОТОКОЛ ЗАСЕДАНИЯ КОМИССИИ ПО ПРОВЕДЕНИЮ ОПРОСА ГРАЖДАН пос. ВАЗЮК ОПАРИНСКОГО РАЙОНА КИРОВСКОЙ ОБЛАСТИ ОБ  ИТОГАХ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опроса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населенный пункт.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48"/>
        <w:gridCol w:w="48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проса жителей пос. Вазюк Опаринского муниципальн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обладающих правом голоса на участие в опросе и проживающих на территории   пос. Вазюк Опаринского муниципальн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инявших участие в опро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                    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ротокол составляется в четырех экземплярах в присутствии всех членов комиссии по проведению опроса, наблюдателей, СМИ. Член комиссии, не согласный с протоколом в целом или с отдельными его положениями, вправе приложить к протоколу свое особое мнение, о чем в протоколе делается соответствующая запись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ервому экземпляру протокола приобщаются жалобы, заявления на нарушения Положения об опросе граждан, поступившие в комиссию в день проведения опроса, а также принятые по ним решения комиссии. Заверенные копии жалоб (заявлений) и решений комиссии приобщаются также к другим трем экземплярам протокола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полнение протокола карандашом и внесение в протокол каких бы то ни было исправлений.</w:t>
      </w:r>
    </w:p>
    <w:p>
      <w:pPr>
        <w:pStyle w:val="ConsPlusNormal"/>
        <w:ind w:left="1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течение 7 дней со дня окончания проведения опроса граждан направляет  по одному экземпляру протокола инициатору, Думе Опаринского муниципального округа,  а также официально опубликовывает (обнародует) результаты опроса граждан. Комиссия одновременно с экземпляром протокола Думе Опаринского муниципального округа направляет  сшитые и пронумерованные опросные листы.  Один экземпляр протокола остается в комиссии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</w:t>
      </w:r>
    </w:p>
    <w:sectPr>
      <w:footerReference w:type="default" r:id="rId3"/>
      <w:type w:val="nextPage"/>
      <w:pgSz w:w="11906" w:h="16838"/>
      <w:pgMar w:left="1701" w:right="746" w:gutter="0" w:header="0" w:top="1135" w:footer="5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  <w:r>
      <w:rPr/>
      <w:t>Мои документы/Дума Опаринского МО/  Дума/проекты решений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307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8040" w:leader="none"/>
      </w:tabs>
      <w:ind w:right="1418" w:hanging="0"/>
      <w:jc w:val="center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5:00Z</dcterms:created>
  <dc:creator>User</dc:creator>
  <dc:description/>
  <cp:keywords/>
  <dc:language>en-US</dc:language>
  <cp:lastModifiedBy>ORGOT</cp:lastModifiedBy>
  <cp:lastPrinted>2025-05-21T13:52:00Z</cp:lastPrinted>
  <dcterms:modified xsi:type="dcterms:W3CDTF">2025-05-21T10:53:00Z</dcterms:modified>
  <cp:revision>42</cp:revision>
  <dc:subject/>
  <dc:title>ГЛАВА  АДМИНИСТРАЦИИ  ОПАРИНСКОГО  РАЙОНА</dc:title>
</cp:coreProperties>
</file>