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ОПАРИНСКОГО МУНИЦИПАЛЬНОГО ОКРУГ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 xml:space="preserve">______________                                                                               № _________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замене дотации на выравнивание бюджетной обеспеченности дополнительными нормативами отчислений в бюджет Опаринского муниципального округа от налога на доходы физических лиц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а 2026-2028 годы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В соответствии с частью 5 статьи 138 Бюджетного кодекса Российской Федерации, на основании статьи 27 Устава Опаринского муниципального округа, Дума Опаринского муниципального округа РЕШИЛ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ab/>
      </w:r>
      <w:r>
        <w:rPr>
          <w:sz w:val="28"/>
          <w:szCs w:val="28"/>
        </w:rPr>
        <w:t>1. Заменить _________% дотации на выравнивание бюджетной обеспеченности муниципальных округов дополнительным нормативом отчислений в бюджет Опаринского муниципального округа от налога на доходы физических лиц на 2026-2028 год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 xml:space="preserve">Опаринского муниципального округа                       </w:t>
        <w:tab/>
        <w:t xml:space="preserve">        С. А. Жолобова</w:t>
      </w:r>
    </w:p>
    <w:p>
      <w:pPr>
        <w:pStyle w:val="Normal"/>
        <w:tabs>
          <w:tab w:val="clear" w:pos="708"/>
          <w:tab w:val="left" w:pos="78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                              С.П.Зайцева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И.А. 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организационн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Заведующая отделом юридическ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Е.А.Суслова</w:t>
      </w:r>
    </w:p>
    <w:p>
      <w:pPr>
        <w:pStyle w:val="Normal"/>
        <w:shd w:fill="FFFFFF" w:val="clear"/>
        <w:tabs>
          <w:tab w:val="clear" w:pos="708"/>
          <w:tab w:val="left" w:pos="6518" w:leader="none"/>
          <w:tab w:val="left" w:pos="7797" w:leader="none"/>
        </w:tabs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Разослать: РД – 2, администрация муниципального округа, финансовое управление – 2, информационный  бюллетень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миных Ири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OPD</dc:creator>
  <dc:description/>
  <cp:keywords/>
  <dc:language>en-US</dc:language>
  <cp:lastModifiedBy>1</cp:lastModifiedBy>
  <cp:lastPrinted>2023-06-30T10:03:00Z</cp:lastPrinted>
  <dcterms:modified xsi:type="dcterms:W3CDTF">2025-06-10T10:28:00Z</dcterms:modified>
  <cp:revision>214</cp:revision>
  <dc:subject/>
  <dc:title>                                                                    </dc:title>
</cp:coreProperties>
</file>